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ктору НУБіП України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фесору Ніколаєнку С.М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тудента(ки) _курсу, _ групи, </w:t>
      </w:r>
    </w:p>
    <w:p>
      <w:pPr>
        <w:pStyle w:val="Normal"/>
        <w:ind w:left="4956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_____________ факультету,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_____________________П.І.Б.,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исло, місяць і рік народження,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реєстроване і фактичне місце прожива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омер мобільного телефону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шу призначити мені соціальну стипендію як студенту, який відноситься до  ___________________________________________________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lang w:val="uk-UA"/>
        </w:rPr>
        <w:t>Вказати категорію пільг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Додатки:</w:t>
      </w:r>
      <w:r>
        <w:rPr>
          <w:lang w:val="uk-UA"/>
        </w:rPr>
        <w:t xml:space="preserve"> (перерахувати документи, що подаються).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uk-UA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а декана факультету (директора Н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47:00Z</dcterms:created>
  <dc:creator>denis</dc:creator>
  <dc:description/>
  <cp:keywords/>
  <dc:language>en-US</dc:language>
  <cp:lastModifiedBy>denis</cp:lastModifiedBy>
  <dcterms:modified xsi:type="dcterms:W3CDTF">2017-01-19T09:47:00Z</dcterms:modified>
  <cp:revision>1</cp:revision>
  <dc:subject/>
  <dc:title/>
</cp:coreProperties>
</file>