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КУРС СПІЛЬНИХ УКРАЇНСЬКО – </w:t>
      </w:r>
      <w:r>
        <w:rPr>
          <w:rFonts w:cs="Times New Roman" w:ascii="Times New Roman" w:hAnsi="Times New Roman"/>
          <w:b/>
          <w:lang w:val="ru-RU"/>
        </w:rPr>
        <w:t>ЛИТОВСЬКИХ</w:t>
      </w:r>
      <w:r>
        <w:rPr>
          <w:rFonts w:cs="Times New Roman" w:ascii="Times New Roman" w:hAnsi="Times New Roman"/>
          <w:b/>
        </w:rPr>
        <w:t xml:space="preserve"> </w:t>
        <w:br/>
        <w:t xml:space="preserve">НАУКОВО-ДОСЛІДНИХ ПРОЕКТІВ 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</w:rPr>
        <w:t>ДЛЯ РЕАЛІЗАЦІЇ У 2020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Times New Roman" w:ascii="Times New Roman" w:hAnsi="Times New Roman"/>
          <w:b/>
        </w:rPr>
        <w:t>2021</w:t>
      </w:r>
      <w:r>
        <w:rPr>
          <w:rFonts w:cs="Times New Roman" w:ascii="Times New Roman" w:hAnsi="Times New Roman"/>
          <w:b/>
          <w:lang w:val="ru-RU"/>
        </w:rPr>
        <w:t> </w:t>
      </w:r>
      <w:r>
        <w:rPr>
          <w:rFonts w:cs="Times New Roman" w:ascii="Times New Roman" w:hAnsi="Times New Roman"/>
          <w:b/>
        </w:rPr>
        <w:t>рр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Угоди між Урядом України та Урядом Литовської Республіки про співробітництво в галузі освіти, науки та культури від 4 серпня 1993 року, Програми співробітництва в галузі науки та технологій між Міністерством освіти і науки України та Міністерством освіти і науки Литовської Республіки</w:t>
        <w:br/>
        <w:t>на 2016-2020 роки від 30 вересня 2015 року, Протоколу сьомого засідання двосторонньої українсько-литовської Комісії зі співробітництва у сфері науки та технологій між Міністерством освіти і науки України та Міністерством освіти і науки Литовської Республіки від 4 жовтня 2017 року Міністерство освіти і науки України і Міністерство освіти, науки і спорту Литовської Республіки та Науково-дослідна рада Литви оголошують конкурс спільних українсько-литовських науково-дослідних проектів для реалізації у 2020-2021 р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 конкурс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ияння розвитку якісного науково-технологічного співробітництва між науковцями обох країн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іоритетні напрямк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участі у конкурсі приймаються проектні пропозиції відповідно до таких пріоритетних напрямкі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формаційні та нові виробничі технології (лазерні, прецизійні, механотронні, робототехнічні, плазмові, оптоелектронні, сенсорні тощо)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нергетика та енергоефективність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кологія та раціональне природокористування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уки про життя, нові технології лікування та профілактики найпоширеніших хвороб, дослідження у сфері біотехнології, біоінженерії та генетики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і речовини та матеріали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>Соціальні та гуманітарні науки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ології оборонного спрямування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 є відкритим для науково-дослідних груп закладів вищої освіти, науково-дослідних установ та підприємств обох країн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i/>
        </w:rPr>
        <w:t>Конкурс відкрито з 1 березня по 3 травня 2019 року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ії відбор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Після перевірки відповідності проектних пропозицій вимогам до комплектності пакету документів (</w:t>
      </w:r>
      <w:r>
        <w:rPr>
          <w:rFonts w:cs="Times New Roman" w:ascii="Times New Roman" w:hAnsi="Times New Roman"/>
          <w:i/>
        </w:rPr>
        <w:t>див. нижче</w:t>
      </w:r>
      <w:r>
        <w:rPr>
          <w:rFonts w:cs="Times New Roman" w:ascii="Times New Roman" w:hAnsi="Times New Roman"/>
        </w:rPr>
        <w:t xml:space="preserve">), кожна заявка передається на наукову експертизу, що проводиться паралельно в обох країнах. Після експертизи спільна Комісія, яка збирається за ініціативою Міністерства освіти і науки України та </w:t>
      </w:r>
      <w:r>
        <w:rPr>
          <w:rFonts w:cs="Times New Roman" w:ascii="Times New Roman" w:hAnsi="Times New Roman"/>
          <w:szCs w:val="28"/>
        </w:rPr>
        <w:t>Міністерства освіти, науки і спорту Литовської Республіки</w:t>
      </w:r>
      <w:r>
        <w:rPr>
          <w:rFonts w:cs="Times New Roman" w:ascii="Times New Roman" w:hAnsi="Times New Roman"/>
        </w:rPr>
        <w:t>, розпочинає остаточний розгляд проектів з метою відбору для подальшого фінансуванн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ім наукової відповідності, основними критеріями оцінки є такі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а якість та інноваційний характер проекту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оможність тимчасових наукових колективів втілити проект у життя та їхня компетентність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сть інфраструктури інституцій, які беруть участь у проекті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асть у проекті докторантів та молодих дослідникі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ливості практичного використання результатів проект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Увага! МОН не розглядатиме нових заявок від українських керівників та учасників проектів, які наразі отримують гранти за цією програмою. Наукові колективи, які вже отримували фінансування в рамках цієї програми, можуть подавати проекти на конкурс тільки після того, як мине 1 рік з моменту закінчення терміну отримання останнього фінансування за цією програмо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рівники та основні учасники проектів можуть подавати кілька заявок. Однак </w:t>
      </w:r>
      <w:r>
        <w:rPr>
          <w:rFonts w:cs="Times New Roman" w:ascii="Times New Roman" w:hAnsi="Times New Roman"/>
          <w:b/>
        </w:rPr>
        <w:t>керівники не зможуть отримати фінансування більш, ніж за одним проек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телектуальна власність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уковці з українського боку, зокрема керівники проектів, мають вжити усіх необхідних заходів для захисту науково-технічних та промислових цінностей, які їм належать, а також прав інтелектуальної власності. Головна увага приділятиметься тому, щоб у рамках співробітництва, не відбулося незапланованої передачі українських технологій іншим країн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інансува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Фінансування проекту виділяється на два роки (щороку окремо) на основі затверджених обсягів державного бюджету на поточний рік та рішень МОН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Рішення про продовження фінансування на другий рік приймається після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ого та фінансового звітів про виконання проекту за перший рік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Сторона, що направляє вченого до країни-партнера, оплачує транспортні витрати, добові, витрати на проживання та медичне страхування. </w:t>
      </w:r>
      <w:r>
        <w:rPr>
          <w:rFonts w:cs="Times New Roman" w:ascii="Times New Roman" w:hAnsi="Times New Roman"/>
          <w:bCs/>
          <w:sz w:val="28"/>
          <w:lang w:val="uk-UA"/>
        </w:rPr>
        <w:t>Оплачуються короткострокові поїздки дослідників (терміном не більше 1 місяц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сновні документи та терміни подання заявок на конкурс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провідний ли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бланку установи-заявника на ім’я заступника Міністра освіти і науки України Стріхи М. В. із обов’язковим зазначенням назви програми, за конкурсом якої подаються документи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овнена форма заяв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участь у конкурсі українською та англійською мовами із оригіналами підписів та печаток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паперовому вигляді 2 примірники та на електронному носії у форма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форма заявки розміщена на веб-сторінці: 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www.mon.gov.ua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Наука → Міжнародні наукові проекти → Двосторонні наукові конкурси)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 від литовської організації-співвиконав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льного проекту на бланку установи-заявника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кт експертизи </w:t>
      </w:r>
      <w:r>
        <w:rPr>
          <w:rFonts w:cs="Times New Roman" w:ascii="Times New Roman" w:hAnsi="Times New Roman"/>
          <w:sz w:val="28"/>
          <w:szCs w:val="28"/>
          <w:lang w:val="uk-UA"/>
        </w:rPr>
        <w:t>на відкриту публікацію результатів досліджень за темою проекту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 примірник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нотація проекту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ою мовою з підписом керівника проекту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 примірник.</w:t>
      </w:r>
    </w:p>
    <w:p>
      <w:pPr>
        <w:pStyle w:val="Normal"/>
        <w:tabs>
          <w:tab w:val="clear" w:pos="720"/>
          <w:tab w:val="left" w:pos="993" w:leader="none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кументи подаються у картонній папці на зав’язк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датимуться лише документи, відправлені на адресу Міністерства освіти і науки України не пізніше останнього дня конкурсу (за датою на поштовому штемпелі на конверті – не пізніш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 травня 2019 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), а також зареєстровані у канцелярії Міністерств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5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надсилання поштою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,</w:t>
        <w:br/>
        <w:t>б-р Тараса Шевченка, 16, к. 310, м. Київ, 01601, Украї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5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азі особистої передачі – документи необхідно залишити у скриньці для листувань, розташованій у холі Міністерства за адресою: б-р Тараса Шевченка, 16, м. Киї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ки, оформлені без дотримання усіх вищезазначених вимог, розглядатися не будуть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ндидатам на участь у конкурсі з української сторони варто переконатися у тому, що їх литовські партнери подали відповідну заявку за тією ж темою дослідж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уково-дослідної ради Литв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про переможців конкурсу буде оприлюднена на сайті Міністерства освіти і науки України у розділі «Двосторонні наукові конкурс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акти для довідок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 української сторони: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 литовської сторони: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val="uk-UA" w:eastAsia="en-IN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uk-UA" w:eastAsia="en-IN"/>
              </w:rPr>
              <w:t>Відповідальна особ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IN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uk-UA" w:eastAsia="en-IN"/>
              </w:rPr>
              <w:t>Шевцова Тетяна Володимирів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IN"/>
              </w:rPr>
              <w:t>Те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IN"/>
              </w:rPr>
              <w:t>.: + 380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IN" w:eastAsia="en-IN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IN"/>
              </w:rPr>
              <w:t>287 82 39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ail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fr-FR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val="en-US"/>
                </w:rPr>
                <w:t>shevtsova@mon.gov.ua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Міністерство освіти і науки Україн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б-р Тараса Шевченка, 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їв, 01601, Україн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uk-UA" w:eastAsia="en-US"/>
              </w:rPr>
              <w:t>Сайт організації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fr-FR" w:eastAsia="en-US"/>
              </w:rPr>
              <w:t>: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fr-FR" w:eastAsia="en-US"/>
              </w:rPr>
              <w:t xml:space="preserve">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  <w:u w:val="single"/>
                  <w:lang w:val="fr-FR" w:eastAsia="en-US"/>
                </w:rPr>
                <w:t>www.mon.gov.ua</w:t>
              </w:r>
            </w:hyperlink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oordinator of the programm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Ms. Rūta Jacinavičienė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hief officer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of the Bilateral Cooperation Divisio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f the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nternational Cooperation and European Integration Department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inistry of Education, Scienc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nd Sport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of the Republic of Lithua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uk-UA"/>
                </w:rPr>
                <w:t>uta.Jacinaviciene@smm.lt</w:t>
              </w:r>
            </w:hyperlink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val="uk-UA" w:eastAsia="en-IN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uk-UA" w:eastAsia="en-IN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val="uk-UA" w:eastAsia="en-IN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uk-UA" w:eastAsia="en-IN"/>
              </w:rPr>
              <w:t>Administrator of the programm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lt-LT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lt-LT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lt-LT"/>
              </w:rPr>
              <w:t>Sauliu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lt-LT"/>
              </w:rPr>
              <w:t>Marcinkonis</w:t>
            </w:r>
          </w:p>
          <w:p>
            <w:pPr>
              <w:pStyle w:val="Normal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el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+370 676 17 256</w:t>
            </w:r>
          </w:p>
          <w:p>
            <w:pPr>
              <w:pStyle w:val="Normal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ail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saulius.marcinkonis@lmt.lt</w:t>
              </w:r>
            </w:hyperlink>
          </w:p>
          <w:p>
            <w:pPr>
              <w:pStyle w:val="Normal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esearch Council of Lithuania</w:t>
            </w:r>
          </w:p>
          <w:p>
            <w:pPr>
              <w:pStyle w:val="Normal"/>
              <w:ind w:right="28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Tilto Str. 4-151, LT-0110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Vilnius, Lithuania</w:t>
            </w:r>
          </w:p>
          <w:p>
            <w:pPr>
              <w:pStyle w:val="Normal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uk-UA" w:eastAsia="en-US"/>
              </w:rPr>
              <w:t>Сайт організації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fr-FR" w:eastAsia="en-US"/>
              </w:rPr>
              <w:t>: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fr-FR" w:eastAsia="en-US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m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t</w:t>
              </w:r>
            </w:hyperlink>
          </w:p>
        </w:tc>
      </w:tr>
    </w:tbl>
    <w:p>
      <w:pPr>
        <w:sectPr>
          <w:footerReference w:type="default" r:id="rId8"/>
          <w:type w:val="nextPage"/>
          <w:pgSz w:w="11906" w:h="16838"/>
          <w:pgMar w:left="1021" w:right="851" w:gutter="0" w:header="0" w:top="851" w:footer="227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Style13"/>
        <w:spacing w:before="100" w:after="1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footerReference w:type="default" r:id="rId9"/>
      <w:type w:val="nextPage"/>
      <w:pgSz w:w="11906" w:h="16838"/>
      <w:pgMar w:left="1276" w:right="849" w:gutter="0" w:header="0" w:top="851" w:footer="72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4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5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Arial" w:hAnsi="Arial" w:cs="Arial"/>
      <w:sz w:val="16"/>
      <w:szCs w:val="16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pacing w:lineRule="auto" w:line="338" w:before="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" TargetMode="External"/><Relationship Id="rId3" Type="http://schemas.openxmlformats.org/officeDocument/2006/relationships/hyperlink" Target="mailto:shevtsova@mon.gov.ua" TargetMode="External"/><Relationship Id="rId4" Type="http://schemas.openxmlformats.org/officeDocument/2006/relationships/hyperlink" Target="http://www.mon.gov.ua/" TargetMode="External"/><Relationship Id="rId5" Type="http://schemas.openxmlformats.org/officeDocument/2006/relationships/hyperlink" Target="mailto:Ruta.Jacinaviciene@smm.lt" TargetMode="External"/><Relationship Id="rId6" Type="http://schemas.openxmlformats.org/officeDocument/2006/relationships/hyperlink" Target="mailto:saulius.marcinkonis@lmt.lt" TargetMode="External"/><Relationship Id="rId7" Type="http://schemas.openxmlformats.org/officeDocument/2006/relationships/hyperlink" Target="http://www.lmt.lt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2:03:00Z</dcterms:created>
  <dc:creator>MIF</dc:creator>
  <dc:description/>
  <cp:keywords/>
  <dc:language>en-US</dc:language>
  <cp:lastModifiedBy>Люда</cp:lastModifiedBy>
  <cp:lastPrinted>2019-02-22T10:01:00Z</cp:lastPrinted>
  <dcterms:modified xsi:type="dcterms:W3CDTF">2019-03-02T02:03:00Z</dcterms:modified>
  <cp:revision>2</cp:revision>
  <dc:subject/>
  <dc:title>КОНКУРС</dc:title>
</cp:coreProperties>
</file>