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>План реалізації програми «Голосіївська ініціатива-202</w:t>
      </w:r>
      <w:r>
        <w:rPr>
          <w:b/>
        </w:rPr>
        <w:t>5</w:t>
      </w:r>
      <w:r>
        <w:rPr>
          <w:b/>
          <w:lang w:val="uk-UA"/>
        </w:rPr>
        <w:t>»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уманітарно-педагогічного факультету</w:t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467"/>
        <w:gridCol w:w="1839"/>
        <w:gridCol w:w="3663"/>
        <w:gridCol w:w="1698"/>
      </w:tblGrid>
      <w:tr>
        <w:trPr>
          <w:trHeight w:val="8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особ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осіб виконанн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 1. АКТИВІЗАЦІЯ ТА ДИВЕРСИФІКАЦІЯ МІЖНАРОДНОЇ ДІЯЛЬНОСТІ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 1.1. Інтернаціоналізація освітнього процес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пуляризувати факультет (університет) за кордоном через збільшення </w:t>
            </w:r>
            <w:r>
              <w:rPr>
                <w:sz w:val="20"/>
                <w:szCs w:val="20"/>
              </w:rPr>
              <w:t>кількості англомовних бакалаврських і магістерських програм</w:t>
            </w:r>
            <w:r>
              <w:rPr>
                <w:sz w:val="20"/>
                <w:szCs w:val="20"/>
                <w:lang w:val="uk-UA"/>
              </w:rPr>
              <w:t xml:space="preserve">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вченко А. Г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і кафед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робка англомовних програм, публікації про них на сторінках факультету (університету) у соц мереж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Удосконалювати методику викладання української мови як іноземної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 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і кафедр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ладання навчально-методичних матеріалі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осування інтерактивних методів у процесі навчання української мови як іноземно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ивати надалі співробітництво із посольствами та представництвами в Україні шляхом організації зустрічей, гостьових лекцій та семінарів для студентів спеціальностей «Міжнародні відносини», «Філологія», «Журналістика»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вченко А. Г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лець В.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чук М.І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еліна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Організація та проведення міжнародних конференцій і семінарів спільно з посольствами Великобританії, США Франції, Німеччини, Польщі в Україні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Підвищити мобільність студентів шляхом залучення і підготовки їх до проходження стажування у Франції, Німеччині, Туреччини, Польщі, інших, а також до співбесіди по відбору студентів на навчання у вищих навчальних закладах Франції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 за міжнародне співробітництво на кафедрах, куратори студентських гру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студентів до співбесіди з відбору на стажування; оформлення документації для стажування; консультування студентів з питань мовної підготовки і підготовки до співбесі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>
          <w:trHeight w:val="119" w:hRule="atLeast"/>
        </w:trPr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ета 1.2. Активізація міжнародної діяльності з визнання та видачі подвійних дипломі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програм подвійного дисплому ОР Магістр спеціальностей «Психологія», «Філологія», «Міжнародні відносини», «Соціальна робота», «Журналістика» із Поморською академією (Слупськ, Польщ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вицька І.М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маргун В.М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Амеліна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чук М.І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віпник І.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одження навчальних планів, підготовка та підписання протоколів узгодженн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алізувати співробітництво з Університетом Пардубіце (Чехія) в рамках проекту програми Еразмус+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 Амеліна С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ть у проекті викладачів кафедри іноземної філологіі та перкладу. Семестрове навчання студентів в рамах проек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ета 1.3. Збільшення кількості англомовних програм навчання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ільшення кількості </w:t>
            </w:r>
            <w:r>
              <w:rPr>
                <w:sz w:val="20"/>
                <w:szCs w:val="20"/>
                <w:lang w:val="uk-UA" w:eastAsia="uk-UA"/>
              </w:rPr>
              <w:t>англомовних бакалаврських та магістерських програм на гуманітарно-педагогічному факультеті, оновлення існуючих програм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Савицька І.М Кравченко А. Г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і та НПП кафед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робувати нові англомовні дисципліни в розрізі магістерських програм за спеціальностями «Міжнародні відносини», «Психологія», «Філологія. Германські мови і літератури (переклад вкключно), перша мова – німецька»,  «Соціально-психологічна реабілітаці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 1.4. Міжнародна наукова кооперація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нути діяльність навчальної лабораторії «Центр Конфуція» при кафедрі філософії та міжнародної комунікації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енко В.П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вченко А.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ити і затвердити план роботи Центру, налагодити співробітництво із університетами КН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енсифікувати роботу центрів полоністики та франкомовної освіти та культери при кафедрі іноземної філології та перекладу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еліна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ширити число університетів-партнерів у Польщі й Франції шляхом підписання угод про співпрацю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Залучення іноземних викладачів із освітніх закладів і організацій-партнерів до публікацій наукових статей у наукових виданнях НУБіП України з метою покращення показників їх рейтингів серед навчальних закладі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Савицька І.М Амеліна С.М., Білоус Н.В.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уцька О.В.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ницька Н.А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кації викладачів партнерських університетів з Німеччини, Польщі, Чехії, Франції в університетських наукових виданнях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пільних україно-польських наукових досліджень «Ціннісні орієнтації сучасної молоді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півник І.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діагностичних зріз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заємодія з вітчизняними і зарубіжними закладами вищої освіти, науковими установами у здійсненні наукової та інноваційної діяльності, активне залучення до реалізації спільних наукових програм і проектів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федра журналістики та мовної комунікації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енко В.П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федра філософії і міжнародної комунікації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лецб В.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федра міжнародних відносин і суспільних наук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еліна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федра іноземної філології і перекладу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і проведення міжнародних науково-практичних конференцій: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НАПРЯМ 2.</w:t>
            </w:r>
            <w:r>
              <w:rPr>
                <w:sz w:val="20"/>
                <w:szCs w:val="20"/>
                <w:lang w:val="uk-UA"/>
              </w:rPr>
              <w:t xml:space="preserve"> ПІДВИЩЕННЯ РІВНЯ ЯКОСТІ НАВЧАННЯ,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Р</w:t>
            </w:r>
            <w:r>
              <w:rPr>
                <w:sz w:val="20"/>
                <w:szCs w:val="20"/>
                <w:lang w:val="uk-UA"/>
              </w:rPr>
              <w:t>ОЗШИРЕННЯ МОЖЛИВОСТЕЙ ДОСТУПУ ДО ОСВІТЯНСЬКИХ ПОСЛУГ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Мета 2.1. Удосконалення змісту навчального процесу в умовах світової пандемії 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>COVID</w:t>
            </w:r>
            <w:r>
              <w:rPr>
                <w:color w:val="000000"/>
                <w:sz w:val="20"/>
                <w:szCs w:val="20"/>
                <w:lang w:eastAsia="uk-UA"/>
              </w:rPr>
              <w:t>-1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носіїв мови до проведення зі студентами занять з англійської,  німецької, французької, італійської і польської м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 Амеліна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чук М.І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вченко А.Г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прошення для проведення занять зі студентами  носіїв мови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Проведення виїзних занять з англійської і німецької мови на базі Британської Ради, Гете-Інституту, Американ Хауз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>
          <w:trHeight w:val="324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ити 100% наявність ЕНК (включно із вибірковими дисциплінами) на платформі дистанційного навчання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learn</w:t>
            </w:r>
            <w:r>
              <w:rPr>
                <w:sz w:val="20"/>
                <w:szCs w:val="20"/>
                <w:lang w:val="uk-UA"/>
              </w:rPr>
              <w:t xml:space="preserve"> та їх атестації відповідно до навчальних плані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НП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" w:leader="none"/>
              </w:tabs>
              <w:spacing w:lineRule="auto" w:line="240" w:before="0" w:after="200"/>
              <w:ind w:left="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довжити практику наповнення, оновлення й атестації електронних навчальних курсів дисциплін, розміщених на навчально-інформаційному порталі Університету, відповідно до вимог «Положення про електронне освітнє середовище НУБіП України», з обов’язковим їх використанням в освітньому процесі. Розмістити актуальні версії робочих програм дисциплін на сайтах кафедр; забезпечити вільний доступ студентів до електронних версій підручників і навчальних посібникі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студентів до участі у Всеукраїнському конкурсі наукових робі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і кафед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студентів до участі у Всеукраїнському конкурсі студентських наукових робі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вересень-листопад 2022 р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ити актуальні тренди сучасного медіа-простору (нових медіа, політичної комунікації, медіапсихологіі, візуальних комунікацій тощо) з метою впровадження останніх у навчальному процесі, розробити практичноорієнтовані концептуальні освітні пропозиції зі спеціальності 061 Журналіст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ізація вивчення актуальних трендів сучасного медіа-простору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Мета 2.</w:t>
            </w: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  <w:t>2. Розвиток магістратури з посиленням акценту на дистанційну освіт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2.2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рофорієнтаційної роботи з метою залучення до навчання у магістратурі випускників інших університет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і кафедр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рофорієнтаційної роботи зі студентами бакалаврату Київського національного лінгвістичного університету, Білоцерківського національного аграрного університету, Київського політехнічного університе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Набір студентів на магістерські програми «Журналістика» та підготовка до акредитації прогр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рофорієнтаційної роботи серед потенційних абітурієнтів, підготовка документації для акредитації програ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Активізувати роботу курсів іноземних мов для </w:t>
            </w:r>
            <w:r>
              <w:rPr>
                <w:sz w:val="20"/>
                <w:szCs w:val="20"/>
                <w:lang w:val="uk-UA"/>
              </w:rPr>
              <w:t xml:space="preserve">підготовки </w:t>
            </w:r>
            <w:r>
              <w:rPr>
                <w:sz w:val="20"/>
                <w:szCs w:val="20"/>
              </w:rPr>
              <w:t>студентів</w:t>
            </w:r>
            <w:r>
              <w:rPr>
                <w:sz w:val="20"/>
                <w:szCs w:val="20"/>
                <w:lang w:val="uk-UA"/>
              </w:rPr>
              <w:t xml:space="preserve"> до здачі ЄВІ з іноземної мов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чук Н.С.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 іноземних м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" w:leader="none"/>
              </w:tabs>
              <w:spacing w:lineRule="auto" w:line="240" w:before="0" w:after="200"/>
              <w:ind w:left="60" w:hanging="104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ізувати курси іноземних мов і забезпечити досягнення студентами рівня володіння іноземною мовою не нижче рівня В1 для підвищення їх іншомовних компетент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 xml:space="preserve">Мета  2.3. </w:t>
            </w:r>
            <w:r>
              <w:rPr>
                <w:sz w:val="20"/>
                <w:szCs w:val="20"/>
                <w:lang w:val="uk-UA"/>
              </w:rPr>
              <w:t>Поліпшення навчально-методичної та видавничої діяльності, використання інформаційних  та інтерактивних технологій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і видання навчальних посібників для забезпечення освітнього процесу щодо підготовки студентів бакалаврських, магістерських програм та програм підготовки докторів філософії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і кафедр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НП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та видання словників і навчальних посібник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Впровадження </w:t>
            </w:r>
            <w:r>
              <w:rPr>
                <w:sz w:val="20"/>
                <w:szCs w:val="20"/>
                <w:lang w:val="en-US"/>
              </w:rPr>
              <w:t>SMART-</w:t>
            </w:r>
            <w:r>
              <w:rPr>
                <w:sz w:val="20"/>
                <w:szCs w:val="20"/>
                <w:lang w:val="uk-UA"/>
              </w:rPr>
              <w:t>осві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півник Р.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хорчук О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  <w:lang w:val="uk-UA"/>
              </w:rPr>
              <w:t xml:space="preserve">-модулів й </w:t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  <w:lang w:val="uk-UA"/>
              </w:rPr>
              <w:t>-підручник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одовж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 xml:space="preserve">НАПРЯМ 3. </w:t>
            </w:r>
            <w:r>
              <w:rPr>
                <w:sz w:val="20"/>
                <w:szCs w:val="20"/>
                <w:lang w:val="uk-UA"/>
              </w:rPr>
              <w:t>СТУДЕНТСЬКE САМОВРЯДУВАННЯ ТА ВИХОВНА РОБОТА. ІНТЕЛЕКТУАЛЬНИЙ ТА ОСОБИСТІСНИЙ РОЗВИТОК МОЛОДІ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1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йно-виховна робота із студентами з реалізації програми «Фахівець. Громадянин. Патріот»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авники академічних гру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йно-виховна робота відповідно до плану роботи наставн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зустрічей із відомими вітчизняними і зарубіжними перекладачами, дипломатами, журналіст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еліна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лець В.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енко В.П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ошення відомих вітчизняних і зарубіжних перекладачів, дипломатів, журналіст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Проведення науково-методичного семінару в рамках Сковородинських навчань (для аспірантів, студентів всіх факультетів), учнів старших клас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 філософії та міжнародної комунікації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«Тижня французької мови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еліна С.М.,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ницька Н.А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і проведення «Тижня французької мов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22р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«Тижня німецької мови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еліна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і проведення «Тижня німецької мов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 2022р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«Тижня філософії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енко В.П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НПП кафедри філософії та міжнародної комунікації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і проведення «Тижня філософії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 202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«Школи юного філолог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чук М.І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Організація і проведення «Школи юного філолог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, жовтень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«Школи юного журналіст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і проведення «Школи юного журналіст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, жовтень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готовка і проведення масових заходів у НУБіП: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- конкурс «Краса НУБіП-2022»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- міжнародний фестиваль художньої творчості «Голосіївська весна-2022»;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день пам’яті і примирення;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день пам’яті героїв другої світової війни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-День університету 2022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- школа першокурсника 2022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- день знань-2022;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день працівника освіти;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конкурс «Пісенні баталії»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день студента;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день Збройних Сил України ;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андріївські вечорниці;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новорічні заходи та ін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юк І.З.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 культурології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і проведення заходів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ротягом </w:t>
            </w:r>
            <w:r>
              <w:rPr>
                <w:sz w:val="20"/>
                <w:szCs w:val="20"/>
                <w:lang w:val="uk-UA"/>
              </w:rPr>
              <w:t>року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кваліфікації наставників академічних груп з питань оновлення змісту виховної роботи, психологічної та педагогічної компетентност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чаренко В.М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і НПП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ть в організації та проведення науково-методичного семінару «Методика виховної роботи наставника студентської групи» для наставників студентських груп 1-го курсу НУБіП Україн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 xml:space="preserve">НАПРЯМ 4. </w:t>
            </w:r>
            <w:r>
              <w:rPr>
                <w:bCs/>
                <w:sz w:val="20"/>
                <w:szCs w:val="20"/>
                <w:lang w:val="uk-UA"/>
              </w:rPr>
              <w:t>РОЗВИТОК НАУКОВОЇ  ТА ІННОВАЦІЙНОЇ ДІЯЛЬНОСТІ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 xml:space="preserve">Мета 4.1. </w:t>
            </w:r>
            <w:r>
              <w:rPr>
                <w:sz w:val="20"/>
                <w:szCs w:val="20"/>
                <w:lang w:val="uk-UA"/>
              </w:rPr>
              <w:t>Розширення напрямів та підвищення якості фундаментальних і прикладних досліджень, спрямованих на вирішення проблем сталого сільського розвит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ня наукового журналу «Міжнародний філологічний часопис» до міжнародних наукометричних ба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ченко С.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готовка і подання відповідної документації. Відстеження якості публікаці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 4.2. Підвищення якості підготовки наукових кадрі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і захист кандидатських і докторських дисертаці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укові керівники (консультанти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і захист робі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і проведення акредитації освітньо-наукових програм 011 Освітні, педагогічні науки; 015 Професійна освіта; 033 Філософі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і  кафедр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нти освітньо-наукових програ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документації для акредитації програ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чень – квітень 2022 року 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Мета 4.3. Поліпшення інноваційної діяльності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овадження інноваційних технологій вивчення іноземних м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півпраці з Гете-Інститутом і Французьким культурним центром запровадження інноваційних технологій вивчення німецької й французької мов, зокрема, комунікативного метод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2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робувати роботу медіа-форумів, тренінгових занять у Школі Молодого журналіста. Розвиток проекту Школи молодого журналі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стриця Н.М.,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ПП кафедри журналістик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робувати роботу медіа-форумів, тренінгових занять у Школі Молодого журналіс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3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увати web-сайт кафедри, ютуб-канал «Свій НУБіП», розвивати проектну журналістську діяльніст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стриця Н.М.,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 журналісти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 оновлювати інтернет-сторінки кафедри журналістики, розвивати ютуб-канал «Свій НУБіП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 4.4. Розвиток інформаційної та комунікаційної баз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ярне висвітлення діяльності факультету на університетському і факультетському сайтах та ЗМ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і кафед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ставлення інформації для розміщення на університетському і факультетському сайт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і видання наукового студентського альманаху «</w:t>
            </w:r>
            <w:r>
              <w:rPr>
                <w:sz w:val="20"/>
                <w:szCs w:val="20"/>
                <w:lang w:val="de-DE"/>
              </w:rPr>
              <w:t>Linqu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Translatorica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еліна С.М.,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нчук І.В.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 Ю.А.,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uk-UA"/>
              </w:rPr>
              <w:t>Публікація наукового студентського альманаху «</w:t>
            </w:r>
            <w:r>
              <w:rPr>
                <w:sz w:val="20"/>
                <w:szCs w:val="20"/>
                <w:lang w:val="de-DE"/>
              </w:rPr>
              <w:t>Linqu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Translatorica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ПРЯМ 5. ОНОВЛЕННЯ МАТЕРІАЛЬНО-ТЕХНІЧНОЇ БАЗИ ТА ПОЛІПШЕННЯ СОЦІАЛЬНОГО БЛАГОПОЛУЧЧЯ СПІВРОБІТНИКІВ І СТУДЕНТІ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та практичне оновлення медіалабораторії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І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риця Н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та практичне оновлення медіалабораторії відповідно до тендерних процедур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ПРЯМ 6. ОРГАНІЗАЦІЙНІ ЗАХОДИ  І МОРАЛЬНО-ЕТИЧНІ ЦІННОСТІ  ТА СУСПІЛЬНІ ОРІЄНТИРИ КОЛЕКТИВ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заходів зі студентами факультету, спрямованих на формування у них морально-етичних цінносте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авники академічних гру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бесід і зустрічей з обговоренням морально-етичних тем  (за планами роботи наставників академічних груп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.1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ізувати благодійну та волонтерську роботу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ставники академічних груп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благодійних зустрічей, привітань із святами  дітей-сиріт, учасників АТ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ПРЯМ 7. ДЕМОКРАТИЗАЦІЯ УПРАВЛІННЯ, РОЗВИТОК САМОВРЯДУВАННЯ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самоврядування у академічних груп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авники академічних гру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впраця зі студентським активом закріплених академічних гру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ПРЯМ 8. ЗАБЕЗПЕЧЕННЯ ФІНАНСОВОЇ СТІЙКОСТІ УНІВЕРСИТЕТ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навчально-консультаційних курсів з англійської, німецької і французької м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чук М.І,,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еліна С.М.,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бовська І.В,, Дьоміна В.В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кафедри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освітніх послуг на курсах з англійської, німецької і французької м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.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агодження діяльності Центру соціально-психологічної служби кафедри психології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тинюк І. 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сихологічних тренінгів, консультацій, профорієнтаційної діагностик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одовж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НАПРЯМ 9. ЗАХОДИ ДЛЯ ПІДТВЕРДЖЕННЯ СТАТУСУ ДОСЛІДНИЦЬКОГО УНІВЕРСИТЕТУ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енсифікувати публікації вчених та про-водити їх постійний моніторинг у фахових виданнях, які входять до міжнародних нау-кометричних баз даних – WebofScience, SCOPUS, IndexCopernicusта інших, а також університетських видань, що входять до переліку фахових видань, затверджених МОН України, у т.ч. фахових наукових журналі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ченко С.М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П факультету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публікацій НПП кафедри у наукометричних базах SCOPUS, Web of Science, IndexCopernicus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ніверситету до введення в міжнародні наукометричні бази даних – WebofScience, SCOPUS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</w:tr>
      <w:tr>
        <w:trPr/>
        <w:tc>
          <w:tcPr>
            <w:tcW w:w="1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НАПРЯМ 10. УЧАСТЬ УНІВЕРСИТЕТУ В РЕАЛІЗАЦІЇ ДЕРЖАВНИХ ЗАВДАНЬ У ГАЛУЗІ АПК, ОСВІТИ І НАУКИ ТА ПРОГРАМ РОЗВИТКУ ГАЛУЗЕЙ ЕКОНОМІК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.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ть у роботі експертних комісій НАЗЯВО з акредитації освітніх прогр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редитовані НП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функцій експерта з акредитації освітніх програм за наказами НАЗЯ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овж року</w:t>
            </w:r>
          </w:p>
        </w:tc>
      </w:tr>
    </w:tbl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31"/>
      <w:ind w:firstLine="1152"/>
      <w:jc w:val="left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57" w:hanging="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02:00Z</dcterms:created>
  <dc:creator>Користувач Windows</dc:creator>
  <dc:description/>
  <cp:keywords/>
  <dc:language>en-US</dc:language>
  <cp:lastModifiedBy>Пользователь</cp:lastModifiedBy>
  <dcterms:modified xsi:type="dcterms:W3CDTF">2022-02-07T06:38:00Z</dcterms:modified>
  <cp:revision>10</cp:revision>
  <dc:subject/>
  <dc:title/>
</cp:coreProperties>
</file>