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540"/>
        <w:gridCol w:w="4059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1  9 червня 2020р..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2 9 червня 2020р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щенко О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ідик Олександ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епа Воло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вдієнко Олексій Ярослав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Пододименко Олександр Олександ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заренко Каріна Юрії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Ярошевич Ігор Валенти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оманюк Андрій Вікто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 Вад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ут Ярослав Вікто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Невський Микола Серг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ець Денис Анатол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Білоусов Павло Вячеслав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ур Віталій Серг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Морозов Андрій Олекс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ценко Михайло Іго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Левчук Євгеній Серг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ранов Максим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Гапоненко Василь Олександ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цкало Оль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илипенко Вадим Анатол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бенко Микола Микола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оврунський Павло Вікт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руй Владисл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а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оміленко Вікторі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ьян Ю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лпан Дмитр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анайко Тар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йко Владисл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ченко Рост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Русл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амець Ром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чук Анд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ксієнко Яро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ькевич Олександ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яшук О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ценко Вад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 Олекс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ридловський Роман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1   10 червня 2020р..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2 10 червня 2020р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хній Іван Станіслав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втоненко О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орожнюк Дмитро Воло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раєв Ар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рольчук Сергій Василь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пинос Анд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харчук Павло Василь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овський Анатол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яшук Захар Микола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ндарчук Владислав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hanging="1080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льничук Іван Василь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лієвський Віталій Серг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hanging="1080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жехівський Віталій Борис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менко Олександр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hanging="1080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хотній Сергій Микола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инюк Вячесл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hanging="1080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рипник Єгор Олег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івський Дени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ифонов Олег Іг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уменюк Давид Валер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колаєнко Стані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игораш Юрій Василь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ваненко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ртинюк Дмитр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Левицький Ром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аюк Іван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вець Едуард Григ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трочук Юрій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чук Наз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хайленко Микола Володими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єшков Кири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енко Володимир Анатол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Дмитрук Андрій Іг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ськов Сергій Анатол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hanging="108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ороз О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бак Ант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hanging="108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іщименко Анд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рнійчук Володимир Серг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hanging="108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нопрієнко О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1 11 червня 2020р..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2 11 червня 2020р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eastAsia="ru-RU"/>
              </w:rPr>
              <w:t xml:space="preserve">Лімановський Богдан Русланови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офимчук Сергій Василь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веденюк Владислав Вікт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орук Анд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леник Вадим Серг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ремок Станіслав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одяжний Дмитро Олександ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Суражський Юрій Віталій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Лотиш Юрій Анатол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колаєнко Владислав Ярослав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упаченко Вітал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жчіль Олексій Василь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Аркуліч Роман Воло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лодовник Богдан Володими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ойсієнко О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мейко Ігор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льчак Ми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горняк Вадим Роман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йтенко Дмитр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ук Феодос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Морозюк Володимир Валенти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Павлюк Дмитро Владислав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шкін Тарас Василь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ртовський Т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ов Артем Серг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тяний 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дак Володимир Анатол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пруненко Антон Богдан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ульга Владислав Олександ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Мойсеєнко Роман Володими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влов Олексій Русл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дай Мико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иворучко Андрій Андр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аха Іванченко Ростисл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лехатий С.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 С.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ьчинський  Бог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іць Анд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чій Ден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гнієнко Віктор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1 12 червня 2020р..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К 2 12 червня 2020р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ровець Віктор Воло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bidi="uk-UA"/>
              </w:rPr>
              <w:t>Турський Богдан Миколайо</w:t>
            </w:r>
            <w:r>
              <w:rPr>
                <w:color w:val="000000"/>
                <w:sz w:val="22"/>
                <w:szCs w:val="22"/>
                <w:lang w:eastAsia="ru-RU"/>
              </w:rPr>
              <w:t>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узьмич Євгеній Володимирови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гнатьо Владисл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дь Володимир Олег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Сукач Вадим О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ковський Микола Серг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рінний Микола Роман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лісніченко Пав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хименко Серг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Вергунов Владіслав Воло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нюк Оре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rPr>
                <w:color w:val="000000"/>
                <w:sz w:val="22"/>
                <w:szCs w:val="22"/>
                <w:lang w:bidi="uk-UA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Вербовий Євгеній Воло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bidi="uk-UA"/>
              </w:rPr>
            </w:pPr>
            <w:r>
              <w:rPr>
                <w:color w:val="000000"/>
                <w:sz w:val="22"/>
                <w:szCs w:val="22"/>
                <w:lang w:bidi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дулакі Володими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bidi="uk-UA"/>
              </w:rPr>
            </w:pPr>
            <w:r>
              <w:rPr>
                <w:color w:val="000000"/>
                <w:sz w:val="22"/>
                <w:szCs w:val="22"/>
                <w:lang w:bidi="uk-UA"/>
              </w:rPr>
              <w:t>Вінцюк Артем Юр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bidi="uk-UA"/>
              </w:rPr>
            </w:pPr>
            <w:r>
              <w:rPr>
                <w:color w:val="000000"/>
                <w:sz w:val="22"/>
                <w:szCs w:val="22"/>
                <w:lang w:bidi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мак Ів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валенко Максим Володими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мчук Ю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ленич Михайло Вітал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па Анд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хоручкін Ілля Іг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а Богд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ласенко Євгеній Василь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еменко Вад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нько Олександр Олександ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іюк Ю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еченко Євг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іченко Андр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Аннич Богдан Іго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ядевич Владисл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іла 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ідан Оле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ремчук Тет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елиця Дмитр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енко Олександр Сергій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анка Альбер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Лоскучеревий О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18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473" w:hanging="360"/>
      </w:pPr>
      <w:rPr>
        <w:sz w:val="18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286"/>
        </w:tabs>
        <w:ind w:left="3286" w:hanging="3286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8"/>
      <w:szCs w:val="24"/>
    </w:rPr>
  </w:style>
  <w:style w:type="character" w:styleId="WW8Num4z0">
    <w:name w:val="WW8Num4z0"/>
    <w:qFormat/>
    <w:rPr>
      <w:rFonts w:cs="Times New Roman"/>
      <w:sz w:val="1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4:00Z</dcterms:created>
  <dc:creator>User</dc:creator>
  <dc:description/>
  <dc:language>en-US</dc:language>
  <cp:lastModifiedBy>Зайченя</cp:lastModifiedBy>
  <cp:lastPrinted>2020-06-03T14:20:00Z</cp:lastPrinted>
  <dcterms:modified xsi:type="dcterms:W3CDTF">2020-06-05T08:14:00Z</dcterms:modified>
  <cp:revision>3</cp:revision>
  <dc:subject/>
  <dc:title/>
</cp:coreProperties>
</file>