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4089"/>
        <w:gridCol w:w="2633"/>
      </w:tblGrid>
      <w:tr>
        <w:trPr/>
        <w:tc>
          <w:tcPr>
            <w:tcW w:w="2633" w:type="dxa"/>
            <w:tcBorders/>
          </w:tcPr>
          <w:p>
            <w:pPr>
              <w:pStyle w:val="Heading2"/>
              <w:spacing w:before="240" w:after="60"/>
              <w:rPr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96964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637" t="-118" r="40419" b="19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406650" cy="895985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54" t="-51644" r="-1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highlight w:val="red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942340" cy="89090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6" r="77140" b="-1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Національний університет біоресурсів і природокористування, Київ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ru-RU"/>
        </w:rPr>
        <w:t>/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 xml:space="preserve">National University of Life and Environmental Sciences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of Ukraine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, Ky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Одеський державний аграрний університет, Одеса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ru-RU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Odessa State Agrarian University, Odes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highlight w:val="red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MS BIOTECH Sp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 xml:space="preserve">18 травня 2018 року, Київ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 xml:space="preserve">вул. Героїв Оборони, 13, ауд. 40.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May 18, 2018, Kyiv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>str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 xml:space="preserve"> of Herojiv Oboroni, 1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3, room 40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  <w:t xml:space="preserve">ПРОГРАМА </w:t>
            </w:r>
            <w:r>
              <w:rPr>
                <w:rFonts w:cs="Times New Roman" w:ascii="Times New Roman" w:hAnsi="Times New Roman"/>
                <w:b/>
                <w:sz w:val="4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  <w:t>СЕМІНАРУ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  <w:t>«Використання ґрунтових мікроорганізмів для сталого сільського господарства»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</w:tc>
        <w:tc>
          <w:tcPr>
            <w:tcW w:w="46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ru-RU"/>
              </w:rPr>
              <w:t xml:space="preserve">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 xml:space="preserve">AGENDA 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OF SEMINAR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  <w:t>«Use of Soil Mic</w:t>
            </w: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  <w:t xml:space="preserve">organisms for </w:t>
            </w: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the</w:t>
            </w: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  <w:t xml:space="preserve"> sustainable agriculture»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color w:val="0F243E"/>
          <w:sz w:val="28"/>
          <w:szCs w:val="28"/>
          <w:lang w:val="uk-UA"/>
        </w:rPr>
        <w:t xml:space="preserve"> проведення семінару є підвищення рівня поінформованості та посилення рівня транскордонної співпраці у сфері ґрунтознавства та використання мікроорганізмів для забезпечення сталого сільськогосподарського виробниц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uk-UA"/>
        </w:rPr>
        <w:t>The purpose</w:t>
      </w:r>
      <w:r>
        <w:rPr>
          <w:rFonts w:cs="Times New Roman" w:ascii="Times New Roman" w:hAnsi="Times New Roman"/>
          <w:color w:val="0F243E"/>
          <w:sz w:val="28"/>
          <w:szCs w:val="28"/>
          <w:lang w:val="uk-UA"/>
        </w:rPr>
        <w:t xml:space="preserve"> of the seminar is to raise awareness and strengthen the level of cross-border cooperation in the field of soil science and the use of microorganisms to ensure sustainable agricultural production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Times New Roman" w:hAnsi="Times New Roman" w:cs="Times New Roman"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F243E"/>
          <w:sz w:val="28"/>
          <w:szCs w:val="28"/>
          <w:lang w:val="uk-UA"/>
        </w:rPr>
      </w:r>
    </w:p>
    <w:tbl>
      <w:tblPr>
        <w:tblW w:w="9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73"/>
        <w:gridCol w:w="4390"/>
      </w:tblGrid>
      <w:tr>
        <w:trPr>
          <w:trHeight w:val="8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0:00-10: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1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Реєстрація учасникі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18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Registration of participan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0:30-11: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Зустріч зі спеціалістами аграрного напрямку стосовно обговорення напрямків та можливостей транскордонного співробітництв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Meeting with specialists of agrarian direction concerning discussion of directions and possibilities of cross-border coopera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  <w:t>11:30-12:0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Тонха О.Л.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д.с</w:t>
            </w:r>
            <w:r>
              <w:rPr>
                <w:rFonts w:cs="Times New Roman" w:ascii="Times New Roman" w:hAnsi="Times New Roman"/>
                <w:color w:val="0F243E"/>
                <w:lang w:val="ru-RU"/>
              </w:rPr>
              <w:t>.-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>г.наук, доцент, декан агробіотехнологічного факультету НУБіП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«Презентація Національного університету біоресурсів і природокористування щодо напрямків наукових досліджень, використання ґрунтових мікроорганізмів та можливостей транскордонної співпраці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Oksana Tohna –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Doctor of agricultural sciences, docent, dean of agrobiotechnological faculty of NUL&amp;ES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«Presentation of the National University of Life and Environmental Sciences of Ukraine  on the areas of scientific research, the use of soil microorganisms and opportunities for cross-border cooperation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2:00-12: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Брошков М.М.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д.вет.наук, кандидат,  академік Академії наук вищої освіти України, обраний на посаду ректора ОДАУ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«Презентація Одеського державного аграрного університету щодо напрямків наукових досліджень, використання ґрунтових мікроорганізмів та можливостей транскордонної співпраці»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 xml:space="preserve">Mykhailo Broshkov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doctor of veterinary sciences, academician of Academy of sciences of higher education 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</w:rPr>
              <w:t xml:space="preserve">in Ukraine, candidate, elected as rector of OSAU 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«Presentation of the </w:t>
            </w:r>
            <w:r>
              <w:rPr>
                <w:rFonts w:cs="Times New Roman" w:ascii="Times New Roman" w:hAnsi="Times New Roman"/>
                <w:color w:val="0F243E"/>
              </w:rPr>
              <w:t>Odessa State Agrarian University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on the areas of scientific research, the use of soil microorganisms and opportunities for cross-border cooperation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2:30-13:0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14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Кава-брейк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sz w:val="14"/>
                <w:lang w:val="uk-UA"/>
              </w:rPr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Coffee-brea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3:00-14:0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Міхель Селіто  -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доктор філософії з хімічних та біохімічних наук, відповідальний відділу маркетингу та глобальних випробувань компанії </w:t>
            </w:r>
            <w:r>
              <w:rPr>
                <w:rFonts w:cs="Times New Roman" w:ascii="Times New Roman" w:hAnsi="Times New Roman"/>
                <w:color w:val="0F243E"/>
              </w:rPr>
              <w:t>MS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</w:rPr>
              <w:t>BIOTECH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</w:rPr>
              <w:t>SpA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«Використання ґрунтових мікроорганізмів для сталого сільського господарства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V. Michele Sellitto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>Ph.D. in Biochemistry and Chemistry, responsible of the “Marketing and global trials departments” at MS BIOTECH SpA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>«Use of Soil Microrganisms for a sustainable agriculture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FF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14:00-14: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uk-UA"/>
              </w:rPr>
              <w:t xml:space="preserve">Тонха О.Л. – 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F243E"/>
                <w:lang w:val="uk-UA"/>
              </w:rPr>
              <w:t>д.с</w:t>
            </w:r>
            <w:r>
              <w:rPr>
                <w:rFonts w:cs="Times New Roman" w:ascii="Times New Roman" w:hAnsi="Times New Roman"/>
                <w:color w:val="0F243E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>г.наук, доцент, декан агробіотехнологічного факультету НУБіП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  <w:lang w:val="uk-UA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  <w:lang w:val="uk-UA"/>
              </w:rPr>
              <w:t>"</w:t>
            </w:r>
            <w:r>
              <w:rPr>
                <w:rFonts w:cs="Times New Roman" w:ascii="Times New Roman" w:hAnsi="Times New Roman"/>
                <w:color w:val="0F243E"/>
                <w:lang w:val="uk-UA"/>
              </w:rPr>
              <w:t xml:space="preserve">Біологічна активність чорноземів типових за різного антропогенного навантаження"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Oksana Tohna –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Doctor of agricultural sciences, docent, dean of agrobiotechnological faculty of NUL&amp;ES</w:t>
            </w:r>
          </w:p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F243E"/>
              </w:rPr>
              <w:t>"Biological activity of chernozem</w:t>
            </w: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F243E"/>
              </w:rPr>
              <w:t>humus) typical for different anthropogenic pressure"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14: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FFFFFF"/>
              </w:rPr>
              <w:t>0-1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FFFFFF"/>
              </w:rPr>
              <w:t>:</w:t>
            </w: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color w:val="FFFFFF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F243E"/>
                <w:lang w:val="uk-UA"/>
              </w:rPr>
              <w:t xml:space="preserve">Спільне обговорення розкритих питань та визначення напрямків подальшого співробітництва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OstandardEN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Joint discussion and determination of directions for further cooperation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0"/>
      <w:jc w:val="left"/>
    </w:pPr>
    <w:rPr>
      <w:rFonts w:ascii="Calibri" w:hAnsi="Calibri" w:eastAsia="Calibri" w:cs="Times New Roman"/>
      <w:sz w:val="22"/>
      <w:lang w:val="ru-RU"/>
    </w:rPr>
  </w:style>
  <w:style w:type="paragraph" w:styleId="Footer">
    <w:name w:val="Footer"/>
    <w:basedOn w:val="Normal"/>
    <w:pPr>
      <w:suppressAutoHyphens w:val="false"/>
      <w:spacing w:before="0" w:after="0"/>
      <w:jc w:val="left"/>
    </w:pPr>
    <w:rPr>
      <w:rFonts w:ascii="Calibri" w:hAnsi="Calibri" w:eastAsia="Calibri" w:cs="Times New Roman"/>
      <w:sz w:val="22"/>
      <w:lang w:val="ru-RU"/>
    </w:rPr>
  </w:style>
  <w:style w:type="paragraph" w:styleId="ENCOstandardEN">
    <w:name w:val="ENCO_standard_EN"/>
    <w:basedOn w:val="Normal"/>
    <w:qFormat/>
    <w:pPr>
      <w:suppressAutoHyphens w:val="false"/>
      <w:spacing w:lineRule="exact" w:line="280"/>
      <w:jc w:val="left"/>
    </w:pPr>
    <w:rPr>
      <w:rFonts w:ascii="Trebuchet MS" w:hAnsi="Trebuchet MS" w:cs="Trebuchet MS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37:00Z</dcterms:created>
  <dc:creator>Darya</dc:creator>
  <dc:description/>
  <dc:language>en-US</dc:language>
  <cp:lastModifiedBy>user</cp:lastModifiedBy>
  <dcterms:modified xsi:type="dcterms:W3CDTF">2018-05-14T18:37:00Z</dcterms:modified>
  <cp:revision>2</cp:revision>
  <dc:subject/>
  <dc:title/>
</cp:coreProperties>
</file>