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ХНОЛОГІЧНА ЕКСПЕРТИЗА ПРОДУКЦІЇ РОСЛИННИЦ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 яка забезпечує виклад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ії зберігання, переробки та стандартизації продукції рослинниц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м. проф. Б.В. Лес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гробіологічний факуль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29" w:type="dxa"/>
        <w:jc w:val="left"/>
        <w:tblInd w:w="-108" w:type="dxa"/>
        <w:tblLayout w:type="fixed"/>
        <w:tblCellMar>
          <w:top w:w="0" w:type="dxa"/>
          <w:left w:w="108" w:type="dxa"/>
          <w:bottom w:w="0" w:type="dxa"/>
          <w:right w:w="108" w:type="dxa"/>
        </w:tblCellMar>
      </w:tblPr>
      <w:tblGrid>
        <w:gridCol w:w="3686"/>
        <w:gridCol w:w="5943"/>
      </w:tblGrid>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5943" w:type="dxa"/>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щук Надія Олександрів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замен</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 (30 год лекцій, 30 год практичних чи лабораторних)</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Загальний опис дисциплін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іна „Технологічна експертиза продукції рослинництва”  включає вивчення питань якості та безпеки сировини і готової продукції рослинництва, характеристику елементів технологій вирощування, доробки, зберігання та переробки, використання яких забезпечує найвищу якість і безпеку харчової продукції.  Метою дисципліни є формування у студентів знань та вмінь з технологічної експертизи  зернової, круп’яної, олійної  та  плодоовочевої  продукції, основ правильної організації оцінки її якості для отримання максимального прибутку.  Під час вивчення дисципліни студенти опановують методики встановлення відповідності рослинницької сировини та готової продукції вимогам нормативної документації українських та міжнародних стандартів, правила оформлення супровідних документів. Розглядаються можливі помилки у технологічному процесі, що зумовлюють невідповідність продукції, виявлення відхилень параметрів технологічного процесу, що впливають на якість та безпеку продукції, розмір технологічних затрат і втрат, вихід кінцевого продукту тощо.</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ListParagraph"/>
        <w:spacing w:lineRule="auto" w:line="240" w:before="0" w:after="0"/>
        <w:ind w:left="0" w:firstLine="709"/>
        <w:rPr/>
      </w:pPr>
      <w:r>
        <w:rPr>
          <w:rFonts w:cs="Times New Roman" w:ascii="Times New Roman" w:hAnsi="Times New Roman"/>
          <w:sz w:val="24"/>
          <w:szCs w:val="24"/>
        </w:rPr>
        <w:t xml:space="preserve">1.Технохімічна експертиза зерна </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 Технологічна експертиза зерна окремих культу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 Технологічні показники зерна та їх зміна залежно від умов вирощування, доробки та зберігання.</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4. Пошкоджене і неповноцінне зерно та його використання.</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5. Технологічна експертиза зерна (насіння) круп'яних культу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6. Формування споживних властивостей крупів.</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7. Технологічна експертиза насіння олійних культу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8. Властивості насіння окремих олійних культу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9. Особливості технологічної експертизи плодоовочевої продукції.</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0. Технолого-товарні показники якості плодів та овочів.</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1. Технологічна експертиза картоплі різного цільового призначення.</w:t>
      </w:r>
    </w:p>
    <w:p>
      <w:pPr>
        <w:pStyle w:val="ListParagraph"/>
        <w:spacing w:lineRule="auto" w:line="240" w:before="0" w:after="0"/>
        <w:ind w:left="0" w:firstLine="709"/>
        <w:rPr/>
      </w:pPr>
      <w:r>
        <w:rPr>
          <w:rFonts w:cs="Times New Roman" w:ascii="Times New Roman" w:hAnsi="Times New Roman"/>
          <w:sz w:val="24"/>
          <w:szCs w:val="24"/>
        </w:rPr>
        <w:t>12. Технологічна експертиза капустяних та цибулевих овочів.</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3. Технологічна експертиза плодових овочів.</w:t>
      </w:r>
    </w:p>
    <w:p>
      <w:pPr>
        <w:pStyle w:val="ListParagraph"/>
        <w:spacing w:lineRule="auto" w:line="240" w:before="0" w:after="0"/>
        <w:ind w:left="0" w:firstLine="709"/>
        <w:rPr/>
      </w:pPr>
      <w:r>
        <w:rPr>
          <w:rFonts w:cs="Times New Roman" w:ascii="Times New Roman" w:hAnsi="Times New Roman"/>
          <w:sz w:val="24"/>
          <w:szCs w:val="24"/>
        </w:rPr>
        <w:t>14. Технологічна експертиза свіжих плодів зерняткових культу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5. Технологічна експертиза свіжих плодів кісточкових  культур та ягід.</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6. Технологічна експертиза горіхоплідн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занят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семінарських, практичних, лаборатор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ологічна експертиза врожаю зернових культур вирощеного в конкретному господарстві. Цільовий розподіл зерна та розрахунок вартості готової продук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ізація роботи елеваторів (розподіл посад, приймання та оцінка зернових м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ізація роботи елеваторів (реалізація зерна, шляхи покращення якісних показників зерна, звітні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ізація роботи круп’яного підприємства (оцінка зерна, оформлення документа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ізація роботи круп’яного підприємства (розрахунок виходу готової продукції, звітні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ехнологічна експертиза олійної сиров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ізація роботи підприємства з виробництва олії (оцінка насіння, оформлення документа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рганізація роботи підприємства з виробництва олії (розрахунок виходу готової продукції, звітні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обливості приймання  та відбір проб при проведенні експертизи плодоовочевої продук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цінка технологічної придатності партій картоплі на різні цілі. Визначення товарного сорту та споживчої якості картопл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цінка технологічної придатності партій моркви та буряка столового на різні ціл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цінка технологічної придатності партій цибулі та часнику на різні ціл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цінка технологічної придатності партій капустяних овочів на різні цілі.</w:t>
      </w:r>
    </w:p>
    <w:p>
      <w:pPr>
        <w:pStyle w:val="Normal"/>
        <w:spacing w:lineRule="auto" w:line="240" w:before="0" w:after="0"/>
        <w:ind w:firstLine="709"/>
        <w:jc w:val="both"/>
        <w:rPr/>
      </w:pPr>
      <w:r>
        <w:rPr>
          <w:rFonts w:cs="Times New Roman" w:ascii="Times New Roman" w:hAnsi="Times New Roman"/>
          <w:sz w:val="24"/>
          <w:szCs w:val="24"/>
        </w:rPr>
        <w:t>14. Оцінка технологічної придатності партій гарбузових  та томатних овочів на різні ціл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Оцінка технологічної придатності яблук різних строків достиг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цінка технологічної придатності партій горіхоплідних на різні цілі.</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5:34:00Z</dcterms:created>
  <dc:creator>Оксана Завадська</dc:creator>
  <dc:description/>
  <cp:keywords/>
  <dc:language>en-US</dc:language>
  <cp:lastModifiedBy>user</cp:lastModifiedBy>
  <dcterms:modified xsi:type="dcterms:W3CDTF">2021-11-02T08:11:00Z</dcterms:modified>
  <cp:revision>20</cp:revision>
  <dc:subject/>
  <dc:title/>
</cp:coreProperties>
</file>