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клад навчальних зан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АГІСТРІВ 1 РОКУ  НАВЧАННЯ спеціальності «Агроном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біологічного факуль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період з «14» лютого по «19» лютого 2022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410"/>
        <w:gridCol w:w="43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н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ара (ч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зва дисциплін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осилання</w:t>
            </w:r>
            <w:bookmarkStart w:id="0" w:name="_GoBack"/>
            <w:bookmarkEnd w:id="0"/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4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Подключиться к конференции Zoom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1155CC"/>
                  <w:sz w:val="28"/>
                  <w:szCs w:val="28"/>
                  <w:u w:val="single"/>
                  <w:shd w:fill="FFFFFF" w:val="clear"/>
                </w:rPr>
                <w:t>https://us04web.zoom.us/j/76720806043?pwd=5NG9DjpWAmmlBuD2oPULwR57xTx8nl.1</w:t>
              </w:r>
            </w:hyperlink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Идентификатор конференции: 767 2080 6043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Код доступа: X4bCW8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Passcode: 6s2A1Q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новаційні технології у рослинництв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ttp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:/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eb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oo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2214082921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wd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zlvTmQ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LWUl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HhWejBPUkgrZz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9</w:t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новаційні технології у рослинництв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ttp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:/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eb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oo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2214082921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wd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zlvTmQ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LWUl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HhWejBPUkgrZz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9</w:t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Подключиться к конференции Zoom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1155CC"/>
                  <w:sz w:val="28"/>
                  <w:szCs w:val="28"/>
                  <w:u w:val="single"/>
                  <w:shd w:fill="FFFFFF" w:val="clear"/>
                </w:rPr>
                <w:t>https://us04web.zoom.us/j/75368993373?pwd=uv-LmyxSxKAsPuCc6lvpldp9WaAM6S.1</w:t>
              </w:r>
            </w:hyperlink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Идентификатор конференции: 753 6899 3373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Код доступа: J2dNty</w:t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410"/>
        <w:gridCol w:w="4365"/>
      </w:tblGrid>
      <w:tr>
        <w:trPr>
          <w:trHeight w:val="5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новаційні технології у рослинництві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/78420672382?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Wf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U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DkC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9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xLuMWBOjAIH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B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.1</w:t>
              </w:r>
            </w:hyperlink>
          </w:p>
        </w:tc>
      </w:tr>
      <w:tr>
        <w:trPr>
          <w:trHeight w:val="5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новаційні технології у рослинництві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Passcode: 6s2A1Q</w:t>
            </w:r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7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Passcode: 6s2A1Q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делювання продуктивності кормових культур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Подключиться к конференции Zoom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1155CC"/>
                  <w:sz w:val="28"/>
                  <w:szCs w:val="28"/>
                  <w:u w:val="single"/>
                  <w:shd w:fill="FFFFFF" w:val="clear"/>
                </w:rPr>
                <w:t>https://us04web.zoom.us/j/73697743826?pwd=lpClTDF_JGGnj5psrNzYgNe9z2F2jk.1</w:t>
              </w:r>
            </w:hyperlink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Идентификатор конференции: 736 9774 3826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Код доступа: MQRpZ6</w:t>
            </w:r>
          </w:p>
        </w:tc>
      </w:tr>
      <w:tr>
        <w:trPr>
          <w:trHeight w:val="7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ий аудит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Подключиться к конференции Zoom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1155CC"/>
                  <w:sz w:val="28"/>
                  <w:szCs w:val="28"/>
                  <w:u w:val="single"/>
                  <w:shd w:fill="FFFFFF" w:val="clear"/>
                </w:rPr>
                <w:t>https://us04web.zoom.us/j/79118662869?pwd=T3DWDQHyliSP9eaO5n3eBzziWQ_Z0M.1</w:t>
              </w:r>
            </w:hyperlink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Идентификатор конференции: 791 1866 2869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Код доступа: 9najQq</w:t>
            </w:r>
          </w:p>
        </w:tc>
      </w:tr>
      <w:tr>
        <w:trPr>
          <w:trHeight w:val="9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новаційні технології у рослинництв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https://us04web.zoom.us/j/2214082921?pwd=VzlvTmQ2a3VLWUl5THhWejBPUkgrZz09</w:t>
            </w:r>
          </w:p>
        </w:tc>
      </w:tr>
      <w:tr>
        <w:trPr>
          <w:trHeight w:val="11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новаційні технології у рослинництв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https://us04web.zoom.us/j/2214082921?pwd=VzlvTmQ2a3VLWUl5THhWejBPUkgrZz09</w:t>
            </w:r>
          </w:p>
        </w:tc>
      </w:tr>
      <w:tr>
        <w:trPr>
          <w:trHeight w:val="125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Cубо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9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  <w:spacing w:lineRule="auto" w:line="256" w:before="0" w:after="160"/>
      <w:jc w:val="both"/>
    </w:pPr>
    <w:rPr>
      <w:rFonts w:ascii="Calibri" w:hAnsi="Calibri" w:eastAsia="Times New Roman" w:cs="Calibri"/>
      <w:color w:val="auto"/>
      <w:sz w:val="21"/>
      <w:szCs w:val="21"/>
      <w:lang w:val="en-US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6720806043?pwd=5NG9DjpWAmmlBuD2oPULwR57xTx8nl.1" TargetMode="External"/><Relationship Id="rId3" Type="http://schemas.openxmlformats.org/officeDocument/2006/relationships/hyperlink" Target="https://us04web.zoom.us/j/75368993373?pwd=uv-LmyxSxKAsPuCc6lvpldp9WaAM6S.1" TargetMode="External"/><Relationship Id="rId4" Type="http://schemas.openxmlformats.org/officeDocument/2006/relationships/hyperlink" Target="https://us04web.zoom.us/j/78420672382?pwd=Wf25Ud8hDkCp9-xLuMWBOjAIH8S1Bw.1" TargetMode="External"/><Relationship Id="rId5" Type="http://schemas.openxmlformats.org/officeDocument/2006/relationships/hyperlink" Target="https://us04web.zoom.us/j/73697743826?pwd=lpClTDF_JGGnj5psrNzYgNe9z2F2jk.1" TargetMode="External"/><Relationship Id="rId6" Type="http://schemas.openxmlformats.org/officeDocument/2006/relationships/hyperlink" Target="https://us04web.zoom.us/j/79118662869?pwd=T3DWDQHyliSP9eaO5n3eBzziWQ_Z0M.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3:34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02-14T04:06:00Z</dcterms:modified>
  <cp:revision>11</cp:revision>
  <dc:subject/>
  <dc:title/>
</cp:coreProperties>
</file>