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клад навчальних заня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студентів 5 курсу спеціальності «Агрономі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гробіологічного факультет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період з «21» лютого по «26» лютого 2022 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46"/>
        <w:gridCol w:w="992"/>
        <w:gridCol w:w="2410"/>
        <w:gridCol w:w="436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День тижн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Дата провед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заня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Пара (час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Назва дисципліни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Посилання</w:t>
            </w:r>
            <w:bookmarkStart w:id="0" w:name="_GoBack"/>
            <w:bookmarkEnd w:id="0"/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21.02.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Насіннєзнавство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uk-UA"/>
                </w:rPr>
                <w:t>https://us02web.zoom.us/meeting/tZwkdOyrqj0qHN3rNO7YRG6Sqh8p72kSAPj9/ics?icsToken=98tyKuGgpzgvGdCTsB-ORpw-HYjCZ-nwiCFfgo0OjjHKVBlhRVXFJ-oaIuUtG-vx</w:t>
              </w:r>
            </w:hyperlink>
          </w:p>
        </w:tc>
      </w:tr>
      <w:tr>
        <w:trPr>
          <w:trHeight w:val="71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Економіка та підприємництво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https://us04web.zoom.us/j/9527907158?pwd=dzErVWpCWEs5MmZYR0pnN3pXOGR1dz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Идентификатор конференции: 952 790 71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д доступа: 12345</w:t>
            </w:r>
          </w:p>
        </w:tc>
      </w:tr>
      <w:tr>
        <w:trPr>
          <w:trHeight w:val="71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Економіка та підприємництво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71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Економіка та підприємництво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619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2.02.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Насіннєзнавство 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uk-UA"/>
                </w:rPr>
                <w:t>https://us02web.zoom.us/meeting/tZwkdOyrqj0qHN3rNO7YRG6Sqh8p72kSAPj9/ics?icsToken=98tyKuGgpzgvGdCTsB-ORpw-HYjCZ-nwiCFfgo0OjjHKVBlhRVXFJ-oaIuUtG-vx</w:t>
              </w:r>
            </w:hyperlink>
          </w:p>
        </w:tc>
      </w:tr>
      <w:tr>
        <w:trPr>
          <w:trHeight w:val="84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Економіка та підприємництво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одключиться к конференции Zoo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https://us04web.zoom.us/j/8113833079?pwd=elBMRFk1K3BXZ2ZlVUdNYnNSakN5UT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Идентификатор конференции: 811 383 30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д доступа: 2016</w:t>
            </w:r>
          </w:p>
        </w:tc>
      </w:tr>
      <w:tr>
        <w:trPr>
          <w:trHeight w:val="84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хнологія зберігання та переробки продукції рослинництва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https://zoom.us/j/95101023104?pwd=TytxUHpxVnBvUGJOUk1uVzZmTkFDdz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Идентификатор конференции: 951 0102 31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д доступа: b7cxBY</w:t>
            </w:r>
          </w:p>
        </w:tc>
      </w:tr>
      <w:tr>
        <w:trPr>
          <w:trHeight w:val="84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хнологія зберігання та переробки продукції рослинництва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https://zoom.us/j/94078972969?pwd=MWpJQ1B1d3RyWjZ2aVdJUXQzZFlyQT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Идентификатор конференции: 940 7897 29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д доступа: uA36h8</w:t>
            </w:r>
          </w:p>
        </w:tc>
      </w:tr>
      <w:tr>
        <w:trPr>
          <w:trHeight w:val="56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3.02.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Насіннєзнавство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color w:val="0563C1"/>
                  <w:sz w:val="28"/>
                  <w:szCs w:val="28"/>
                  <w:u w:val="single"/>
                  <w:lang w:val="uk-UA"/>
                </w:rPr>
                <w:t>https://us02web.zoom.us/meeting/tZwkdOyrqj0qHN3rNO7YRG6Sqh8p72kSAPj9/ics?icsToken=98tyKuGgpzgvGdCTsB-ORpw-HYjCZ-nwiCFfgo0OjjHKVBlhRVXFJ-oaIuUtG-vx</w:t>
              </w:r>
            </w:hyperlink>
          </w:p>
        </w:tc>
      </w:tr>
      <w:tr>
        <w:trPr>
          <w:trHeight w:val="55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Насіннєзнавство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color w:val="0563C1"/>
                  <w:sz w:val="28"/>
                  <w:szCs w:val="28"/>
                  <w:u w:val="single"/>
                  <w:lang w:val="uk-UA"/>
                </w:rPr>
                <w:t>https://us02web.zoom.us/meeting/tZwkdOyrqj0qHN3rNO7YRG6Sqh8p72kSAPj9/ics?icsToken=98tyKuGgpzgvGdCTsB-ORpw-HYjCZ-nwiCFfgo0OjjHKVBlhRVXFJ-oaIuUtG-vx</w:t>
              </w:r>
            </w:hyperlink>
          </w:p>
        </w:tc>
      </w:tr>
      <w:tr>
        <w:trPr>
          <w:trHeight w:val="112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еліорація земель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https://zoom.us/j/2083436423?pwd=UVFsQ0R2a3RRNEs1aXN4NlVpbnZsdz09</w:t>
            </w:r>
          </w:p>
        </w:tc>
      </w:tr>
      <w:tr>
        <w:trPr>
          <w:trHeight w:val="112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еліорація земель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https://zoom.us/j/2083436423?pwd=UVFsQ0R2a3RRNEs1aXN4NlVpbnZsdz09</w:t>
            </w:r>
          </w:p>
        </w:tc>
      </w:tr>
      <w:tr>
        <w:trPr>
          <w:trHeight w:val="105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24.02.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хнологія зберігання та переробки продукції рослинництва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одключиться к конференции Zoo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https://zoom.us/j/99883350706?pwd=cWpVcW8rT1BuYVpiK2NETFFDUFZzQT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Идентификатор конференции: 998 8335 07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д доступа: thALU7</w:t>
            </w:r>
          </w:p>
        </w:tc>
      </w:tr>
      <w:tr>
        <w:trPr>
          <w:trHeight w:val="105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хнологія зберігання та переробки продукції рослинництва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одключиться к конференции Zoo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https://zoom.us/j/95301541930?pwd=TGxIeTUrN0pQZGY1QVZUbVQ2Y1Y4dz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Идентификатор конференции: 953 0154 19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д доступа: 1bRWZJ</w:t>
            </w:r>
          </w:p>
        </w:tc>
      </w:tr>
      <w:tr>
        <w:trPr>
          <w:trHeight w:val="105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елекція гетерозисних гібридів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https://nules.webex.com/webappng/sites/nules/meeting/info/33daf76e6ae240e7b7db55e4de2c9bec</w:t>
            </w:r>
          </w:p>
        </w:tc>
      </w:tr>
      <w:tr>
        <w:trPr>
          <w:trHeight w:val="71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елекція гетерозисних гібридів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6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16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ятниця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5.02.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Насіннєзнавство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uk-UA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uk-UA"/>
                </w:rPr>
                <w:t>us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04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uk-UA"/>
                </w:rPr>
                <w:t>web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uk-UA"/>
                </w:rPr>
                <w:t>zoom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uk-UA"/>
                </w:rPr>
                <w:t>us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uk-UA"/>
                </w:rPr>
                <w:t>j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/75579396966?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uk-UA"/>
                </w:rPr>
                <w:t>pwd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=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uk-UA"/>
                </w:rPr>
                <w:t>VG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uk-UA"/>
                </w:rPr>
                <w:t>wb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uk-UA"/>
                </w:rPr>
                <w:t>lnSDFWODVPSUtIVXI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uk-UA"/>
                </w:rPr>
                <w:t>emhUUT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09</w:t>
              </w:r>
            </w:hyperlink>
          </w:p>
        </w:tc>
      </w:tr>
      <w:tr>
        <w:trPr>
          <w:trHeight w:val="127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хнологія зберігання та переробки продукції рослинництва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одключиться к конференции Zoo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https://zoom.us/j/98455899925?pwd=Q05rVnc0RVNmdTdudHEzdE9iWXo3Zz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Идентификатор конференции: 984 5589 99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д доступа: 7s3JRH</w:t>
            </w:r>
          </w:p>
        </w:tc>
      </w:tr>
      <w:tr>
        <w:trPr>
          <w:trHeight w:val="127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хнологія зберігання та переробки продукції рослинництва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одключиться к конференции Zoo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https://zoom.us/j/92723000181?pwd=UGtrd1gycC80K0NwR29IRmVmSDVyQT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Идентификатор конференции: 927 2300 01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д доступа: 4Xwtjz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Halyaf">
    <w:name w:val="halyaf"/>
    <w:basedOn w:val="Style14"/>
    <w:qFormat/>
    <w:rPr/>
  </w:style>
  <w:style w:type="character" w:styleId="HTML">
    <w:name w:val="Стандартний HTML Знак"/>
    <w:qFormat/>
    <w:rPr>
      <w:rFonts w:ascii="Courier New" w:hAnsi="Courier New" w:eastAsia="Times New Roman" w:cs="Courier New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fmc1">
    <w:name w:val="xfm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">
    <w:name w:val="Звичайний1"/>
    <w:qFormat/>
    <w:pPr>
      <w:widowControl/>
      <w:bidi w:val="0"/>
      <w:spacing w:lineRule="auto" w:line="256" w:before="0" w:after="160"/>
      <w:jc w:val="both"/>
    </w:pPr>
    <w:rPr>
      <w:rFonts w:ascii="Calibri" w:hAnsi="Calibri" w:eastAsia="Times New Roman" w:cs="Calibri"/>
      <w:color w:val="auto"/>
      <w:sz w:val="21"/>
      <w:szCs w:val="21"/>
      <w:lang w:val="en-US" w:bidi="ar-SA" w:eastAsia="zh-CN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у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2web.zoom.us/meeting/tZwkdOyrqj0qHN3rNO7YRG6Sqh8p72kSAPj9/ics?icsToken=98tyKuGgpzgvGdCTsB-ORpw-HYjCZ-nwiCFfgo0OjjHKVBlhRVXFJ-oaIuUtG-vx" TargetMode="External"/><Relationship Id="rId3" Type="http://schemas.openxmlformats.org/officeDocument/2006/relationships/hyperlink" Target="https://us02web.zoom.us/meeting/tZwkdOyrqj0qHN3rNO7YRG6Sqh8p72kSAPj9/ics?icsToken=98tyKuGgpzgvGdCTsB-ORpw-HYjCZ-nwiCFfgo0OjjHKVBlhRVXFJ-oaIuUtG-vx" TargetMode="External"/><Relationship Id="rId4" Type="http://schemas.openxmlformats.org/officeDocument/2006/relationships/hyperlink" Target="https://us02web.zoom.us/meeting/tZwkdOyrqj0qHN3rNO7YRG6Sqh8p72kSAPj9/ics?icsToken=98tyKuGgpzgvGdCTsB-ORpw-HYjCZ-nwiCFfgo0OjjHKVBlhRVXFJ-oaIuUtG-vx" TargetMode="External"/><Relationship Id="rId5" Type="http://schemas.openxmlformats.org/officeDocument/2006/relationships/hyperlink" Target="https://us02web.zoom.us/meeting/tZwkdOyrqj0qHN3rNO7YRG6Sqh8p72kSAPj9/ics?icsToken=98tyKuGgpzgvGdCTsB-ORpw-HYjCZ-nwiCFfgo0OjjHKVBlhRVXFJ-oaIuUtG-vx" TargetMode="External"/><Relationship Id="rId6" Type="http://schemas.openxmlformats.org/officeDocument/2006/relationships/hyperlink" Target="https://us04web.zoom.us/j/75579396966?pwd=VG0wb1lnSDFWODVPSUtIVXI5emhUUT09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3:31:00Z</dcterms:created>
  <dc:creator>Пользователь Windows</dc:creator>
  <dc:description/>
  <cp:keywords/>
  <dc:language>en-US</dc:language>
  <cp:lastModifiedBy>user</cp:lastModifiedBy>
  <dcterms:modified xsi:type="dcterms:W3CDTF">2022-02-21T07:56:00Z</dcterms:modified>
  <cp:revision>25</cp:revision>
  <dc:subject/>
  <dc:title/>
</cp:coreProperties>
</file>