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клад навчальних заня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тудентів 3 курсу СКОРОЧЕНОГО ТЕРМІНУ НАВЧАННЯ спеціальності «Агрономі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гробіологічного факуль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період з «21» лютого по «26» лютого 2022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46"/>
        <w:gridCol w:w="992"/>
        <w:gridCol w:w="2410"/>
        <w:gridCol w:w="436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ня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ара (ча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Назва дисциплін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осилання</w:t>
            </w:r>
            <w:bookmarkStart w:id="0" w:name="_GoBack"/>
            <w:bookmarkEnd w:id="0"/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1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чна експертиза продукції рослинництва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дключиться к конференции Zoom</w:t>
              <w:br/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uk-UA"/>
                </w:rPr>
                <w:t>https://us04web.zoom.us/j/79832132261?pwd=IfiNCUCLFi2kj9MQk1zgJjnsHYWjc4.1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br/>
              <w:t>Идентификатор конференции: 798 3213 2261</w:t>
              <w:br/>
              <w:t>Код доступа: CL62t3</w:t>
            </w:r>
          </w:p>
        </w:tc>
      </w:tr>
      <w:tr>
        <w:trPr>
          <w:trHeight w:val="7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чна експертиза продукції рослинництва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Економіка та підприємництво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дключиться к конференции Zoo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us04web.zoom.us/j/9527907158?pwd=dzErVWpCWEs5MmZYR0pnN3pXOGR1dz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Идентификатор конференции: 952 790 7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д доступа: 12345</w:t>
            </w:r>
          </w:p>
        </w:tc>
      </w:tr>
      <w:tr>
        <w:trPr>
          <w:trHeight w:val="7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Економіка та підприємництво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учні фітоценози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Join Zoom Mee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us04web.zoom.us/j/9441079417?pwd=czIramNkNmsySEhLRnlPUVBGc0RIQT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Meeting ID: 944 107 94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Passcode: 6s2A1Q</w:t>
            </w:r>
          </w:p>
        </w:tc>
      </w:tr>
      <w:tr>
        <w:trPr>
          <w:trHeight w:val="8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учні фітоценози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я зберігання та переробки продукції рослинництва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zoom.us/j/95101023104?pwd=TytxUHpxVnBvUGJOUk1uVzZmTkFDdz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Идентификатор конференции: 951 0102 3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д доступа: b7cxBY</w:t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zoom.us/j/94078972969?pwd=MWpJQ1B1d3RyWjZ2aVdJUXQzZFlyQT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Идентификатор конференции: 940 7897 29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д доступа: uA36h8</w:t>
            </w:r>
          </w:p>
        </w:tc>
      </w:tr>
      <w:tr>
        <w:trPr>
          <w:trHeight w:val="112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учні фітоценози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Join Zoom Mee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us04web.zoom.us/j/9441079417?pwd=czIramNkNmsySEhLRnlPUVBGc0RIQT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Meeting ID: 944 107 94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Passcode: 6s2A1Q</w:t>
            </w:r>
          </w:p>
        </w:tc>
      </w:tr>
      <w:tr>
        <w:trPr>
          <w:trHeight w:val="11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учні фітоценози (ЗАЛІК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чна експертиза продукції рослинництв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дключиться к конференции Zoom</w:t>
              <w:br/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uk-UA"/>
                </w:rPr>
                <w:t>https://us04web.zoom.us/j/73697743826?pwd=lpClTDF_JGGnj5psrNzYgNe9z2F2jk.1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br/>
              <w:t>Идентификатор конференции: 736 9774 3826</w:t>
              <w:br/>
              <w:t>Код доступа: MQRpZ6</w:t>
            </w:r>
          </w:p>
        </w:tc>
      </w:tr>
      <w:tr>
        <w:trPr>
          <w:trHeight w:val="11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чна експертиза продукції рослинництв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nules.webex.com/meet/zavgorvlad</w:t>
            </w:r>
          </w:p>
        </w:tc>
      </w:tr>
      <w:tr>
        <w:trPr>
          <w:trHeight w:val="105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4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я зберігання та переробки продукції рослинництв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дключиться к конференции Zo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zoom.us/j/99883350706?pwd=cWpVcW8rT1BuYVpiK2NETFFDUFZzQT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Идентификатор конференции: 998 8335 07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д доступа: thALU7</w:t>
            </w:r>
          </w:p>
        </w:tc>
      </w:tr>
      <w:tr>
        <w:trPr>
          <w:trHeight w:val="10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я зберігання та переробки продукції рослинництв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дключиться к конференции Zo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zoom.us/j/95301541930?pwd=TGxIeTUrN0pQZGY1QVZUbVQ2Y1Y4dz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Идентификатор конференции: 953 0154 19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д доступа: 1bRWZJ</w:t>
            </w:r>
          </w:p>
        </w:tc>
      </w:tr>
      <w:tr>
        <w:trPr>
          <w:trHeight w:val="10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лекція гетерозисних гібридів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nules.webex.com/webappng/sites/nules/meeting/info/33daf76e6ae240e7b7db55e4de2c9bec</w:t>
            </w:r>
          </w:p>
        </w:tc>
      </w:tr>
      <w:tr>
        <w:trPr>
          <w:trHeight w:val="7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лекція гетерозисних гібридів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46"/>
        <w:gridCol w:w="992"/>
        <w:gridCol w:w="2410"/>
        <w:gridCol w:w="4365"/>
      </w:tblGrid>
      <w:tr>
        <w:trPr>
          <w:trHeight w:val="113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ятниц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лекція гетерозисних гібридів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nules.webex.com/webappng/sites/nules/meeting/info/33daf76e6ae240e7b7db55e4de2c9bec</w:t>
            </w:r>
          </w:p>
        </w:tc>
      </w:tr>
      <w:tr>
        <w:trPr>
          <w:trHeight w:val="12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лекція гетерозисних гібридів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2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я зберігання та переробки продукції рослинництв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дключиться к конференции Zo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zoom.us/j/98455899925?pwd=Q05rVnc0RVNmdTdudHEzdE9iWXo3Zz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Идентификатор конференции: 984 5589 99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д доступа: 7s3JRH</w:t>
            </w:r>
          </w:p>
        </w:tc>
      </w:tr>
      <w:tr>
        <w:trPr>
          <w:trHeight w:val="12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я зберігання та переробки продукції рослинництв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дключиться к конференции Zo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zoom.us/j/92723000181?pwd=UGtrd1gycC80K0NwR29IRmVmSDVyQT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Идентификатор конференции: 927 2300 01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д доступа: 4Xwtjz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Halyaf">
    <w:name w:val="halyaf"/>
    <w:basedOn w:val="Style14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  <w:spacing w:lineRule="auto" w:line="256" w:before="0" w:after="160"/>
      <w:jc w:val="both"/>
    </w:pPr>
    <w:rPr>
      <w:rFonts w:ascii="Calibri" w:hAnsi="Calibri" w:eastAsia="Times New Roman" w:cs="Calibri"/>
      <w:color w:val="auto"/>
      <w:sz w:val="21"/>
      <w:szCs w:val="21"/>
      <w:lang w:val="en-US" w:bidi="ar-SA" w:eastAsia="zh-CN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9832132261?pwd=IfiNCUCLFi2kj9MQk1zgJjnsHYWjc4.1" TargetMode="External"/><Relationship Id="rId3" Type="http://schemas.openxmlformats.org/officeDocument/2006/relationships/hyperlink" Target="https://us04web.zoom.us/j/73697743826?pwd=lpClTDF_JGGnj5psrNzYgNe9z2F2jk.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3:25:00Z</dcterms:created>
  <dc:creator>Пользователь Windows</dc:creator>
  <dc:description/>
  <cp:keywords/>
  <dc:language>en-US</dc:language>
  <cp:lastModifiedBy>user</cp:lastModifiedBy>
  <dcterms:modified xsi:type="dcterms:W3CDTF">2022-02-21T09:39:00Z</dcterms:modified>
  <cp:revision>22</cp:revision>
  <dc:subject/>
  <dc:title/>
</cp:coreProperties>
</file>