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клад навчальних зан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тудентів 2 курсу СКОРОЧЕНОГО ТЕРМІНУ НАВЧАННЯ спеціальності «Агрономі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біологічного факуль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період з «21» лютого по «26» лютого 2022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6"/>
        <w:gridCol w:w="992"/>
        <w:gridCol w:w="2410"/>
        <w:gridCol w:w="43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н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ара (ча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зва дисциплін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осилання</w:t>
            </w:r>
            <w:bookmarkStart w:id="0" w:name="_GoBack"/>
            <w:bookmarkEnd w:id="0"/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1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линниц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s://us05web.zoom.us/j/89443775489?pwd=WHd5VDI0K1N5Vnd1bVRXa2g2VzQ0dz09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br/>
              <w:t> Идентификатор конференции: 894 4377 5489</w:t>
              <w:br/>
              <w:t> Код доступа: gWA815</w:t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линниц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s://us05web.zoom.us/j/89443775489?pwd=WHd5VDI0K1N5Vnd1bVRXa2g2VzQ0dz09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br/>
              <w:t> Идентификатор конференции: 894 4377 5489</w:t>
              <w:br/>
              <w:t> Код доступа: gWA815</w:t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линниц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ttp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:/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web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zoo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87296719845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wd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=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YWFGZWhmUHFk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ZaLzY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jhsW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dz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дентификатор конференции: 872 9671 98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д доступа: 1GJRjN</w:t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топатологі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meet.google.com/can-uffo-qgp</w:t>
            </w:r>
          </w:p>
        </w:tc>
      </w:tr>
      <w:tr>
        <w:trPr>
          <w:trHeight w:val="61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мовироб-ництво та луківництво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ttp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:/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zoo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8800726887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wd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=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YkdjNTRRK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9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dWtJWnVtM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T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JUT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0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Идентификатор конференции: 880 072 688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д доступа: B89dBg</w:t>
            </w:r>
          </w:p>
        </w:tc>
      </w:tr>
      <w:tr>
        <w:trPr>
          <w:trHeight w:val="8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мовироб-ництво та луківництво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грамування врожаїв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ttps://us04web.zoom.us/j/79649090622?pwd=tXyiPwfT7WvD9lcoj9JjCzBFBaxXEl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дентификатор конференции: 796 4909 0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д доступа: uCF4ip</w:t>
            </w:r>
          </w:p>
        </w:tc>
      </w:tr>
      <w:tr>
        <w:trPr>
          <w:trHeight w:val="8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линниц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ttp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:/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web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zoo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87296719845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wd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=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YWFGZWhmUHFk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ZaLzY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jhsW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dz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дентификатор конференции: 872 9671 98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д доступа: 1GJRjN</w:t>
            </w:r>
          </w:p>
        </w:tc>
      </w:tr>
      <w:tr>
        <w:trPr>
          <w:trHeight w:val="11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мовироб-ництво та луківниц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ttp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:/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ule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webex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co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meet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demydas</w:t>
            </w:r>
          </w:p>
        </w:tc>
      </w:tr>
      <w:tr>
        <w:trPr>
          <w:trHeight w:val="11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екція та насінництво (настановна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nules.webex.com/webappng/sites/nules/meeting/info/33daf76e6ae240e7b7db55e4de2c9bec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4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линниц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ttp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:/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web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zoo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87296719845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wd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=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YWFGZWhmUHFk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ZaLzY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jhsW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dz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дентификатор конференции: 872 9671 98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д доступа: 1GJRjN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мовироб-ництво та луківниц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nules.webex.com/meet/demydas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грамування врожаїв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ttp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:/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web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zoo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79649090622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wd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=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tXyiPwfT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WvD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lcoj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jCzBFBaxXEl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дентификатор конференции: 796 4909 0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д доступа: uCF4ip</w:t>
            </w:r>
          </w:p>
        </w:tc>
      </w:tr>
      <w:tr>
        <w:trPr>
          <w:trHeight w:val="7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грамування врожаїв (ЗАЛІК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о-статистичні методи аналізу у агрономії (настановна)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563C1"/>
                <w:sz w:val="28"/>
                <w:szCs w:val="28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563C1"/>
                <w:sz w:val="28"/>
                <w:szCs w:val="28"/>
                <w:u w:val="single"/>
                <w:lang w:val="uk-UA" w:eastAsia="uk-UA"/>
              </w:rPr>
              <w:t>https://us02web.zoom.us/j/89557769696?pwd=aTNMZ25kc3hNZHAwTE9na0w0OElTUT09</w:t>
            </w:r>
          </w:p>
        </w:tc>
      </w:tr>
      <w:tr>
        <w:trPr>
          <w:trHeight w:val="1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uk-UA" w:eastAsia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линництво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ttp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:/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web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zoo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/87296719845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wd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=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YWFGZWhmUHFk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ZaLzY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jhsW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dz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дентификатор конференции: 872 9671 98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д доступа: 1GJRjN</w:t>
            </w:r>
          </w:p>
        </w:tc>
      </w:tr>
      <w:tr>
        <w:trPr>
          <w:trHeight w:val="1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линництво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Xfm87075144">
    <w:name w:val="xfm_870751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  <w:spacing w:lineRule="auto" w:line="256" w:before="0" w:after="160"/>
      <w:jc w:val="both"/>
    </w:pPr>
    <w:rPr>
      <w:rFonts w:ascii="Calibri" w:hAnsi="Calibri" w:eastAsia="Times New Roman" w:cs="Calibri"/>
      <w:color w:val="auto"/>
      <w:sz w:val="21"/>
      <w:szCs w:val="21"/>
      <w:lang w:val="en-US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89443775489?pwd=WHd5VDI0K1N5Vnd1bVRXa2g2VzQ0dz09" TargetMode="External"/><Relationship Id="rId3" Type="http://schemas.openxmlformats.org/officeDocument/2006/relationships/hyperlink" Target="https://us05web.zoom.us/j/89443775489?pwd=WHd5VDI0K1N5Vnd1bVRXa2g2VzQ0dz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3:19:00Z</dcterms:created>
  <dc:creator>Пользователь Windows</dc:creator>
  <dc:description/>
  <cp:keywords/>
  <dc:language>en-US</dc:language>
  <cp:lastModifiedBy>user</cp:lastModifiedBy>
  <dcterms:modified xsi:type="dcterms:W3CDTF">2022-02-21T07:16:00Z</dcterms:modified>
  <cp:revision>24</cp:revision>
  <dc:subject/>
  <dc:title/>
</cp:coreProperties>
</file>