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удентів 1 курсу СКОРОЧЕНОГО ТЕРМІНУ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21» лютого по «26» лютого 2022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рбологі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us04web.zoom.us/j/78098193032?pwd=ovCg52BDsd3LTpvfAEnmFvnuFb-dLY.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ентификатор конференции: 780 9819 3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ступа: vt9br2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.-г. машини (ЕКЗАМЕ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ttps://us02web.zoom.us/j/4712221582?pwd=U1dSNVpjUmRGQXk1aGp5TERtVVox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ентификатор конференции: 471 222 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ступа: KCEZZ7</w:t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ндартизація (настановн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ttps://us04web.zoom.us/j/71947452739?pwd=tffVBKHohZp7oka0kA-vyZuMQBDBp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ентификатор конференции: 719 4745 27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ступа: Q3DJV1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ї закритого грунту (ЕКЗАМЕ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8199501859?pwd=WHNPbzNnNkhSaXFPeFNjcGRHM3lJZz09 Идентификатор конференции: 981 9950 1859 Код доступа: tQjU0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410"/>
        <w:gridCol w:w="4365"/>
      </w:tblGrid>
      <w:tr>
        <w:trPr>
          <w:trHeight w:val="11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лодівництво (настановн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https://us04web.zoom.us/j/75463287926?pwd=cElOUTEzQ1J0alJNVEtJempLOVpaQT09</w:t>
            </w:r>
          </w:p>
        </w:tc>
      </w:tr>
      <w:tr>
        <w:trPr>
          <w:trHeight w:val="6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рболог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ЕКЗАМЕ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lang w:val="uk-UA" w:eastAsia="uk-UA"/>
                </w:rPr>
                <w:t>https://zoom.us/j/91441871607?pwd=Z0xUUkhmbmNWbDJLS2luWDNuczFNQT0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Идентификатор конференции: 914 4187 16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Код доступа: 1pzAAH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и наукових досліджень (настановн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2544212711?pwd=TG05aU04M1MydkNQeTFPZFB1K09QZz09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 (ЕКЗАМЕ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4958262760?pwd=K2JFd1Z4LzhtV1hqckJZZ1VKUmtxQT09</w:t>
            </w:r>
          </w:p>
        </w:tc>
      </w:tr>
      <w:tr>
        <w:trPr>
          <w:trHeight w:val="11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технологія (настановн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nules.webex.com/nules-ru/j.php?MTID=m42c8b65326db81002e8cc0075fd80cd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мер совещания: 2670 139 3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оль: nYayGwMa437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грометеологія (ЕКЗАМЕ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2083436423?pwd=UVFsQ0R2a3RRNEs1aXN4NlVpbnZsdz0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098193032?pwd=ovCg52BDsd3LTpvfAEnmFvnuFb-dLY.1" TargetMode="External"/><Relationship Id="rId3" Type="http://schemas.openxmlformats.org/officeDocument/2006/relationships/hyperlink" Target="https://zoom.us/j/91441871607?pwd=Z0xUUkhmbmNWbDJLS2luWDNuczFNQT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03:00Z</dcterms:created>
  <dc:creator>Пользователь Windows</dc:creator>
  <dc:description/>
  <cp:keywords/>
  <dc:language>en-US</dc:language>
  <cp:lastModifiedBy>user</cp:lastModifiedBy>
  <dcterms:modified xsi:type="dcterms:W3CDTF">2022-02-21T09:41:00Z</dcterms:modified>
  <cp:revision>53</cp:revision>
  <dc:subject/>
  <dc:title/>
</cp:coreProperties>
</file>