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навчаль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удентів 1 курсу СКОРОЧЕНОГО ТЕРМІНУ НАВЧАННЯ спеціальності «Агроном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біологічного факуль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еріод з «07» лютого по «12» лютого 2022</w:t>
      </w:r>
      <w:r>
        <w:rPr/>
        <w:t xml:space="preserve"> р.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523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ара (час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дисциплі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осилання</w:t>
            </w:r>
            <w:bookmarkStart w:id="0" w:name="_GoBack"/>
            <w:bookmarkEnd w:id="0"/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7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4958262760?pwd=K2JFd1Z4LzhtV1hqckJZZ1VKUmtxQT09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7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зпека прац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1069192628?pwd=VFNGZzF5WjlpSFptbHhYTExZR1pn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дентификатор конференции: 810 6919 26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д доступа: w7MY5E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7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.-г. машини та машиновикористання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ttps://us02web.zoom.us/j/4712221582?pwd=U1dSNVpjUmRGQXk1aGp5TERtVVoxQT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ентификатор конференции: 471 222 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ступа: KCEZZ7</w:t>
            </w:r>
          </w:p>
        </w:tc>
      </w:tr>
      <w:tr>
        <w:trPr>
          <w:trHeight w:val="7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7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.-г. машини та машиновикористання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8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ї закритого грунту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8199501859?pwd=WHNPbzNnNkhSaXFPeFNjcGRHM3lJZz09 Идентификатор конференции: 981 9950 1859 Код доступа: tQjU0W</w:t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8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ї закритого грунт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8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77709790208?pwd=QzNzaFFzMjRFL28zR3ltdmg5dUk1dz09</w:t>
            </w:r>
          </w:p>
        </w:tc>
      </w:tr>
      <w:tr>
        <w:trPr>
          <w:trHeight w:val="4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08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523"/>
        <w:gridCol w:w="4365"/>
      </w:tblGrid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ербологі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https://us04web.zoom.us/j/78098193032?pwd=ovCg52BDsd3LTpvfAEnmFvnuFb-dLY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дентификатор конференции: 780 9819 303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д доступа: vt9br2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рбологі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lang w:val="uk-UA" w:eastAsia="uk-UA"/>
                </w:rPr>
                <w:t>https://zoom.us/j/91441871607?pwd=Z0xUUkhmbmNWbDJLS2luWDNuczFNQT0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Идентификатор конференции: 914 4187 16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Код доступа: 1pzAAH</w:t>
            </w:r>
          </w:p>
        </w:tc>
      </w:tr>
      <w:tr>
        <w:trPr>
          <w:trHeight w:val="11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грометеорологія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Join Zoom Mee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lang w:val="uk-UA" w:eastAsia="uk-UA"/>
                </w:rPr>
                <w:t>https://zoom.us/j/2083436423?pwd=UVFsQ0R2a3RRNEs1aXN4NlVpbnZsdz0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Meeting ID: 208 343 64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Passcode: 1917</w:t>
            </w:r>
          </w:p>
        </w:tc>
      </w:tr>
      <w:tr>
        <w:trPr>
          <w:trHeight w:val="8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грометеорологія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4958262760?pwd=K2JFd1Z4LzhtV1hqckJZZ1VKUmtxQT09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ербологі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https://us04web.zoom.us/j/78098193032?pwd=ovCg52BDsd3LTpvfAEnmFvnuFb-dLY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дентификатор конференции: 780 9819 3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д доступа: vt9br2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ї закритого грунту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zoom.us/j/98199501859?pwd=WHNPbzNnNkhSaXFPeFNjcGRHM3lJZz09 Идентификатор конференции: 981 9950 1859 Код доступа: tQjU0W</w:t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ології закритого грунт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6"/>
        <w:gridCol w:w="992"/>
        <w:gridCol w:w="2523"/>
        <w:gridCol w:w="4365"/>
      </w:tblGrid>
      <w:tr>
        <w:trPr>
          <w:trHeight w:val="11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2web.zoom.us/j/84958262760?pwd=K2JFd1Z4LzhtV1hqckJZZ1VKUmtxQT09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ербологі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lang w:val="uk-UA" w:eastAsia="uk-UA"/>
                </w:rPr>
                <w:t>https://zoom.us/j/91441871607?pwd=Z0xUUkhmbmNWbDJLS2luWDNuczFNQT0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Идентификатор конференции: 914 4187 16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Код доступа: 1pzAAH</w:t>
            </w:r>
          </w:p>
        </w:tc>
      </w:tr>
      <w:tr>
        <w:trPr>
          <w:trHeight w:val="1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грометеорологі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Join Zoom Mee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155CC"/>
                  <w:sz w:val="28"/>
                  <w:szCs w:val="28"/>
                  <w:u w:val="single"/>
                  <w:lang w:val="uk-UA" w:eastAsia="uk-UA"/>
                </w:rPr>
                <w:t>https://zoom.us/j/2083436423?pwd=UVFsQ0R2a3RRNEs1aXN4NlVpbnZsdz0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Meeting ID: 208 343 64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Passcode: 1917</w:t>
            </w:r>
          </w:p>
        </w:tc>
      </w:tr>
      <w:tr>
        <w:trPr>
          <w:trHeight w:val="125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у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Агроекологі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t>Присоединиться с помощью Google M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https://meet.google.com/yrz-cjrb-ycx?hs=224</w:t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гроекологі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  <w:t>Присоединиться с помощью Google M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lang w:val="uk-UA" w:eastAsia="uk-UA"/>
              </w:rPr>
              <w:t>https://meet.google.com/yrz-cjrb-ycx?hs=224</w:t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77709790208?pwd=QzNzaFFzMjRFL28zR3ltdmg5dUk1dz09</w:t>
            </w:r>
          </w:p>
        </w:tc>
      </w:tr>
      <w:tr>
        <w:trPr>
          <w:trHeight w:val="1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https://us04web.zoom.us/j/77709790208?pwd=QzNzaFFzMjRFL28zR3ltdmg5dUk1dz0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Calibri"/>
      <w:color w:val="auto"/>
      <w:sz w:val="21"/>
      <w:szCs w:val="21"/>
      <w:lang w:val="en-US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om.us/j/91441871607?pwd=Z0xUUkhmbmNWbDJLS2luWDNuczFNQT09" TargetMode="External"/><Relationship Id="rId3" Type="http://schemas.openxmlformats.org/officeDocument/2006/relationships/hyperlink" Target="https://zoom.us/j/2083436423?pwd=UVFsQ0R2a3RRNEs1aXN4NlVpbnZsdz09" TargetMode="External"/><Relationship Id="rId4" Type="http://schemas.openxmlformats.org/officeDocument/2006/relationships/hyperlink" Target="https://zoom.us/j/91441871607?pwd=Z0xUUkhmbmNWbDJLS2luWDNuczFNQT09" TargetMode="External"/><Relationship Id="rId5" Type="http://schemas.openxmlformats.org/officeDocument/2006/relationships/hyperlink" Target="https://zoom.us/j/2083436423?pwd=UVFsQ0R2a3RRNEs1aXN4NlVpbnZsdz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03:00Z</dcterms:created>
  <dc:creator>Пользователь Windows</dc:creator>
  <dc:description/>
  <cp:keywords/>
  <dc:language>en-US</dc:language>
  <cp:lastModifiedBy>user</cp:lastModifiedBy>
  <dcterms:modified xsi:type="dcterms:W3CDTF">2022-02-07T07:35:00Z</dcterms:modified>
  <cp:revision>79</cp:revision>
  <dc:subject/>
  <dc:title/>
</cp:coreProperties>
</file>