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ГРАМУВАННЯ І ПРОГНОЗУВАННЯ ВРОЖАЙНОСТІ СІЛЬСЬКОГОСПОДАРСЬКИХ КУЛЬ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рослинництва</w:t>
      </w:r>
    </w:p>
    <w:p>
      <w:pPr>
        <w:pStyle w:val="Normal"/>
        <w:spacing w:lineRule="auto" w:line="240" w:before="0" w:after="0"/>
        <w:jc w:val="center"/>
        <w:rPr/>
      </w:pPr>
      <w:r>
        <w:rPr/>
        <w:t>Агробіологічний факульт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5905"/>
      </w:tblGrid>
      <w:tr>
        <w:trPr/>
        <w:tc>
          <w:tcPr>
            <w:tcW w:w="36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тор</w:t>
            </w:r>
          </w:p>
        </w:tc>
        <w:tc>
          <w:tcPr>
            <w:tcW w:w="5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цент, канд. с.-г. наук Мокрієнко В.А.</w:t>
            </w:r>
          </w:p>
        </w:tc>
      </w:tr>
      <w:tr>
        <w:trPr/>
        <w:tc>
          <w:tcPr>
            <w:tcW w:w="36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местр</w:t>
            </w:r>
          </w:p>
        </w:tc>
        <w:tc>
          <w:tcPr>
            <w:tcW w:w="5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6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ітній ступінь</w:t>
            </w:r>
          </w:p>
        </w:tc>
        <w:tc>
          <w:tcPr>
            <w:tcW w:w="5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36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ількість кредитів ЄКТС</w:t>
            </w:r>
          </w:p>
        </w:tc>
        <w:tc>
          <w:tcPr>
            <w:tcW w:w="5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а контролю</w:t>
            </w:r>
          </w:p>
        </w:tc>
        <w:tc>
          <w:tcPr>
            <w:tcW w:w="5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спит</w:t>
            </w:r>
          </w:p>
        </w:tc>
      </w:tr>
      <w:tr>
        <w:trPr/>
        <w:tc>
          <w:tcPr>
            <w:tcW w:w="36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удиторні години</w:t>
            </w:r>
          </w:p>
        </w:tc>
        <w:tc>
          <w:tcPr>
            <w:tcW w:w="5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(30 год лекцій, 30 год практичних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льний опис дисциплін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є одержання високих, сталих, економічно-обґрунтованих та прогнозованих урожаїв сільськогосподарських культур. Вирішення цієї проблеми можливе за умови визначення комплексного впливу природних та організаційно-технологічних факторів на ріст і розвиток рослин та формування їх продуктивності, встановлення рівня забезпечення с.-г. культур цими факторами в конкретних ґрунтово-кліматичних умовах та обґрунтування необхідності ресурсів з їх регулюванн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Основоположним принципом є програмування факторів життєдіяльності рослин у відповідності з вимогами законів землероб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ування і прогнозування врожайності спрямоване на впорядкування організації агрофітоценозу як системи для досягнення максимальної його продуктивності і ґрунтуєть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ефективному використанні сонячної енергії (ФАР), ресурсів тепла, вологи, вуглекислоти повітря, мінеральних речовин ґрунту та добрив, створенні необхідних біологічних, агроекологічних та енергетичних умов одержання програмованих врожаїв за високої економічної ефективності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учасні методи і способи прогнозу програмування врожаїв дозволяють врахувати адекватну виробничу функцію залежності врожайності від комплексу факторів, оцінити вплив лімітуючих факторів формування врожаїв і передбачають прийняття управлінських рішень та коригування зональних елементів технологій вирощування протягом вегетаційного періоду, що ґрунтується на використанні інноваційних методичних підходів агрономічного, економічного та екологічного обґрунтування можливих рівнів урожайності (потенціальної, реально-виробничої, кліматично-забезпеченої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ільськогосподарськ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ультур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и лекці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ступ. Наукові та біологічні основи програмування врожаю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2.Теоретичні основи програмування врожаїв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нципи програмування врожайності за Шатіловим І.С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5.Ресурсозабезпеченість врожаю окремих культур по зонах України і ефективність їх використання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-7. Агрометеорологічні основи програмування врожаїв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-9. Агробіологічні основи програмування врожаїв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-11. Агрохімічні основи програмування врожаю.</w:t>
      </w:r>
      <w:bookmarkStart w:id="0" w:name="_GoBack"/>
      <w:bookmarkEnd w:id="0"/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Комплексний вплив лімітуючих факторів та ефективність використання основних ресурсів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Особливості програмування врожаїв на меліорованих землях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-15.Біоенергетична оцінка технологій вирощування програмованих врожаїв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и практичних заня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і методи прогнозування врожайності сільськогосподарських культур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ування врожаїв польових культур за показниками факторів життєдіяльності рослин і станом посівів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ахунок ресурсів ФАР і величини потенціальної урожайності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рахунок ресурсів доступної вологи рослинам і розрахунок величини урожайності за ресурсами вологи.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ання балансу сумарного водоспоживання посівів польових культур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ахунок дійсно-можливої врожайності польових культур за тепловими ресурсами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рахунок біокліматичного потенціалу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ахунок фотосинтетичних показників і норм висіву насіння на програмовану врожайність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ахунок норм добрив на програмовану врожайність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ахунок балансу гумусу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ливості програмування врожаїв на осушуваних землях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ливості програмування врожаїв на зрошуваних землях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ний метод прогнозу врожайності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-15.Доцільність, масштабність та ефективність програмування врожаїв в умовах виробниц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firstLine="851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Arial" w:hAnsi="Arial" w:cs="Arial"/>
      <w:sz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Style12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ий текст з відступом 3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47:00Z</dcterms:created>
  <dc:creator>Mokriienko Volodymyr</dc:creator>
  <dc:description/>
  <cp:keywords/>
  <dc:language>en-US</dc:language>
  <cp:lastModifiedBy>user</cp:lastModifiedBy>
  <dcterms:modified xsi:type="dcterms:W3CDTF">2021-11-02T06:47:00Z</dcterms:modified>
  <cp:revision>3</cp:revision>
  <dc:subject/>
  <dc:title/>
</cp:coreProperties>
</file>