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ІННЄЗНАВ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рослинниц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гробіологічний факуль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6330"/>
      </w:tblGrid>
      <w:tr>
        <w:trPr/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тор</w:t>
            </w:r>
          </w:p>
        </w:tc>
        <w:tc>
          <w:tcPr>
            <w:tcW w:w="6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тор сільськогосподарських нау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цент Новицька Н.В.</w:t>
            </w:r>
          </w:p>
        </w:tc>
      </w:tr>
      <w:tr>
        <w:trPr/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местр</w:t>
            </w:r>
          </w:p>
        </w:tc>
        <w:tc>
          <w:tcPr>
            <w:tcW w:w="6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ітній ступінь</w:t>
            </w:r>
          </w:p>
        </w:tc>
        <w:tc>
          <w:tcPr>
            <w:tcW w:w="6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калавр</w:t>
            </w:r>
          </w:p>
        </w:tc>
      </w:tr>
      <w:tr>
        <w:trPr/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ількість кредитів ЄКТС</w:t>
            </w:r>
          </w:p>
        </w:tc>
        <w:tc>
          <w:tcPr>
            <w:tcW w:w="6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а контролю</w:t>
            </w:r>
          </w:p>
        </w:tc>
        <w:tc>
          <w:tcPr>
            <w:tcW w:w="6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кзамен</w:t>
            </w:r>
          </w:p>
        </w:tc>
      </w:tr>
      <w:tr>
        <w:trPr/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удиторні години</w:t>
            </w:r>
          </w:p>
        </w:tc>
        <w:tc>
          <w:tcPr>
            <w:tcW w:w="6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 (30 год лекцій, 30 год лабораторних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льний опис дисципліни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іна розкриває суть питань розвитку насіння на материнській рослині від запліднення насіннєвого зачатка до достигання, стану насіння та процесів в ньому від збирання до сівби та в період «сівб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сходи» до переходу молодої рослини до автотрофного живлення включаючи поняття морфологічних, анатомічних та біологічних особливостей, фізико-механічних, біохімічних та фізіологічних властивостей насіння та садивного матеріалу; методики визначення посівних якостей насіння; внутрішньогосподарського та державного контролю за дотриманням правил насінництва на всіх його етапах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и лекцій: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ня та розвиток насіннєзнавства як окремої галузі науки та виробництва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ування насіння в процесі росту та розвитку рослин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ова насіння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зико-механічні властивості насіння.</w:t>
      </w:r>
    </w:p>
    <w:p>
      <w:pPr>
        <w:pStyle w:val="Style14"/>
        <w:numPr>
          <w:ilvl w:val="1"/>
          <w:numId w:val="3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імічний склад насіння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Біохімічні властивості насіння.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. Фізіологічні властивості насіння.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9. Життєздатність та довговічність насіння.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0. Спокій та проростання насіння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Вплив ґрунтово-кліматичних та агротехнічних умов на хімічний склад насіння. 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2. Вплив хімічного складу насіння сільськогосподарських культур на посівні та врожайні якості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плив умов зберігання на довговічність насіння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Дихання насіння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Зберігання насіння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и занят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лабораторних)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іодизація та закономірності формування насіння сільськогосподарських культур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мо-морфологічні особливості насіння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відбирання та формування проб насіння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ка визначення чистоти насіння.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ування кількісного складу доміш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5.Визначення енергії проростання та схожості насі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 обробки результатів визначення енергії проростання та лабораторної схожості сільськогосподарських культур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життєздатності насіння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визначення вологості насіння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визначення маси 1000 насінин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вняність та відсортованість насіння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ування заселеності насіння шкідниками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ізування зараженості насіння хворобами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и старіння насіння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и втрати життєдіяльності насіння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кодження насіння та дихання.</w:t>
      </w:r>
    </w:p>
    <w:p>
      <w:pPr>
        <w:pStyle w:val="Style14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szCs w:val="24"/>
      </w:rPr>
    </w:lvl>
  </w:abstractNum>
  <w:abstractNum w:abstractNumId="3">
    <w:lvl w:ilvl="0">
      <w:start w:val="5"/>
      <w:numFmt w:val="decimal"/>
      <w:lvlText w:val="%1-"/>
      <w:lvlJc w:val="left"/>
      <w:pPr>
        <w:tabs>
          <w:tab w:val="num" w:pos="0"/>
        </w:tabs>
        <w:ind w:left="465" w:hanging="465"/>
      </w:pPr>
      <w:rPr/>
    </w:lvl>
    <w:lvl w:ilvl="1">
      <w:start w:val="6"/>
      <w:numFmt w:val="decimal"/>
      <w:lvlText w:val="%1-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firstLine="851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Arial" w:hAnsi="Arial" w:cs="Arial"/>
      <w:sz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Style12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31">
    <w:name w:val="Основний текст з від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ий текст з відступом 3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6:43:00Z</dcterms:created>
  <dc:creator>Mokriienko Volodymyr</dc:creator>
  <dc:description/>
  <cp:keywords/>
  <dc:language>en-US</dc:language>
  <cp:lastModifiedBy>user</cp:lastModifiedBy>
  <dcterms:modified xsi:type="dcterms:W3CDTF">2021-11-02T06:48:00Z</dcterms:modified>
  <cp:revision>4</cp:revision>
  <dc:subject/>
  <dc:title/>
</cp:coreProperties>
</file>