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НІ ВИРОБНИЦТВА ХАРЧОВИХ ПРОДУКТІВ З ПЛОДІВ ТА ОВОЧ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, яка забезпечує викла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ії зберігання, переробки та стандартизації продукції рослин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м. проф. Б.В. Лес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гробіологічний факуль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3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тор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адська Оксана Володимирівна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естр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ітній ступінь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ількість кредитів ЄКТС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контролю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замен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торні години</w:t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(15 год лекцій, 30 год практичних чи лабораторни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ий опис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іна вивчає особливості раціональної організації виробництва харчових продуктів  з бульб картоплі, плодів, ягід та овочів, його ефективного ведення в умовах невеликих сільськогосподарських підприємств різних форм власності і господарювання – господарствах у межах  об’єднаних територіальних громад,  сільськогосподарських виробничих кооперативах, фермерських господарствах, приватних підприємствах, що займаються переробкою плодоовочевої продукції. Метою вивчення навчальної дисципліни є формування у майбутніх фахівців теоретичних знань і практичних навиків з організації технологічних процесів переробки плодів та овочів в умовах міні виробництв, виготовлення конкурентоспроможної продукції з високою харчовою та біологічною цінністю, освоєння ефективних методів консервування, переробки бульб картоплі, плодоягідної та овочевої продукції, організації контролю за якістю вихідної сировини та готової продукції, складання технологічних схем в умовах невеликих виробництв. Застосування отриманих знань на практиці сприятиме прийняттю ефективних рішень у питаннях вибору та застосуванню технологій раціонального використання плодоовочевої сировини з метою отримання якісних, конкурентоздатних, крафтових харчових продуктів. Розглядаються різні способи переробки плодів та овочів, особливості підбору вихідної сировини та організація міні виробництв ферментованих, маринованих, сушених, заморожених продуктів з бульб картоплі, плодів, ягід та овоч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и лекцій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тя про міні виробництва, їх. класифікація. Організація міні виробництва і технологічного контрол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моги до якості сировини, що використовується у міні виробництвах різних харчових продуктів з плодів та овочів.  Контроль якості сировини та готових продукті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ії переробки бульб картоплі, плодів та овочів в умовах міні підприємст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ція міні виробництв картоплепродуктів, виготовлення картопляного крохмалю, чипсів, картоплі-фрі в умовах міні підприємст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ні виробництва біологічно-цінної, крафтової продукції з плодів та овочів. Виготовлення солоно-квашеної продукції, особливості  її зберіганн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ливості виробництва маринованої продукції з різних видів плодів та овочів в умовах невеликих господарст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ливості виробництва сушеної та замороженої плодоягідної та овочевої продукції в умовах невеликих господарств. Особливості зберігання готової продукції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ація міні виробництва з переробки ягідної продукції. Виробництво соків, джемів, цукатів, пастили та вар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и занят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семінарських, практичних, лабораторних)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начення технологічних показників та оцінка якості бульб картоплі,  плодів та овочів, що використовуються для міні виробництв харчових продуктів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цтво картопляних чипсів та картоплі-фрі. Оцінка якості виготовлених картоплепродукті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цтво та оцінка якості солоно-квашеної крафтової продукції з плодів та овочі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цтво та оцінка якості маринованої продукції з плодів та овочі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цтво та оцінка якості сухих овочів і фрукті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робництво та оцінка якості заморожених овочів і фрукті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робництво та оцінка якості соків, пастили з плодів та ягід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адання технологічних схем для міні виробництв харчових продуктів з плодів та овочів, що відповідатимуть міжнародним стандарт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1:00Z</dcterms:created>
  <dc:creator>Оксана Завадська</dc:creator>
  <dc:description/>
  <cp:keywords/>
  <dc:language>en-US</dc:language>
  <cp:lastModifiedBy>user</cp:lastModifiedBy>
  <dcterms:modified xsi:type="dcterms:W3CDTF">2021-11-02T08:37:00Z</dcterms:modified>
  <cp:revision>9</cp:revision>
  <dc:subject/>
  <dc:title/>
</cp:coreProperties>
</file>