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НІ ВИРОБНИЦТВА ХАРЧОВИХ ПРОДУК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, яка забезпечує викла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ії зберігання, переробки та стандартизації продукції рослин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м. проф. Б.В. Лес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робіологічн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то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адська Оксана Володимирівна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ст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ітній ступінь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кредитів ЄКТС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контролю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і години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(30 год лекцій, 30 год практичних чи лабораторни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ий опис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іна вивчає особливості раціональної організації виробництва харчових продуктів з продукції рослинництва та його ефективного ведення в умовах невеликих сільськогосподарських підприємств різних форм власності і господарювання – господарствах у межах об’єднаних територіальних громад, сільськогосподарських виробничих кооперативах, фермерських господарствах, приватних підприємствах, що займаються виробництвом та переробкою продукції рослин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вивчення навчальної дисципліни є формування у майбутніх фахівців теоретичних знань і практичних навиків з організації технологічних процесів переробки сировини рослинного походження в умовах міні виробництв, виготовлення конкурентоспроможної продукції з високою харчовою та біологічною цінністю, освоєння ефективних методів консервування, переробки зерна, бульб картоплі, плодоягідної та овочевої продукції, організації контролю за якістю вихідної сировини та готової продукції, розробку технологічних схем в умовах невеликих виробництв. Застосування отриманих знань на практиці сприятиме прийняттю ефективних рішень у питаннях вибору та застосуванню технологій раціонального використання рослинної сировини з метою отримання якісних, конкурентоздатних харчових продуктів. Розглядаються різні способи переробки продукції рослинництва, особливості підбору сировини та організація міні виробництв хлібобулочних, макаронних виробів, олій, ферментованих, сушених, заморожених продуктів з плодів та овоч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лекцій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тя про міні виробництва, їх класифікація. Організація міні виробництва і технологічного контрол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якості зерна, що використовується у міні виробництвах різних харчових продуктів.  Контроль якості сировини та готових продукт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рганізація виробництва борошна із зерна різних видів на міні виробництвах. Асортимент борошняних виробів на міні виробництвах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якості сировини та організація міні виробництв хлібобулочних, кондитерських вироб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моги до якості сировини та організація міні виробництв макаронних виробів та напівфабрикат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ості виробництва круп, пластівців різних видів на невеликих крупорушках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я міні виробництва олій різних вид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ї переробки бульб картоплі, плодів та овочів в умовах міні підприєм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я міні виробництв картоплепродуктів, виготовлення картопляного крохмалю, чипсів, картоплі-фрі в умовах міні підприєм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 виробництва біологічно-цінної продукції з плодів та овочів. Виготовлення солоно-квашеної продукції та особливості  її зберіган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 виробництва маринованої продукції з різних видів плодів та овоч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 виробництва сушеної та замороженої плодоягідної та овочевої продукції. Особливості зберігання готової продукції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 виробництва замороженої плодоягідної та овочевої продукції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 виробництва соків, джемів та варення з плодоягідної сировин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ні виробництва збродженої продукції з плодів та ягід. Виробництво натуральних вин в умовах невеликих підприєм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ливості впровадження системи контролю якості на переробних міні підприємствах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заня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емінарських, практичних, лабораторних)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технологічних показників якості зерна борошномельних культур, що використовуються у міні виробництвах харчових продукт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овка зерна до переробки, складання та розрахунок помельних суміш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хлібобулочних виробів підвищеної біологічної цінності з різної сировин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макаронних виробів, напівфабрикатів. Складання технологічних схем виробництва круп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бір сировини для виробництва круп різних видів.  Визначення круп’яних властивостей зерн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круп і пластівців. Складання технологічних схем виробництва круп різних вид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ка якості насіння олійних культур, прогнозування придатності його до переробки. Складання технологічних схем виробництва рослинних олі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ення технологічних показників та оцінка якості бульб картоплі,  плодів та овочів, що використовуються для міні виробництв харчових продуктів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картопляних чипсів та картоплі-фрі. Оцінка якості виготовлених картоплепродукт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солоно-квашеної продукції з плодів та овоч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маринованої продукції з плодів та овоч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сухих овочів і фрукт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заморожених овочів і фрукт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соків, джемів з плодів та ягід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адання технологічних схем для міні виробництв харчових продуктів з рослинної сировини, виявлення критичних точок контрол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7:00Z</dcterms:created>
  <dc:creator>Оксана Завадська</dc:creator>
  <dc:description/>
  <cp:keywords/>
  <dc:language>en-US</dc:language>
  <cp:lastModifiedBy>user</cp:lastModifiedBy>
  <dcterms:modified xsi:type="dcterms:W3CDTF">2021-11-02T07:28:00Z</dcterms:modified>
  <cp:revision>11</cp:revision>
  <dc:subject/>
  <dc:title/>
</cp:coreProperties>
</file>