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  <w:t>ФЕРТИГАЦІЯ В ПЛОДО - ОВОЧІВНИЦТВ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Кафедра агрохімії та якості продукції рослинництва ім. О.І. Душечкі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Агробіологічний факульт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5906"/>
      </w:tblGrid>
      <w:tr>
        <w:trPr/>
        <w:tc>
          <w:tcPr>
            <w:tcW w:w="36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Лектор</w:t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к.с.-г.н., доцент Семенко Лариса Олександрівна</w:t>
            </w:r>
          </w:p>
        </w:tc>
      </w:tr>
      <w:tr>
        <w:trPr/>
        <w:tc>
          <w:tcPr>
            <w:tcW w:w="36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Семестр</w:t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6</w:t>
            </w:r>
          </w:p>
        </w:tc>
      </w:tr>
      <w:tr>
        <w:trPr/>
        <w:tc>
          <w:tcPr>
            <w:tcW w:w="36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Освітній ступінь</w:t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Бакалавр</w:t>
            </w:r>
          </w:p>
        </w:tc>
      </w:tr>
      <w:tr>
        <w:trPr/>
        <w:tc>
          <w:tcPr>
            <w:tcW w:w="36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Кількість кредитів ЄКТС</w:t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36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Форма контролю</w:t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Екзамен</w:t>
            </w:r>
          </w:p>
        </w:tc>
      </w:tr>
      <w:tr>
        <w:trPr/>
        <w:tc>
          <w:tcPr>
            <w:tcW w:w="36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Аудиторні години</w:t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45 (15 год. лекцій, 30 год. практичних чи лабораторних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агальний опис дисциплін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Метою дисципліни є формування у бакалаврів вміння впливати на міграцію елементів живлення в системі грунт - рослина, що відбуваються в умовах зміни клімату. Крім того студенти отримають знання по управлінню продуктивністю сільськогосподарських культур через оволодіння особливостями водоспоживання в основні критичні фази їх росту і розвитку та забезпечення їх вологою та поживними елементам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Студенти отримають навики по створенню та контролю за сумішами добрив для проведення фертигації та управління режимами зрошення із застосування різних методів. Та вміння створювати співвідношення залежно від біологічних потреб плодово - овочевих культур та оволодінню методиками підтримання показників рівня родючості ґрунтів на запланованому діапазоні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  <w:t>Теми лекці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uk-UA"/>
        </w:rPr>
        <w:t>Лекція 1. Умови застосування систем краплинного зрошенн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NewRoman;MS Mincho" w:cs="Times New Roman"/>
          <w:sz w:val="24"/>
          <w:szCs w:val="24"/>
          <w:lang w:val="uk-UA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uk-UA"/>
        </w:rPr>
        <w:t xml:space="preserve">Лекція 2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Особливості проектування систем краплинного зрошення для плодових та овочевих культур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uk-UA"/>
        </w:rPr>
        <w:t xml:space="preserve">Лекція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3.</w:t>
      </w:r>
      <w:r>
        <w:rPr>
          <w:rFonts w:eastAsia="TimesNewRoman;MS Mincho" w:cs="Times New Roman" w:ascii="Times New Roman" w:hAnsi="Times New Roman"/>
          <w:sz w:val="24"/>
          <w:szCs w:val="24"/>
          <w:lang w:val="uk-UA"/>
        </w:rPr>
        <w:t xml:space="preserve"> Нормування водо потреби за рахунок режимів зрошенн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uk-UA"/>
        </w:rPr>
        <w:t>Лекція 4 Розподіл вологості та елементів живлення в зоні зволоженн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uk-UA"/>
        </w:rPr>
        <w:t xml:space="preserve">Лекція 5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Особливості підбору та використання добрив для фертигації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uk-UA"/>
        </w:rPr>
        <w:t>Лекція 6 Технології виготовлення робочих розчині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uk-UA"/>
        </w:rPr>
        <w:t>Лекція 7 Особливості технології вирощування плодово-овочевих культур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еми занять: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(семінарських, практичних, лабораторних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дика розрахунку норм поливу для плодово-овочевих культур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рахунку </w:t>
      </w:r>
      <w:r>
        <w:rPr>
          <w:rFonts w:eastAsia="TimesNewRoman;MS Mincho" w:cs="Times New Roman" w:ascii="Times New Roman" w:hAnsi="Times New Roman"/>
          <w:sz w:val="24"/>
          <w:szCs w:val="24"/>
          <w:lang w:val="uk-UA"/>
        </w:rPr>
        <w:t>площі живлення рослин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изначення НВ термостатно-ваговий методом для планування поливі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NewRoman;MS Mincho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значення НВ ґрунту тензіометричним методом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для планування поливі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Визначення хлорид-іоні в фертегаційних розчин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Визначення іонів Ca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uk-UA"/>
        </w:rPr>
        <w:t>2+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і суми Ca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uk-UA"/>
        </w:rPr>
        <w:t>2+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і M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uk-UA"/>
        </w:rPr>
        <w:t>2+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тригонометричним методом фертигаційних розчин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Гравіметричний метод визначення сульфат-іонів SO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bscript"/>
          <w:lang w:val="uk-UA"/>
        </w:rPr>
        <w:t xml:space="preserve">4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фертегаційних розчин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Визначення заліза Fe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uk-UA"/>
        </w:rPr>
        <w:t>3+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в фертегаційних розчин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Визначення марганцю в фертегаційних розчин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Відбір та проведення аналізу грунтового розчину після проведення фертигації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cs="Times New Roman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64" w:before="0" w:after="0"/>
      <w:ind w:firstLine="40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0:52:00Z</dcterms:created>
  <dc:creator>User</dc:creator>
  <dc:description/>
  <cp:keywords/>
  <dc:language>en-US</dc:language>
  <cp:lastModifiedBy>user</cp:lastModifiedBy>
  <dcterms:modified xsi:type="dcterms:W3CDTF">2021-11-02T08:33:00Z</dcterms:modified>
  <cp:revision>10</cp:revision>
  <dc:subject/>
  <dc:title/>
</cp:coreProperties>
</file>