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ЖНАРОДНА ДІЯЛЬНІСТЬ ГУМАНІТАРНО-ПЕДАГОГІЧНОГО ФАКУЛЬТЕТУ ЗА 2017 РОКУ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"/>
        <w:numPr>
          <w:ilvl w:val="0"/>
          <w:numId w:val="11"/>
        </w:numPr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Напрямки міжнародної діяльності:</w:t>
      </w:r>
    </w:p>
    <w:p>
      <w:pPr>
        <w:pStyle w:val="HEAD"/>
        <w:numPr>
          <w:ilvl w:val="0"/>
          <w:numId w:val="0"/>
        </w:numPr>
        <w:spacing w:before="0" w:after="0"/>
        <w:ind w:left="1287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"/>
        <w:numPr>
          <w:ilvl w:val="0"/>
          <w:numId w:val="14"/>
        </w:numPr>
        <w:tabs>
          <w:tab w:val="clear" w:pos="360"/>
          <w:tab w:val="left" w:pos="284" w:leader="none"/>
        </w:tabs>
        <w:spacing w:before="0" w:after="0"/>
        <w:ind w:left="0" w:hanging="11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rFonts w:eastAsia="Times New Roman"/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 xml:space="preserve">поглиблення і розширення існуючих контактів з іноземними ВНЗ-партнерами та іншими установами країн Європи, Азії; США та ін.; </w:t>
      </w:r>
    </w:p>
    <w:p>
      <w:pPr>
        <w:pStyle w:val="HEAD"/>
        <w:numPr>
          <w:ilvl w:val="0"/>
          <w:numId w:val="11"/>
        </w:numPr>
        <w:tabs>
          <w:tab w:val="clear" w:pos="360"/>
          <w:tab w:val="left" w:pos="284" w:leader="none"/>
        </w:tabs>
        <w:spacing w:before="0" w:after="0"/>
        <w:ind w:left="0" w:hanging="11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залучення представників зарубіжних університетів до публікацій у наукових виданнях, підготовка яких здійснюється на факультеті; </w:t>
      </w:r>
    </w:p>
    <w:p>
      <w:pPr>
        <w:pStyle w:val="HEAD"/>
        <w:numPr>
          <w:ilvl w:val="0"/>
          <w:numId w:val="11"/>
        </w:numPr>
        <w:tabs>
          <w:tab w:val="clear" w:pos="360"/>
          <w:tab w:val="left" w:pos="284" w:leader="none"/>
        </w:tabs>
        <w:spacing w:before="0" w:after="0"/>
        <w:ind w:left="0" w:hanging="11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мовна підготовка студентів до практик і стажувань за кордоном (англійська, німецька і французька мови);</w:t>
      </w:r>
    </w:p>
    <w:p>
      <w:pPr>
        <w:pStyle w:val="HEAD"/>
        <w:numPr>
          <w:ilvl w:val="0"/>
          <w:numId w:val="11"/>
        </w:numPr>
        <w:tabs>
          <w:tab w:val="clear" w:pos="360"/>
          <w:tab w:val="left" w:pos="284" w:leader="none"/>
        </w:tabs>
        <w:spacing w:before="0" w:after="0"/>
        <w:ind w:left="0" w:hanging="11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пошук партнерів серед зарубіжних університетів для розроблення й реалізації спільних проектів;</w:t>
      </w:r>
    </w:p>
    <w:p>
      <w:pPr>
        <w:pStyle w:val="HEAD"/>
        <w:numPr>
          <w:ilvl w:val="0"/>
          <w:numId w:val="11"/>
        </w:numPr>
        <w:tabs>
          <w:tab w:val="clear" w:pos="360"/>
          <w:tab w:val="left" w:pos="284" w:leader="none"/>
        </w:tabs>
        <w:spacing w:before="0" w:after="0"/>
        <w:ind w:left="0" w:hanging="11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забезпечення навчання іноземних студентів, які навчаються за спеціальністю «Філологія»</w:t>
      </w:r>
    </w:p>
    <w:p>
      <w:pPr>
        <w:pStyle w:val="HEAD"/>
        <w:numPr>
          <w:ilvl w:val="0"/>
          <w:numId w:val="11"/>
        </w:numPr>
        <w:tabs>
          <w:tab w:val="clear" w:pos="360"/>
          <w:tab w:val="left" w:pos="284" w:leader="none"/>
        </w:tabs>
        <w:spacing w:before="0" w:after="0"/>
        <w:ind w:left="0" w:hanging="11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запрошення носіїв мови до проведення занять зі студентами спеціальності «Філологія»;</w:t>
      </w:r>
    </w:p>
    <w:p>
      <w:pPr>
        <w:pStyle w:val="HEAD"/>
        <w:numPr>
          <w:ilvl w:val="0"/>
          <w:numId w:val="11"/>
        </w:numPr>
        <w:tabs>
          <w:tab w:val="clear" w:pos="360"/>
          <w:tab w:val="left" w:pos="284" w:leader="none"/>
        </w:tabs>
        <w:spacing w:before="0" w:after="0"/>
        <w:ind w:left="0" w:hanging="11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участь викладачів кафедри у міжнародних конференціях в Україні і за кордоном;</w:t>
      </w:r>
    </w:p>
    <w:p>
      <w:pPr>
        <w:pStyle w:val="HEAD"/>
        <w:numPr>
          <w:ilvl w:val="0"/>
          <w:numId w:val="11"/>
        </w:numPr>
        <w:tabs>
          <w:tab w:val="clear" w:pos="360"/>
          <w:tab w:val="left" w:pos="284" w:leader="none"/>
        </w:tabs>
        <w:spacing w:before="0" w:after="0"/>
        <w:ind w:left="0" w:hanging="11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організація і проведення міжнародних конференцій науково-практичних і семінарів;</w:t>
      </w:r>
    </w:p>
    <w:p>
      <w:pPr>
        <w:pStyle w:val="HEAD"/>
        <w:numPr>
          <w:ilvl w:val="0"/>
          <w:numId w:val="11"/>
        </w:numPr>
        <w:tabs>
          <w:tab w:val="clear" w:pos="360"/>
          <w:tab w:val="left" w:pos="284" w:leader="none"/>
        </w:tabs>
        <w:spacing w:before="0" w:after="0"/>
        <w:ind w:left="0" w:hanging="11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стажування викладачів факультету у зарубіжних університетах;</w:t>
      </w:r>
    </w:p>
    <w:p>
      <w:pPr>
        <w:pStyle w:val="HEAD"/>
        <w:numPr>
          <w:ilvl w:val="0"/>
          <w:numId w:val="11"/>
        </w:numPr>
        <w:tabs>
          <w:tab w:val="clear" w:pos="360"/>
          <w:tab w:val="left" w:pos="284" w:leader="none"/>
        </w:tabs>
        <w:spacing w:before="0" w:after="0"/>
        <w:ind w:left="0" w:hanging="11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rFonts w:eastAsia="Times New Roman"/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співпраця з  видавничими й методичними представництвами, культурними центрами і мовними школами іноземних країн в Україні та іншими установами й організаціями з питань міжнародної діяльності</w:t>
      </w:r>
      <w:r>
        <w:rPr>
          <w:b w:val="false"/>
          <w:color w:val="000000"/>
          <w:szCs w:val="24"/>
          <w:lang w:val="ru-RU"/>
        </w:rPr>
        <w:t>$</w:t>
      </w:r>
    </w:p>
    <w:p>
      <w:pPr>
        <w:pStyle w:val="HEAD"/>
        <w:numPr>
          <w:ilvl w:val="0"/>
          <w:numId w:val="11"/>
        </w:numPr>
        <w:tabs>
          <w:tab w:val="clear" w:pos="360"/>
          <w:tab w:val="left" w:pos="284" w:leader="none"/>
        </w:tabs>
        <w:spacing w:before="0" w:after="0"/>
        <w:ind w:left="0" w:hanging="11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 xml:space="preserve">співпраця з міністерствами, відомствами,  офіційними представниками </w:t>
      </w:r>
      <w:r>
        <w:rPr>
          <w:b w:val="false"/>
          <w:szCs w:val="24"/>
          <w:lang w:val="en-US"/>
        </w:rPr>
        <w:t>Cambridge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en-US"/>
        </w:rPr>
        <w:t>University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en-US"/>
        </w:rPr>
        <w:t>Press</w:t>
      </w:r>
      <w:r>
        <w:rPr>
          <w:b w:val="false"/>
          <w:szCs w:val="24"/>
        </w:rPr>
        <w:t xml:space="preserve">, </w:t>
      </w:r>
      <w:r>
        <w:rPr>
          <w:b w:val="false"/>
          <w:szCs w:val="24"/>
          <w:lang w:val="en-US"/>
        </w:rPr>
        <w:t>Cambridge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en-US"/>
        </w:rPr>
        <w:t>English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en-US"/>
        </w:rPr>
        <w:t>Language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en-US"/>
        </w:rPr>
        <w:t>Assessment</w:t>
      </w:r>
      <w:r>
        <w:rPr>
          <w:b w:val="false"/>
          <w:szCs w:val="24"/>
        </w:rPr>
        <w:t xml:space="preserve"> та </w:t>
      </w:r>
      <w:r>
        <w:rPr>
          <w:b w:val="false"/>
          <w:szCs w:val="24"/>
          <w:lang w:val="en-US"/>
        </w:rPr>
        <w:t>Authorised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en-US"/>
        </w:rPr>
        <w:t>Platinum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en-US"/>
        </w:rPr>
        <w:t>Centre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en-US"/>
        </w:rPr>
        <w:t>Oxford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en-US"/>
        </w:rPr>
        <w:t>Klass</w:t>
      </w:r>
      <w:r>
        <w:rPr>
          <w:b w:val="false"/>
          <w:szCs w:val="24"/>
        </w:rPr>
        <w:t xml:space="preserve"> в Україні  та іншими установами й організаціями з питань міжнародної діяльності;</w:t>
      </w:r>
    </w:p>
    <w:p>
      <w:pPr>
        <w:pStyle w:val="HEAD"/>
        <w:numPr>
          <w:ilvl w:val="0"/>
          <w:numId w:val="11"/>
        </w:numPr>
        <w:tabs>
          <w:tab w:val="clear" w:pos="360"/>
          <w:tab w:val="left" w:pos="284" w:leader="none"/>
        </w:tabs>
        <w:spacing w:before="0" w:after="0"/>
        <w:ind w:left="0" w:hanging="11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співпраця з Міністерством соціальної політики України, відомствами та іншими установами й організаціями з питань соціальної політики і міжнародної діяльності;</w:t>
      </w:r>
    </w:p>
    <w:p>
      <w:pPr>
        <w:pStyle w:val="HEAD"/>
        <w:numPr>
          <w:ilvl w:val="0"/>
          <w:numId w:val="11"/>
        </w:numPr>
        <w:tabs>
          <w:tab w:val="clear" w:pos="360"/>
          <w:tab w:val="left" w:pos="284" w:leader="none"/>
        </w:tabs>
        <w:spacing w:before="0" w:after="0"/>
        <w:ind w:left="0" w:hanging="11"/>
        <w:contextualSpacing/>
        <w:jc w:val="both"/>
        <w:rPr/>
      </w:pPr>
      <w:r>
        <w:rPr>
          <w:rFonts w:eastAsia="Times New Roman"/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супровід іноземних делегацій із забезпеченням перекладу з німецької і французької мов;</w:t>
      </w:r>
    </w:p>
    <w:p>
      <w:pPr>
        <w:pStyle w:val="HEAD"/>
        <w:numPr>
          <w:ilvl w:val="0"/>
          <w:numId w:val="11"/>
        </w:numPr>
        <w:tabs>
          <w:tab w:val="clear" w:pos="360"/>
          <w:tab w:val="left" w:pos="284" w:leader="none"/>
        </w:tabs>
        <w:spacing w:before="0" w:after="0"/>
        <w:ind w:left="0" w:hanging="11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удосконалення і розширення баз виробничих практик, стажувань студентів за кордоном;</w:t>
      </w:r>
    </w:p>
    <w:p>
      <w:pPr>
        <w:pStyle w:val="HEAD"/>
        <w:numPr>
          <w:ilvl w:val="0"/>
          <w:numId w:val="11"/>
        </w:numPr>
        <w:tabs>
          <w:tab w:val="clear" w:pos="360"/>
          <w:tab w:val="left" w:pos="284" w:leader="none"/>
        </w:tabs>
        <w:spacing w:before="0" w:after="0"/>
        <w:ind w:left="0" w:hanging="11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надання інформації по програмах навчання в закордонних вищих навчальних закладах, пошук можливих партнерів та ресурсів для проходження подібних програм;</w:t>
      </w:r>
    </w:p>
    <w:p>
      <w:pPr>
        <w:pStyle w:val="HEAD"/>
        <w:numPr>
          <w:ilvl w:val="0"/>
          <w:numId w:val="11"/>
        </w:numPr>
        <w:tabs>
          <w:tab w:val="clear" w:pos="360"/>
          <w:tab w:val="left" w:pos="284" w:leader="none"/>
        </w:tabs>
        <w:spacing w:before="0" w:after="0"/>
        <w:ind w:left="0" w:hanging="11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розробка пропозицій на здобуття грантів і координація роботи в рамках міжнародних програм і проектів;</w:t>
      </w:r>
    </w:p>
    <w:p>
      <w:pPr>
        <w:pStyle w:val="HEAD"/>
        <w:numPr>
          <w:ilvl w:val="0"/>
          <w:numId w:val="11"/>
        </w:numPr>
        <w:tabs>
          <w:tab w:val="clear" w:pos="360"/>
          <w:tab w:val="left" w:pos="284" w:leader="none"/>
        </w:tabs>
        <w:spacing w:before="0" w:after="0"/>
        <w:ind w:left="0" w:hanging="11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організаційне забезпечення прийому на навчання і кураторство іноземних студентів, магістрів, аспірантів;</w:t>
      </w:r>
    </w:p>
    <w:p>
      <w:pPr>
        <w:pStyle w:val="HEAD"/>
        <w:numPr>
          <w:ilvl w:val="0"/>
          <w:numId w:val="11"/>
        </w:numPr>
        <w:tabs>
          <w:tab w:val="clear" w:pos="360"/>
          <w:tab w:val="left" w:pos="284" w:leader="none"/>
        </w:tabs>
        <w:spacing w:before="0" w:after="0"/>
        <w:ind w:left="0" w:hanging="11"/>
        <w:contextualSpacing/>
        <w:jc w:val="both"/>
        <w:rPr/>
      </w:pPr>
      <w:r>
        <w:rPr>
          <w:rFonts w:eastAsia="Times New Roman"/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 xml:space="preserve">співпраця з міністерствами, відомствами, посольствами іноземних країн в Україні та іншими установами й організаціями з питань міжнародної діяльності. </w:t>
      </w:r>
    </w:p>
    <w:p>
      <w:pPr>
        <w:pStyle w:val="HEAD"/>
        <w:numPr>
          <w:ilvl w:val="0"/>
          <w:numId w:val="0"/>
        </w:numPr>
        <w:tabs>
          <w:tab w:val="clear" w:pos="360"/>
          <w:tab w:val="left" w:pos="284" w:leader="none"/>
        </w:tabs>
        <w:spacing w:before="0" w:after="0"/>
        <w:ind w:left="0" w:hanging="0"/>
        <w:contextualSpacing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"/>
        <w:numPr>
          <w:ilvl w:val="0"/>
          <w:numId w:val="13"/>
        </w:numPr>
        <w:spacing w:before="0" w:after="0"/>
        <w:rPr>
          <w:color w:val="000000"/>
          <w:sz w:val="22"/>
          <w:szCs w:val="22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2"/>
          <w:szCs w:val="22"/>
        </w:rPr>
        <w:t>Міжнародна наукова кооперація</w:t>
      </w:r>
    </w:p>
    <w:p>
      <w:pPr>
        <w:pStyle w:val="HEAD"/>
        <w:numPr>
          <w:ilvl w:val="0"/>
          <w:numId w:val="0"/>
        </w:numPr>
        <w:spacing w:before="0" w:after="0"/>
        <w:ind w:lef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141"/>
        <w:gridCol w:w="2746"/>
      </w:tblGrid>
      <w:tr>
        <w:trPr>
          <w:trHeight w:val="1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народна науково-практична конференція «Розвиток сучасної освіти: теорія, практика, інновації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-24 лютого 2017 року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b w:val="false"/>
                <w:color w:val="000000"/>
                <w:sz w:val="22"/>
                <w:szCs w:val="22"/>
                <w:lang w:val="uk-UA" w:eastAsia="en-US"/>
              </w:rPr>
              <w:t>Проведено та о</w:t>
            </w: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публіковано матеріал</w:t>
            </w:r>
            <w:r>
              <w:rPr>
                <w:b w:val="false"/>
                <w:color w:val="000000"/>
                <w:sz w:val="22"/>
                <w:szCs w:val="22"/>
                <w:lang w:val="uk-UA" w:eastAsia="en-US"/>
              </w:rPr>
              <w:t>и</w:t>
            </w: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 xml:space="preserve"> конференції</w:t>
            </w:r>
          </w:p>
        </w:tc>
      </w:tr>
      <w:tr>
        <w:trPr>
          <w:trHeight w:val="1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іжнародна науково-практична конференція «Україна–Польща: стратегічне партнерство в системі геополітичних координат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-17 березня 2017 р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убліковано та матеріали конференціїї</w:t>
            </w:r>
          </w:p>
        </w:tc>
      </w:tr>
      <w:tr>
        <w:trPr>
          <w:trHeight w:val="1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жнародний науково-практичний семінар «Розвиток вищих духовних потреб особистості у контексті формування здорового способу життя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травня 2017 року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убліковано матеріал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конференції</w:t>
            </w:r>
          </w:p>
        </w:tc>
      </w:tr>
      <w:tr>
        <w:trPr>
          <w:trHeight w:val="1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народна науково-практична конференція «Людина, суспільство, держава у філософському дискурсі: історія і сучасність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uk-UA"/>
              </w:rPr>
              <w:t xml:space="preserve">-19 </w:t>
            </w:r>
            <w:r>
              <w:rPr>
                <w:sz w:val="22"/>
                <w:szCs w:val="22"/>
              </w:rPr>
              <w:t>травня 2017 року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убліковано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теріал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конференції</w:t>
            </w:r>
          </w:p>
        </w:tc>
      </w:tr>
      <w:tr>
        <w:trPr>
          <w:trHeight w:val="1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ження науково-педагогічного стажування в Інституті педагогіки та соціальної роботи Поморської академії у Слупську (Польща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15 жовтня 2017 р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ходження науково-педагогічного стажування </w:t>
            </w:r>
          </w:p>
        </w:tc>
      </w:tr>
      <w:tr>
        <w:trPr>
          <w:trHeight w:val="1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жнародна науково-практична конференція «Україна-Німеччина: горизонти освіти і культури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13-24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листопада 201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убліковано матеріал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конференції</w:t>
            </w:r>
          </w:p>
        </w:tc>
      </w:tr>
      <w:tr>
        <w:trPr>
          <w:trHeight w:val="1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екомендація кращих студентів на навчання в закордонних університетах.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 лютого 2017 р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 студентів академічної групи СП 1502 направлені на навчання у Польшу</w:t>
            </w:r>
          </w:p>
        </w:tc>
      </w:tr>
      <w:tr>
        <w:trPr>
          <w:trHeight w:val="1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а лекція Джона Керрі, 68-й Держсекретар США. «Чи може дипломатія подолати виклики нового світу?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uk-UA" w:eastAsia="en-US"/>
              </w:rPr>
              <w:t>15.09.</w:t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uk-UA" w:eastAsia="en-US"/>
              </w:rPr>
              <w:t>201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55" w:leader="none"/>
              </w:tabs>
              <w:snapToGrid w:val="false"/>
              <w:ind w:firstLine="22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Організація </w:t>
            </w:r>
          </w:p>
        </w:tc>
      </w:tr>
      <w:tr>
        <w:trPr>
          <w:trHeight w:val="1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Зустріч з Надзвичайним і Повноважним Послом Азербайджанської Республіки в Україні у 2001–2010 рр., доктором філософії, професором Київського славістичного університету, відомим громадським діячем </w:t>
            </w:r>
            <w:r>
              <w:rPr>
                <w:bCs/>
                <w:sz w:val="22"/>
                <w:szCs w:val="22"/>
                <w:lang w:val="uk-UA" w:eastAsia="en-US"/>
              </w:rPr>
              <w:t>Алієвим Талятом Мусаїб Оглу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uk-UA" w:eastAsia="en-US"/>
              </w:rPr>
              <w:t>11.10.</w:t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uk-UA" w:eastAsia="en-US"/>
              </w:rPr>
              <w:t>201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55" w:leader="none"/>
              </w:tabs>
              <w:snapToGrid w:val="false"/>
              <w:ind w:firstLine="22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устріч</w:t>
            </w:r>
          </w:p>
        </w:tc>
      </w:tr>
      <w:tr>
        <w:trPr>
          <w:trHeight w:val="1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Зустріч з </w:t>
            </w:r>
            <w:r>
              <w:rPr>
                <w:bCs/>
                <w:sz w:val="22"/>
                <w:szCs w:val="22"/>
                <w:lang w:val="uk-UA" w:eastAsia="en-US"/>
              </w:rPr>
              <w:t xml:space="preserve">Гленом Грантом </w:t>
            </w:r>
            <w:r>
              <w:rPr>
                <w:sz w:val="22"/>
                <w:szCs w:val="22"/>
                <w:lang w:val="uk-UA" w:eastAsia="en-US"/>
              </w:rPr>
              <w:t>– підполковником Збройних Сил Великобританії у відставці, військовим аташе, викладачем Ризької бізнес школи, міжнародним консультантом Проектного Офісу Реформ Міністерства оборони Україн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uk-UA" w:eastAsia="en-US"/>
              </w:rPr>
              <w:t>13.10.</w:t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uk-UA" w:eastAsia="en-US"/>
              </w:rPr>
              <w:t>201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55" w:leader="none"/>
              </w:tabs>
              <w:snapToGrid w:val="false"/>
              <w:ind w:firstLine="22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Організація зустрічІ</w:t>
            </w:r>
          </w:p>
        </w:tc>
      </w:tr>
      <w:tr>
        <w:trPr>
          <w:trHeight w:val="1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lang w:val="uk-UA" w:eastAsia="en-US"/>
              </w:rPr>
              <w:t>Зустріч з</w:t>
            </w:r>
            <w:r>
              <w:rPr>
                <w:rFonts w:cs="Times New Roman" w:ascii="Times New Roman" w:hAnsi="Times New Roman"/>
                <w:lang w:val="uk-UA" w:eastAsia="en-US"/>
              </w:rPr>
              <w:t xml:space="preserve"> міністром закордонних справ України (2007–2009 рр.), Огризком Володимиром Станіславовиче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uk-UA" w:eastAsia="en-US"/>
              </w:rPr>
              <w:t>18.10</w:t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uk-UA" w:eastAsia="en-US"/>
              </w:rPr>
              <w:t>.201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55" w:leader="none"/>
              </w:tabs>
              <w:snapToGrid w:val="false"/>
              <w:ind w:firstLine="22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Зустріч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55" w:leader="none"/>
              </w:tabs>
              <w:snapToGrid w:val="false"/>
              <w:ind w:firstLine="22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руглий стіл</w:t>
            </w:r>
          </w:p>
        </w:tc>
      </w:tr>
      <w:tr>
        <w:trPr>
          <w:trHeight w:val="1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жування на факультеті “ArtesLiberales” Варшавського університету (Республіка Польща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2017 р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жування</w:t>
            </w:r>
          </w:p>
        </w:tc>
      </w:tr>
      <w:tr>
        <w:trPr>
          <w:trHeight w:val="1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Участь у семінарі «Освітні і наукові проекти та програми розвитку ЄС: програма </w:t>
            </w:r>
            <w:r>
              <w:rPr>
                <w:sz w:val="22"/>
                <w:szCs w:val="22"/>
                <w:lang w:val="en-US"/>
              </w:rPr>
              <w:t>Erasmus</w:t>
            </w:r>
            <w:r>
              <w:rPr>
                <w:sz w:val="22"/>
                <w:szCs w:val="22"/>
                <w:lang w:val="uk-UA"/>
              </w:rPr>
              <w:t>для ВНЗ, проектні офіси в університетах, індивідуальна мобільність науковців» (Lublin, Nałęczów, Polska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4-27 жовтня 2017 р.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асть у семінарі</w:t>
            </w:r>
          </w:p>
        </w:tc>
      </w:tr>
      <w:tr>
        <w:trPr>
          <w:trHeight w:val="1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асть з доповіддю у міжнародній конференції «Intercultural and Transcultural Dimensions in Linguistic, Cultural and Historical Context» (університет Пардубіце, Чехія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-14 жовтня 2017 р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Виступи з доповіддю </w:t>
            </w:r>
          </w:p>
        </w:tc>
      </w:tr>
      <w:tr>
        <w:trPr>
          <w:trHeight w:val="1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мовної підготовки студентів до участі у стажуваннях та програмах подвійних дипломів у Федеративній Республіці Німеччи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юється мовна підготовка (німецька мова) студентів до стажування і навчання у Вищій школі прикладних наук Трісдорф-Вайєнштефан</w:t>
            </w:r>
          </w:p>
        </w:tc>
      </w:tr>
      <w:tr>
        <w:trPr>
          <w:trHeight w:val="1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ка і проведення ІІ міжнародної студентської  науково-практичної конференції «Світ мов і мови світу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-22 березня 2017 р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рганізація та проведення </w:t>
            </w:r>
          </w:p>
        </w:tc>
      </w:tr>
      <w:tr>
        <w:trPr>
          <w:trHeight w:val="1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ажування у коледжі м. Гуйтінген (Фінляндія) «Проектний підхід в організації навчального процесу в навчальних закладах Фінляндії + інтенсивний курс вивчення англійської мови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-09.05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жування і навчання</w:t>
            </w:r>
          </w:p>
        </w:tc>
      </w:tr>
      <w:tr>
        <w:trPr>
          <w:trHeight w:val="1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рганізація та участь у проведенні лекцій з професором університету зі штату Айова (США) </w:t>
            </w:r>
            <w:r>
              <w:rPr>
                <w:sz w:val="22"/>
                <w:szCs w:val="22"/>
                <w:lang w:val="en-US"/>
              </w:rPr>
              <w:t>Jodi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nell</w:t>
            </w:r>
            <w:r>
              <w:rPr>
                <w:sz w:val="22"/>
                <w:szCs w:val="22"/>
                <w:lang w:val="uk-UA"/>
              </w:rPr>
              <w:t xml:space="preserve">  студентів, аспірантів і  викладачів гуманітарно-педагогічного факультету. </w:t>
            </w:r>
            <w:r>
              <w:rPr>
                <w:sz w:val="22"/>
                <w:szCs w:val="22"/>
                <w:lang w:val="uk-UA"/>
              </w:rPr>
              <w:t>(США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8.09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Організація й провед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1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 xml:space="preserve">Міжнародна бізнес школа (Барселона, Іспанія) за програмою </w:t>
            </w:r>
            <w:r>
              <w:rPr>
                <w:sz w:val="22"/>
                <w:szCs w:val="22"/>
                <w:lang w:val="en-US"/>
              </w:rPr>
              <w:t>«Experience in preparation of highly qualified personnel, organization of educational process and innovative teaching methods at ESEI International Business School Barcelona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 червня -10 липня 201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жування</w:t>
            </w:r>
          </w:p>
        </w:tc>
      </w:tr>
      <w:tr>
        <w:trPr>
          <w:trHeight w:val="1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Стажування у празькому інституті підвищення кваліфікації «</w:t>
            </w:r>
            <w:r>
              <w:rPr>
                <w:sz w:val="22"/>
                <w:szCs w:val="22"/>
                <w:lang w:val="en-US"/>
              </w:rPr>
              <w:t>Educational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ystems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ublishing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ject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tivity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uropean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nion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untries</w:t>
            </w:r>
            <w:r>
              <w:rPr>
                <w:sz w:val="22"/>
                <w:szCs w:val="22"/>
                <w:lang w:val="uk-UA"/>
              </w:rPr>
              <w:t>» (Прага, Чеська республіка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8-25.08 201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жування</w:t>
            </w:r>
          </w:p>
        </w:tc>
      </w:tr>
      <w:tr>
        <w:trPr>
          <w:trHeight w:val="1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Міжнародний семінар для вчителів англійської мови м.Києва «</w:t>
            </w:r>
            <w:r>
              <w:rPr>
                <w:sz w:val="22"/>
                <w:szCs w:val="22"/>
                <w:lang w:val="en-US"/>
              </w:rPr>
              <w:t>Different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pproache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dern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nglish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aching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201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й проведення</w:t>
            </w:r>
          </w:p>
        </w:tc>
      </w:tr>
      <w:tr>
        <w:trPr>
          <w:trHeight w:val="1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жнародна конференція </w:t>
            </w:r>
            <w:r>
              <w:rPr>
                <w:sz w:val="22"/>
                <w:szCs w:val="22"/>
                <w:lang w:val="en-US"/>
              </w:rPr>
              <w:t>IATEFL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ritish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unci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31.03-01.04 201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й проведення</w:t>
            </w:r>
          </w:p>
        </w:tc>
      </w:tr>
      <w:tr>
        <w:trPr>
          <w:trHeight w:val="27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Стажування у </w:t>
            </w:r>
            <w:r>
              <w:rPr>
                <w:sz w:val="22"/>
                <w:szCs w:val="22"/>
                <w:lang w:val="en-US"/>
              </w:rPr>
              <w:t>Edu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ture</w:t>
            </w:r>
            <w:r>
              <w:rPr>
                <w:sz w:val="22"/>
                <w:szCs w:val="22"/>
                <w:lang w:val="uk-UA"/>
              </w:rPr>
              <w:t>, Фінлянді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-17.03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жування</w:t>
            </w:r>
          </w:p>
        </w:tc>
      </w:tr>
      <w:tr>
        <w:trPr>
          <w:trHeight w:val="137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Науково-практична конференція «Болонський процес: врядування у системі вищої освіти в контексті забезпечення якості» // Інститут вищої освіти, НАПН України, Національний Еразмус+ офіс в Україні, Британська Рада в Україні: </w:t>
            </w:r>
            <w:r>
              <w:rPr>
                <w:color w:val="000000"/>
                <w:sz w:val="22"/>
                <w:szCs w:val="22"/>
              </w:rPr>
              <w:t>Цикл конференцій з європейської інтеграції вищої освіти України у контексті Болонського процес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7 листопад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17р.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асть в роботі конференції</w:t>
            </w:r>
          </w:p>
        </w:tc>
      </w:tr>
      <w:tr>
        <w:trPr>
          <w:trHeight w:val="110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Міжнародна конференція “</w:t>
            </w:r>
            <w:r>
              <w:rPr>
                <w:sz w:val="22"/>
                <w:szCs w:val="22"/>
                <w:lang w:val="en-US"/>
              </w:rPr>
              <w:t>TheEuropeanUnionAndTheByzantineEmpire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TheCulturalHeritag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istoryAndProspects. The Opposition Of Civilizations And Its Consequences (627-2017)</w:t>
            </w:r>
            <w:r>
              <w:rPr>
                <w:sz w:val="22"/>
                <w:szCs w:val="22"/>
              </w:rPr>
              <w:t>” // Вільнюський університет, Греко-Литовська спілка «Понтос» (Литва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-30 2017р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асть в роботі конференції</w:t>
            </w:r>
          </w:p>
        </w:tc>
      </w:tr>
      <w:tr>
        <w:trPr>
          <w:trHeight w:val="54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Участь у роботі редакційної колегії журналу </w:t>
            </w:r>
            <w:r>
              <w:rPr>
                <w:sz w:val="22"/>
                <w:szCs w:val="22"/>
                <w:lang w:val="en-US"/>
              </w:rPr>
              <w:t>ResearchRevolution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InternationalJournalofSocialScience</w:t>
            </w:r>
            <w:r>
              <w:rPr>
                <w:sz w:val="22"/>
                <w:szCs w:val="22"/>
              </w:rPr>
              <w:t>&amp;</w:t>
            </w:r>
            <w:r>
              <w:rPr>
                <w:sz w:val="22"/>
                <w:szCs w:val="22"/>
                <w:lang w:val="en-US"/>
              </w:rPr>
              <w:t>Management</w:t>
            </w:r>
            <w:r>
              <w:rPr>
                <w:sz w:val="22"/>
                <w:szCs w:val="22"/>
              </w:rPr>
              <w:t xml:space="preserve"> (India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асть у роботі редакційної колегії</w:t>
            </w:r>
          </w:p>
        </w:tc>
      </w:tr>
      <w:tr>
        <w:trPr>
          <w:trHeight w:val="27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ь у проектах Горизонт20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асть НПП</w:t>
            </w:r>
          </w:p>
        </w:tc>
      </w:tr>
      <w:tr>
        <w:trPr>
          <w:trHeight w:val="56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2" w:right="95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Візит до Словацького аграрного університеті м.Ніт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2" w:right="177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17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Візит до Словацького аграрного університеті</w:t>
            </w:r>
          </w:p>
        </w:tc>
      </w:tr>
      <w:tr>
        <w:trPr>
          <w:trHeight w:val="69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ходження стажування та участь в міжнародній програмі «Європейський Союз і Візантія – культурна спадщина, історія і перспективи», яка була організована спільно з Вільнюським університетом і Грецько-литовської громадою «Понтос»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6.-01.11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асть в міжнародній програм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тифікати</w:t>
            </w:r>
          </w:p>
        </w:tc>
      </w:tr>
      <w:tr>
        <w:trPr>
          <w:trHeight w:val="110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53" w:hanging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овано і проведено сумісно з  Вроцлавським природничим університетом Міжнародний виїзний науково-методичний семінар «Досвід природничих університетів Польщі у розвитку іншомовних компетенцій студентів та НПП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-19 трав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та проведення</w:t>
            </w:r>
          </w:p>
        </w:tc>
      </w:tr>
      <w:tr>
        <w:trPr>
          <w:trHeight w:val="90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пільний міжнародний проект ІІІ міжнародна літня школа «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AAELSSD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» на базі НУБіП України.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-22 лип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асть у літній школі</w:t>
            </w:r>
          </w:p>
        </w:tc>
      </w:tr>
      <w:tr>
        <w:trPr>
          <w:trHeight w:val="119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Прийом, екскурсійна програма і супровід делегації  Вроцлавського природничого університету (Польща) під час проведення ІІІ міжнародної літньої школи «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AAELSSD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» на базі НУБіП України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</w:t>
            </w:r>
            <w:r>
              <w:rPr>
                <w:bCs/>
                <w:sz w:val="22"/>
                <w:szCs w:val="22"/>
              </w:rPr>
              <w:t xml:space="preserve">рийом, екскурсійна програма і супровід делегації  </w:t>
            </w:r>
          </w:p>
        </w:tc>
      </w:tr>
    </w:tbl>
    <w:p>
      <w:pPr>
        <w:pStyle w:val="HEAD"/>
        <w:numPr>
          <w:ilvl w:val="0"/>
          <w:numId w:val="0"/>
        </w:numPr>
        <w:spacing w:before="0" w:after="0"/>
        <w:ind w:lef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3"/>
        <w:gridCol w:w="1736"/>
      </w:tblGrid>
      <w:tr>
        <w:trPr>
          <w:trHeight w:val="708" w:hRule="atLeast"/>
        </w:trPr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вищення публікаційної активності у фахових виданнях та виданнях, що входять до наукометричних баз - </w:t>
            </w:r>
            <w:r>
              <w:rPr>
                <w:b/>
                <w:sz w:val="22"/>
                <w:szCs w:val="22"/>
                <w:lang w:val="uk-UA"/>
              </w:rPr>
              <w:t xml:space="preserve">понад 200-х статей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 них 15 – у журналах, що індексуються </w:t>
            </w:r>
            <w:r>
              <w:rPr>
                <w:b/>
                <w:sz w:val="22"/>
                <w:szCs w:val="22"/>
                <w:lang w:val="en-US"/>
              </w:rPr>
              <w:t>Scopus</w:t>
            </w:r>
            <w:r>
              <w:rPr>
                <w:b/>
                <w:sz w:val="22"/>
                <w:szCs w:val="22"/>
                <w:lang w:val="uk-UA"/>
              </w:rPr>
              <w:t xml:space="preserve"> та </w:t>
            </w:r>
            <w:r>
              <w:rPr>
                <w:b/>
                <w:sz w:val="22"/>
                <w:szCs w:val="22"/>
                <w:lang w:val="en-US"/>
              </w:rPr>
              <w:t>Web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of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cienc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ППгуманітарно-педагогічного факультету</w:t>
            </w:r>
          </w:p>
        </w:tc>
      </w:tr>
      <w:tr>
        <w:trPr>
          <w:trHeight w:val="462" w:hRule="atLeast"/>
        </w:trPr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ублікація тез доповідей у збірниках матеріалів міжнародних конференцій </w:t>
            </w:r>
            <w:r>
              <w:rPr>
                <w:b/>
                <w:sz w:val="22"/>
                <w:szCs w:val="22"/>
                <w:lang w:val="uk-UA"/>
              </w:rPr>
              <w:t>- 27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ПП</w:t>
            </w:r>
          </w:p>
        </w:tc>
      </w:tr>
    </w:tbl>
    <w:p>
      <w:pPr>
        <w:pStyle w:val="HEAD"/>
        <w:numPr>
          <w:ilvl w:val="0"/>
          <w:numId w:val="0"/>
        </w:numPr>
        <w:spacing w:before="0" w:after="0"/>
        <w:ind w:left="644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"/>
        <w:numPr>
          <w:ilvl w:val="0"/>
          <w:numId w:val="13"/>
        </w:numPr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Робота з іноземними студентами і аспірантам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здійснення розробок та видання методичних посібників та іншої навчальної документації, адаптованої для студентів-іноземців;</w:t>
      </w:r>
    </w:p>
    <w:p>
      <w:pPr>
        <w:pStyle w:val="Normal"/>
        <w:jc w:val="both"/>
        <w:rPr/>
      </w:pPr>
      <w:r>
        <w:rPr>
          <w:color w:val="000000"/>
          <w:lang w:val="uk-UA"/>
        </w:rPr>
        <w:t>2. методична та навчальна документацію переклад іноземними мовами (англійську, російську, німецьку);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3. додаткові заходи з метою підвищення якості підготовки студентів-іноземців (консультації, поглиблене вивчення учбових дисциплін, інші форми індивідуальної роботи викладачів зі студентами)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здійснення перекладів на видання методичних посібників та іншої навчальної документації, адаптованої для студентів-іноземців;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5. підготовка до кандидатського іспиту з філософії за програмою </w:t>
      </w:r>
      <w:r>
        <w:rPr>
          <w:color w:val="000000"/>
          <w:lang w:val="en-US"/>
        </w:rPr>
        <w:t>Mevlana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</w:rPr>
        <w:t xml:space="preserve">Студенти – іноземці, які навчаються за (спеціальністю «Філологія»):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а першому курсі спеціальності «Філологія (Німецька мова та друга іноземна мова, переклад включно» навчаються </w:t>
      </w:r>
      <w:r>
        <w:rPr>
          <w:b/>
          <w:lang w:val="uk-UA"/>
        </w:rPr>
        <w:t>3</w:t>
      </w:r>
      <w:r>
        <w:rPr>
          <w:lang w:val="uk-UA"/>
        </w:rPr>
        <w:t xml:space="preserve"> іноземних студенти   </w:t>
      </w:r>
      <w:r>
        <w:rPr>
          <w:rFonts w:eastAsia="Symbol" w:cs="Symbol" w:ascii="Symbol" w:hAnsi="Symbol"/>
        </w:rPr>
        <w:t></w:t>
      </w:r>
      <w:r>
        <w:rPr>
          <w:lang w:val="uk-UA"/>
        </w:rPr>
        <w:t xml:space="preserve"> Гуельма Ідір, Гхебріут Карім (Алжир), Ейюбова Хаят Ільяс Кизи (Азербайджа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"/>
        <w:numPr>
          <w:ilvl w:val="0"/>
          <w:numId w:val="3"/>
        </w:numPr>
        <w:tabs>
          <w:tab w:val="clear" w:pos="360"/>
          <w:tab w:val="left" w:pos="1843" w:leader="none"/>
        </w:tabs>
        <w:spacing w:before="0" w:after="0"/>
        <w:contextualSpacing/>
        <w:jc w:val="left"/>
        <w:rPr>
          <w:color w:val="000000"/>
          <w:szCs w:val="24"/>
        </w:rPr>
      </w:pPr>
      <w:r>
        <w:rPr>
          <w:color w:val="000000"/>
          <w:szCs w:val="24"/>
        </w:rPr>
        <w:t>Навчання студентів та аспірантів за кордоном</w:t>
      </w:r>
    </w:p>
    <w:p>
      <w:pPr>
        <w:pStyle w:val="HEAD"/>
        <w:numPr>
          <w:ilvl w:val="0"/>
          <w:numId w:val="0"/>
        </w:numPr>
        <w:tabs>
          <w:tab w:val="clear" w:pos="360"/>
        </w:tabs>
        <w:spacing w:before="0" w:after="0"/>
        <w:ind w:left="0" w:hanging="0"/>
        <w:contextualSpacing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"/>
        <w:numPr>
          <w:ilvl w:val="0"/>
          <w:numId w:val="0"/>
        </w:numPr>
        <w:spacing w:before="0" w:after="0"/>
        <w:ind w:left="-142" w:hanging="0"/>
        <w:jc w:val="left"/>
        <w:rPr>
          <w:b w:val="false"/>
          <w:b w:val="false"/>
          <w:color w:val="000000"/>
          <w:szCs w:val="24"/>
        </w:rPr>
      </w:pPr>
      <w:r>
        <w:rPr>
          <w:color w:val="000000"/>
          <w:szCs w:val="24"/>
        </w:rPr>
        <w:t xml:space="preserve">23 студента </w:t>
      </w:r>
      <w:r>
        <w:rPr>
          <w:b w:val="false"/>
          <w:color w:val="000000"/>
          <w:szCs w:val="24"/>
        </w:rPr>
        <w:t xml:space="preserve">(спеціальність «Філологія», «Соціальна робота»)  -  Поморська академія (м. Слупськ, Польща) – за програмою подвійних дипломів </w:t>
      </w:r>
      <w:r>
        <w:rPr>
          <w:color w:val="000000"/>
        </w:rPr>
        <w:t>(Нак. 297 СК від 16.03.2017 р.).</w:t>
      </w:r>
    </w:p>
    <w:p>
      <w:pPr>
        <w:pStyle w:val="HEAD"/>
        <w:numPr>
          <w:ilvl w:val="0"/>
          <w:numId w:val="3"/>
        </w:numPr>
        <w:spacing w:before="0" w:after="0"/>
        <w:contextualSpacing/>
        <w:jc w:val="left"/>
        <w:rPr>
          <w:color w:val="000000"/>
          <w:szCs w:val="24"/>
        </w:rPr>
      </w:pPr>
      <w:r>
        <w:rPr>
          <w:color w:val="000000"/>
          <w:szCs w:val="24"/>
        </w:rPr>
        <w:t>Практичне навчання студентів та аспірантів за кордоном</w:t>
      </w:r>
    </w:p>
    <w:p>
      <w:pPr>
        <w:pStyle w:val="HEAD"/>
        <w:numPr>
          <w:ilvl w:val="0"/>
          <w:numId w:val="0"/>
        </w:numPr>
        <w:spacing w:before="0" w:after="0"/>
        <w:ind w:left="720" w:hanging="0"/>
        <w:contextualSpacing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"/>
        <w:numPr>
          <w:ilvl w:val="0"/>
          <w:numId w:val="0"/>
        </w:numPr>
        <w:spacing w:before="0" w:after="0"/>
        <w:ind w:left="-142" w:hanging="0"/>
        <w:jc w:val="left"/>
        <w:rPr/>
      </w:pPr>
      <w:r>
        <w:rPr>
          <w:b w:val="false"/>
          <w:color w:val="000000"/>
          <w:szCs w:val="24"/>
        </w:rPr>
        <w:tab/>
        <w:t xml:space="preserve">9 студентів гуманітарно-педагогічного факультету, які вивчають німецьку мову як першу іноземну, пройшли стажування у Поморській академії (м. Слупськ, Польща). </w:t>
      </w:r>
    </w:p>
    <w:p>
      <w:pPr>
        <w:pStyle w:val="HEAD"/>
        <w:numPr>
          <w:ilvl w:val="0"/>
          <w:numId w:val="0"/>
        </w:numPr>
        <w:spacing w:before="0" w:after="0"/>
        <w:ind w:left="-142" w:hanging="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ab/>
        <w:t>16 студентів пройшли стажування у Франції за програмами: «Дружба без кордонів» і федерації «Обміни Франція-Україна» (за мовної підтримки викладачів кафедри).</w:t>
      </w:r>
    </w:p>
    <w:p>
      <w:pPr>
        <w:pStyle w:val="HEAD"/>
        <w:numPr>
          <w:ilvl w:val="0"/>
          <w:numId w:val="0"/>
        </w:numPr>
        <w:spacing w:before="0" w:after="0"/>
        <w:ind w:left="-142" w:firstLine="568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13 </w:t>
      </w:r>
      <w:r>
        <w:rPr>
          <w:color w:val="000000"/>
          <w:szCs w:val="24"/>
        </w:rPr>
        <w:t xml:space="preserve">студентів </w:t>
      </w:r>
      <w:r>
        <w:rPr>
          <w:color w:val="000000"/>
        </w:rPr>
        <w:t>3 курсу</w:t>
      </w:r>
      <w:r>
        <w:rPr>
          <w:b w:val="false"/>
          <w:color w:val="000000"/>
          <w:szCs w:val="24"/>
        </w:rPr>
        <w:t xml:space="preserve"> (спеціальність «Філологія», «Соціальна робота») пройшли стажування - Поморська академія (м. Слупськ, Польща)</w:t>
      </w:r>
    </w:p>
    <w:p>
      <w:pPr>
        <w:pStyle w:val="HEAD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"/>
        <w:numPr>
          <w:ilvl w:val="0"/>
          <w:numId w:val="3"/>
        </w:numPr>
        <w:spacing w:before="0" w:after="0"/>
        <w:ind w:left="1134" w:hanging="36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Участь науково-педагогічних та педагогічних працівників у міжнародних заходах (в Україні і закордоном)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Batang;바탕"/>
          <w:bCs/>
          <w:color w:val="000000"/>
          <w:spacing w:val="-2"/>
          <w:szCs w:val="24"/>
          <w:lang w:val="uk-UA"/>
        </w:rPr>
      </w:pPr>
      <w:r>
        <w:rPr>
          <w:rFonts w:eastAsia="Batang;바탕"/>
          <w:bCs/>
          <w:color w:val="000000"/>
          <w:spacing w:val="-2"/>
          <w:szCs w:val="24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-284" w:hanging="0"/>
        <w:contextualSpacing/>
        <w:jc w:val="both"/>
        <w:rPr>
          <w:rFonts w:eastAsia="Batang;바탕"/>
          <w:bCs/>
          <w:color w:val="000000"/>
          <w:spacing w:val="-2"/>
          <w:lang w:val="uk-UA"/>
        </w:rPr>
      </w:pPr>
      <w:r>
        <w:rPr>
          <w:rFonts w:eastAsia="Batang;바탕"/>
          <w:bCs/>
          <w:color w:val="000000"/>
          <w:spacing w:val="-2"/>
          <w:lang w:val="en-US"/>
        </w:rPr>
        <w:t>22</w:t>
      </w:r>
      <w:r>
        <w:rPr>
          <w:rFonts w:eastAsia="Batang;바탕"/>
          <w:bCs/>
          <w:color w:val="000000"/>
          <w:spacing w:val="-2"/>
          <w:lang w:val="uk-UA"/>
        </w:rPr>
        <w:t xml:space="preserve"> </w:t>
      </w:r>
      <w:r>
        <w:rPr>
          <w:rFonts w:eastAsia="Batang;바탕"/>
          <w:bCs/>
          <w:color w:val="000000"/>
          <w:spacing w:val="-2"/>
          <w:lang w:val="en-US"/>
        </w:rPr>
        <w:t>nd Annual National IATEFL Ukraine Conference «Учень 21 століття – організаторами якої є Британська Рада (British Council), IATEFL Ukraine (Українське відділення Міжнародної асоціації вчителів англійської мови як іноземної)  (31.03-01.04.2017);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-284" w:hanging="0"/>
        <w:contextualSpacing/>
        <w:jc w:val="both"/>
        <w:rPr>
          <w:rFonts w:eastAsia="Batang;바탕"/>
          <w:bCs/>
          <w:color w:val="000000"/>
          <w:spacing w:val="-2"/>
          <w:lang w:val="uk-UA"/>
        </w:rPr>
      </w:pPr>
      <w:r>
        <w:rPr>
          <w:rFonts w:eastAsia="Batang;바탕"/>
          <w:bCs/>
          <w:color w:val="000000"/>
          <w:spacing w:val="-2"/>
          <w:lang w:val="en-US"/>
        </w:rPr>
        <w:t>Міжнародний науково-практичний семінар для викладачів, вчителів, аспірантів, студентів «</w:t>
      </w:r>
      <w:r>
        <w:rPr>
          <w:rFonts w:eastAsia="Batang;바탕"/>
          <w:bCs/>
          <w:color w:val="000000"/>
          <w:spacing w:val="-2"/>
          <w:lang w:val="en-US"/>
        </w:rPr>
        <w:t>Different</w:t>
      </w:r>
      <w:r>
        <w:rPr>
          <w:rFonts w:eastAsia="Batang;바탕"/>
          <w:bCs/>
          <w:color w:val="000000"/>
          <w:spacing w:val="-2"/>
          <w:lang w:val="uk-UA"/>
        </w:rPr>
        <w:t xml:space="preserve"> </w:t>
      </w:r>
      <w:r>
        <w:rPr>
          <w:rFonts w:eastAsia="Batang;바탕"/>
          <w:bCs/>
          <w:color w:val="000000"/>
          <w:spacing w:val="-2"/>
          <w:lang w:val="en-US"/>
        </w:rPr>
        <w:t>Approaches</w:t>
      </w:r>
      <w:r>
        <w:rPr>
          <w:rFonts w:eastAsia="Batang;바탕"/>
          <w:bCs/>
          <w:color w:val="000000"/>
          <w:spacing w:val="-2"/>
          <w:lang w:val="uk-UA"/>
        </w:rPr>
        <w:t xml:space="preserve"> </w:t>
      </w:r>
      <w:r>
        <w:rPr>
          <w:rFonts w:eastAsia="Batang;바탕"/>
          <w:bCs/>
          <w:color w:val="000000"/>
          <w:spacing w:val="-2"/>
          <w:lang w:val="en-US"/>
        </w:rPr>
        <w:t>in</w:t>
      </w:r>
      <w:r>
        <w:rPr>
          <w:rFonts w:eastAsia="Batang;바탕"/>
          <w:bCs/>
          <w:color w:val="000000"/>
          <w:spacing w:val="-2"/>
          <w:lang w:val="uk-UA"/>
        </w:rPr>
        <w:t xml:space="preserve"> </w:t>
      </w:r>
      <w:r>
        <w:rPr>
          <w:rFonts w:eastAsia="Batang;바탕"/>
          <w:bCs/>
          <w:color w:val="000000"/>
          <w:spacing w:val="-2"/>
          <w:lang w:val="en-US"/>
        </w:rPr>
        <w:t>Modern</w:t>
      </w:r>
      <w:r>
        <w:rPr>
          <w:rFonts w:eastAsia="Batang;바탕"/>
          <w:bCs/>
          <w:color w:val="000000"/>
          <w:spacing w:val="-2"/>
          <w:lang w:val="uk-UA"/>
        </w:rPr>
        <w:t xml:space="preserve"> </w:t>
      </w:r>
      <w:r>
        <w:rPr>
          <w:rFonts w:eastAsia="Batang;바탕"/>
          <w:bCs/>
          <w:color w:val="000000"/>
          <w:spacing w:val="-2"/>
          <w:lang w:val="en-US"/>
        </w:rPr>
        <w:t>English</w:t>
      </w:r>
      <w:r>
        <w:rPr>
          <w:rFonts w:eastAsia="Batang;바탕"/>
          <w:bCs/>
          <w:color w:val="000000"/>
          <w:spacing w:val="-2"/>
          <w:lang w:val="uk-UA"/>
        </w:rPr>
        <w:t xml:space="preserve"> </w:t>
      </w:r>
      <w:r>
        <w:rPr>
          <w:rFonts w:eastAsia="Batang;바탕"/>
          <w:bCs/>
          <w:color w:val="000000"/>
          <w:spacing w:val="-2"/>
          <w:lang w:val="en-US"/>
        </w:rPr>
        <w:t>Teaching</w:t>
      </w:r>
      <w:r>
        <w:rPr>
          <w:rFonts w:eastAsia="Batang;바탕"/>
          <w:bCs/>
          <w:color w:val="000000"/>
          <w:spacing w:val="-2"/>
          <w:lang w:val="en-US"/>
        </w:rPr>
        <w:t>» (22.03.2017);</w:t>
      </w:r>
      <w:r>
        <w:rPr>
          <w:rFonts w:eastAsia="Batang;바탕"/>
          <w:bCs/>
          <w:color w:val="000000"/>
          <w:spacing w:val="-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Batang;바탕"/>
          <w:bCs/>
          <w:color w:val="000000"/>
          <w:spacing w:val="-2"/>
          <w:lang w:val="en-US"/>
        </w:rPr>
      </w:pPr>
      <w:r>
        <w:rPr>
          <w:rFonts w:eastAsia="Batang;바탕"/>
          <w:bCs/>
          <w:color w:val="000000"/>
          <w:spacing w:val="-2"/>
          <w:lang w:val="en-US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27"/>
        <w:gridCol w:w="1"/>
        <w:gridCol w:w="4224"/>
        <w:gridCol w:w="28"/>
        <w:gridCol w:w="55"/>
        <w:gridCol w:w="2213"/>
        <w:gridCol w:w="55"/>
        <w:gridCol w:w="2497"/>
        <w:gridCol w:w="1"/>
      </w:tblGrid>
      <w:tr>
        <w:trPr>
          <w:trHeight w:val="681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firstLine="11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</w:p>
          <w:p>
            <w:pPr>
              <w:pStyle w:val="Normal"/>
              <w:ind w:left="-20" w:firstLine="11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/п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захо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це і дата проведенн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часники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Міжнародний науково-практичний семінар </w:t>
            </w:r>
            <w:r>
              <w:rPr>
                <w:lang w:val="uk-UA"/>
              </w:rPr>
              <w:t>"Мовний портфоліо і професійна мотивація ‒ інструменти успішності франкомовних фахівців-аграріїв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УБіП Україн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 лютого 2017 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Міжнародний науково-практичний семінар</w:t>
            </w:r>
            <w:r>
              <w:rPr/>
              <w:t xml:space="preserve">, </w:t>
            </w:r>
            <w:r>
              <w:rPr>
                <w:lang w:val="uk-UA"/>
              </w:rPr>
              <w:t>присвячений Дням аграрної освіти і науки Франції в Україн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 НМЦ «Агроосвіта»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7 червня 2017 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ницька Н.А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глий стіл Українського клубу аграрного бізнесу, присвячений реформуванню аграрної освіти та науки Захід проходить в рамках виставки Агро-20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ціональний експоцентр Україн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червня 2017 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ницька Н.А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ий круглий стіл «Аграрна освіта та наука Франції: можливості для Україн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9 червня </w:t>
            </w:r>
            <w:r>
              <w:rPr>
                <w:color w:val="000000"/>
              </w:rPr>
              <w:t>2017</w:t>
            </w:r>
            <w:r>
              <w:rPr>
                <w:color w:val="000000"/>
                <w:lang w:val="uk-UA"/>
              </w:rPr>
              <w:t xml:space="preserve"> р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уманітарно-педагогічний факультет НУБі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НПП кафедри 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жнародна науково-практична конференція «Україна-Німеччина: горизонти освіти і культури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-24 листопада 2017 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ПП кафедри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науково-методична конференція  «Interkulturelle und transkulturelle Dimension im linguistischen, kulturellen und historischen Kontext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-14 жовтня 2017 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еліна С.М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наукова конференція «Теорія і практика викладання української мови як іноземної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-20 жовтня 2017 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еліна С.М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X наукова конференція з міжнародною участю «Актуальні проблеми перекладознавства та методики навчання перекладу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квітня 2017 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еліна С.М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 Міжнародна науково-практична конференція «Європейська стратегія створення освітнього середовища у вищих технічних навчальних закладах»,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-20 травня 2017 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еліна С.М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науково-практична конференція «Філологія початку ХХІ століття: традиції та новаторство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6 квіт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7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ашненко А.М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ІІ Міжнародна науково-практична конференція «Нові тенденції розвитку філологічної освіти в контексті інтеграції у Європейський простір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-19 квітня 2017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чан Г.С.</w:t>
            </w:r>
          </w:p>
        </w:tc>
      </w:tr>
      <w:tr>
        <w:trPr>
          <w:trHeight w:val="116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 міжнародна наукова конферен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Актуальні проблеми роман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манської філології та приклад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нгвістики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-5 травня 2017 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льховська Н.С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Семінар « </w:t>
            </w:r>
            <w:r>
              <w:rPr>
                <w:lang w:val="en-US"/>
              </w:rPr>
              <w:t>Educational systems of the European Union</w:t>
            </w:r>
            <w:r>
              <w:rPr>
                <w:lang w:val="uk-UA"/>
              </w:rPr>
              <w:t>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га, Чеська республі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зький університет підвищення кваліфікації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7.08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Яременко Н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uk-UA"/>
              </w:rPr>
              <w:t>Міжнародна науково-практична конференція "Сучасні стратегії педагогічної освіти в контексті розбудови суспільства сталого розвитку та концепції нової української школи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 університет імені Бориса Грінченка, м. Киї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1.201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Іванова О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науково-практична конференція “Актуальні проблеми вищої професійної освіти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, м. Киї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3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Іванова О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ий науково-практичний семінар “2nd SOVa Teacher Training Day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ніверситет «Крок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2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Іванова О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Міжнародний семінар «21st century Learning Skills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кандинавська гімназія,</w:t>
            </w:r>
            <w:r>
              <w:rPr>
                <w:color w:val="000000"/>
                <w:lang w:val="uk-UA"/>
              </w:rPr>
              <w:t xml:space="preserve"> 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06.03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Іванова О.В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викл. Поліщук О.С., ас. Глуховська Н.А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викл. Якушко К.Г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Семінар «Методичні рекомендації щодо опису освітньої програми в контексті нових стандартів вищої освіти», Національний Еразмус+ офіс в Україні (МОН Україн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ністерство освіти і науки України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4.03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Іванова О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Методична конференція від Cambridge English «Teaching Grammar at Primary School. Helping Teens to Think beyond Languag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Інститут післядипломної освіти КНУ імені Тараса Шевченка, </w:t>
            </w: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2.08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Іванова О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Міжнародний методичний семінар «3rd SOVa Teacher Training Day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ніверситет «Крок»</w:t>
            </w:r>
            <w:r>
              <w:rPr>
                <w:color w:val="000000"/>
                <w:lang w:val="uk-UA"/>
              </w:rPr>
              <w:t>, 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6.08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Іванова О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Міжнародний семінар Teacher Development Seminars "The Power of Play: Developing Language through Play"; "It's the Way that You Say It: Verbal and Non-Verbal Communication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Інститут післядипломної освіти КНУ імені Тараса Шевченка, </w:t>
            </w: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5.10.201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Іванова О.В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с. Глуховська Н.А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color w:val="000000"/>
                <w:lang w:eastAsia="uk-UA"/>
              </w:rPr>
              <w:t>Міжнарод</w:t>
            </w:r>
            <w:r>
              <w:rPr>
                <w:color w:val="000000"/>
                <w:lang w:val="uk-UA" w:eastAsia="uk-UA"/>
              </w:rPr>
              <w:t>на</w:t>
            </w:r>
            <w:r>
              <w:rPr>
                <w:color w:val="000000"/>
                <w:lang w:eastAsia="uk-UA"/>
              </w:rPr>
              <w:t xml:space="preserve"> науково-практичн</w:t>
            </w:r>
            <w:r>
              <w:rPr>
                <w:color w:val="000000"/>
                <w:lang w:val="uk-UA" w:eastAsia="uk-UA"/>
              </w:rPr>
              <w:t>а</w:t>
            </w:r>
            <w:r>
              <w:rPr>
                <w:color w:val="000000"/>
                <w:lang w:eastAsia="uk-UA"/>
              </w:rPr>
              <w:t xml:space="preserve"> конференції «Перші кроки у науку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раматорський економіко-гуманітарний університет,</w:t>
            </w:r>
            <w:r>
              <w:rPr>
                <w:color w:val="000000"/>
                <w:lang w:val="uk-UA"/>
              </w:rPr>
              <w:t xml:space="preserve"> м. Краматорськ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eastAsia="uk-UA"/>
              </w:rPr>
              <w:t>26 січня 2017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Цимбал С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en-US" w:eastAsia="uk-UA"/>
              </w:rPr>
              <w:t>VIII</w:t>
            </w:r>
            <w:r>
              <w:rPr/>
              <w:t xml:space="preserve"> </w:t>
            </w:r>
            <w:r>
              <w:rPr>
                <w:color w:val="000000"/>
                <w:lang w:eastAsia="uk-UA"/>
              </w:rPr>
              <w:t>Міжнародн</w:t>
            </w:r>
            <w:r>
              <w:rPr>
                <w:color w:val="000000"/>
                <w:lang w:val="uk-UA" w:eastAsia="uk-UA"/>
              </w:rPr>
              <w:t xml:space="preserve">а </w:t>
            </w:r>
            <w:r>
              <w:rPr>
                <w:color w:val="000000"/>
                <w:lang w:eastAsia="uk-UA"/>
              </w:rPr>
              <w:t>науково-практичн</w:t>
            </w:r>
            <w:r>
              <w:rPr>
                <w:color w:val="000000"/>
                <w:lang w:val="uk-UA" w:eastAsia="uk-UA"/>
              </w:rPr>
              <w:t>а</w:t>
            </w:r>
            <w:r>
              <w:rPr>
                <w:color w:val="000000"/>
                <w:lang w:eastAsia="uk-UA"/>
              </w:rPr>
              <w:t xml:space="preserve"> конференці</w:t>
            </w:r>
            <w:r>
              <w:rPr>
                <w:color w:val="000000"/>
                <w:lang w:val="uk-UA" w:eastAsia="uk-UA"/>
              </w:rPr>
              <w:t>я</w:t>
            </w:r>
            <w:r>
              <w:rPr>
                <w:color w:val="000000"/>
                <w:lang w:eastAsia="uk-UA"/>
              </w:rPr>
              <w:t xml:space="preserve"> «Проблеми досліджень молодих науковців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ий національний технічний університет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 xml:space="preserve">м. </w:t>
            </w:r>
            <w:r>
              <w:rPr>
                <w:color w:val="000000"/>
                <w:lang w:eastAsia="uk-UA"/>
              </w:rPr>
              <w:t>Вінниця</w:t>
            </w:r>
            <w:r>
              <w:rPr>
                <w:color w:val="000000"/>
                <w:lang w:val="uk-UA" w:eastAsia="uk-UA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eastAsia="uk-UA"/>
              </w:rPr>
              <w:t>12 серпня 2017 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Цимбал С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en-US" w:eastAsia="uk-UA"/>
              </w:rPr>
              <w:t>IV</w:t>
            </w:r>
            <w:r>
              <w:rPr>
                <w:color w:val="000000"/>
                <w:lang w:eastAsia="uk-UA"/>
              </w:rPr>
              <w:t xml:space="preserve"> Міжнародн</w:t>
            </w:r>
            <w:r>
              <w:rPr>
                <w:color w:val="000000"/>
                <w:lang w:val="uk-UA" w:eastAsia="uk-UA"/>
              </w:rPr>
              <w:t>а</w:t>
            </w:r>
            <w:r>
              <w:rPr>
                <w:color w:val="000000"/>
                <w:lang w:eastAsia="uk-UA"/>
              </w:rPr>
              <w:t xml:space="preserve"> науково-практичн</w:t>
            </w:r>
            <w:r>
              <w:rPr>
                <w:color w:val="000000"/>
                <w:lang w:val="uk-UA" w:eastAsia="uk-UA"/>
              </w:rPr>
              <w:t>а</w:t>
            </w:r>
            <w:r>
              <w:rPr>
                <w:color w:val="000000"/>
                <w:lang w:eastAsia="uk-UA"/>
              </w:rPr>
              <w:t xml:space="preserve"> конференці</w:t>
            </w:r>
            <w:r>
              <w:rPr>
                <w:color w:val="000000"/>
                <w:lang w:val="uk-UA" w:eastAsia="uk-UA"/>
              </w:rPr>
              <w:t>я</w:t>
            </w:r>
            <w:r>
              <w:rPr>
                <w:color w:val="000000"/>
                <w:lang w:eastAsia="uk-UA"/>
              </w:rPr>
              <w:t xml:space="preserve"> «Результати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наукового пошуку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ий національний технічний університет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 xml:space="preserve">м. </w:t>
            </w:r>
            <w:r>
              <w:rPr>
                <w:color w:val="000000"/>
                <w:lang w:eastAsia="uk-UA"/>
              </w:rPr>
              <w:t>Вінниця</w:t>
            </w:r>
            <w:r>
              <w:rPr>
                <w:color w:val="000000"/>
                <w:lang w:val="uk-UA" w:eastAsia="uk-UA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eastAsia="uk-UA"/>
              </w:rPr>
              <w:t>18 березня 2017 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Цимбал С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en-US" w:eastAsia="uk-UA"/>
              </w:rPr>
              <w:t>II</w:t>
            </w:r>
            <w:r>
              <w:rPr>
                <w:color w:val="000000"/>
                <w:lang w:eastAsia="uk-UA"/>
              </w:rPr>
              <w:t xml:space="preserve"> Міжнародн</w:t>
            </w:r>
            <w:r>
              <w:rPr>
                <w:color w:val="000000"/>
                <w:lang w:val="uk-UA" w:eastAsia="uk-UA"/>
              </w:rPr>
              <w:t>а</w:t>
            </w:r>
            <w:r>
              <w:rPr>
                <w:color w:val="000000"/>
                <w:lang w:eastAsia="uk-UA"/>
              </w:rPr>
              <w:t xml:space="preserve"> науково-практичн</w:t>
            </w:r>
            <w:r>
              <w:rPr>
                <w:color w:val="000000"/>
                <w:lang w:val="uk-UA" w:eastAsia="uk-UA"/>
              </w:rPr>
              <w:t>а</w:t>
            </w:r>
            <w:r>
              <w:rPr>
                <w:color w:val="000000"/>
                <w:lang w:eastAsia="uk-UA"/>
              </w:rPr>
              <w:t xml:space="preserve"> конференці</w:t>
            </w:r>
            <w:r>
              <w:rPr>
                <w:color w:val="000000"/>
                <w:lang w:val="uk-UA" w:eastAsia="uk-UA"/>
              </w:rPr>
              <w:t>я</w:t>
            </w:r>
            <w:r>
              <w:rPr>
                <w:color w:val="000000"/>
                <w:lang w:eastAsia="uk-UA"/>
              </w:rPr>
              <w:t xml:space="preserve"> «Соціальні трансформації у кризовий період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 торгово-економічний факультет,м. Київ, 12 січня 2017 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Цимбал С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Міжнародна науково-практична конференція «Суспільні науки: сучасні тенденції та фактори розвитку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чорноморський центр досліджень проблем суспільства, м. Одеса,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–21 січня 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с. Пилипенко Л.Л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Міжнародна науково-практична конференція </w:t>
            </w:r>
            <w:r>
              <w:rPr>
                <w:color w:val="000000"/>
                <w:lang w:eastAsia="uk-UA"/>
              </w:rPr>
              <w:t>«Инновационное развитие науки нового тысячелети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Ужгород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1-22 квітня 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с. Пилипенко Л.Л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lang w:val="en-US" w:eastAsia="uk-UA"/>
              </w:rPr>
              <w:t>XXIV</w:t>
            </w:r>
            <w:r>
              <w:rPr>
                <w:bCs/>
                <w:lang w:val="uk-UA" w:eastAsia="uk-UA"/>
              </w:rPr>
              <w:t xml:space="preserve"> Міжнародна науково- практична інтернет-конференція «Тенденції і перспективи  розвитку науки і освіти в умовах глобалізації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ХДПУ імені Григорія Сковороди, Переяслав- Хмельницьк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8 квітня 2017 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викл. Якушко К.Г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Міжнародна наук.-практ. конференція «Психологія свідомості:теорія і практика наукових досліджень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ХДПУ імені Григорія Сковороди, Переяслав- Хмельницький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 березня 2017 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викл. Якушко К.Г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науково-практична конференція «Актуальні питання наукових досліджень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ці, 15-16 березня 2017 р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Яременко Н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ий науково-практичний семінар «Different Approaches in Modern English Teaching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.03.2017 р., м. Київ, НУБіП Україн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Яременко Н.В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Іванова О.В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Пономаренко О.Г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викл. Дем’янова Ю.О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ий науково-практичний семінар "Choose your own way of teaching English. Developing Listening Skills in and out of the Classroom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, НУБіП України, 11.04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Іванова О.В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Пономаренко О.Г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Найдьонова А.В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викл. Березова Л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Міжнародний науково-практичний семінар “Розвиток вищих духовних потреб особистості в контексті формування здорового способу житт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25.05.2017 р. м. Київ, НУБіП УКраїн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Іванова О.В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викл. Дем’янова Ю.О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викл. Березова Л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Міжнародна науково-практична конференція «УКРАЇНА-НІМЕЧЧИНА: горизонти освіти і культур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Одеса, 11-18, квітня 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Іванова О.В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Пономаренко О.Г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Найдьонова А.В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викл. Березова Л.В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с. Глуховська Н.А., ст. викл. Якушко К.Г., доц. Мудра С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VІІ Міжнародн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науково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психологічн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конференці</w:t>
            </w:r>
            <w:r>
              <w:rPr>
                <w:color w:val="000000"/>
                <w:lang w:val="uk-UA"/>
              </w:rPr>
              <w:t xml:space="preserve">я </w:t>
            </w:r>
            <w:r>
              <w:rPr>
                <w:color w:val="000000"/>
              </w:rPr>
              <w:t>«Психологічні проблеми творчості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Інститут психології імені Г. С. Костюка НАПН України</w:t>
            </w:r>
            <w:r>
              <w:rPr>
                <w:color w:val="000000"/>
                <w:lang w:val="uk-UA"/>
              </w:rPr>
              <w:t>, м. Київ, 24-25 липня 2017 рок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викл. Березова Л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lang w:bidi="ug-CN"/>
              </w:rPr>
            </w:pPr>
            <w:r>
              <w:rPr>
                <w:bCs/>
                <w:color w:val="000000"/>
                <w:shd w:fill="FFFFFF" w:val="clear"/>
                <w:lang w:val="uk-UA" w:bidi="ug-CN"/>
              </w:rPr>
              <w:t xml:space="preserve">Міжнародна науково-практична конференція "Родючість грунтів - основа безпеки країни"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uk-UA"/>
              </w:rPr>
              <w:t>05-06.12.2017, м. Київ, НУБіП Україн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ова Л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color w:val="000000"/>
                <w:shd w:fill="FFFFFF" w:val="clear"/>
                <w:lang w:val="uk-UA" w:bidi="ug-CN"/>
              </w:rPr>
            </w:pPr>
            <w:r>
              <w:rPr>
                <w:bCs/>
                <w:color w:val="000000"/>
                <w:shd w:fill="FFFFFF" w:val="clear"/>
                <w:lang w:val="uk-UA" w:bidi="ug-CN"/>
              </w:rPr>
              <w:t>Міжнародна науково-практична конференція «Україна-Польща: стратегічне партнерство в системі геополітичних координат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УБіП Україн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м. Київ, 16-17.03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Іванова О.В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ПП кафедри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olor w:val="000000"/>
                <w:lang w:val="uk-UA" w:bidi="ug-CN"/>
              </w:rPr>
            </w:pPr>
            <w:r>
              <w:rPr>
                <w:color w:val="000000"/>
                <w:lang w:val="uk-UA" w:bidi="ug-CN"/>
              </w:rPr>
              <w:t>Міжнародна науково-практична конференція «Людина, суспільство, держава у філософському дискурсі: історія і сучасність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УБіП України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 xml:space="preserve">м. Київ, </w:t>
            </w:r>
            <w:r>
              <w:rPr>
                <w:color w:val="000000"/>
                <w:lang w:val="uk-UA"/>
              </w:rPr>
              <w:t>18-19 травня 2017 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Іванова О.В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Яременко Н.В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с. Глуховська Н.А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color w:val="000000"/>
                <w:shd w:fill="FFFFFF" w:val="clear"/>
                <w:lang w:val="uk-UA" w:bidi="ug-CN"/>
              </w:rPr>
            </w:pPr>
            <w:r>
              <w:rPr>
                <w:color w:val="000000"/>
                <w:lang w:val="uk-UA" w:bidi="ug-CN"/>
              </w:rPr>
              <w:t>І міжнародна науково-практична конференція „Прикладні лінгвістичні дослідження в умовах міжкультурної комунікації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ціональний університет„ Острозька академія” 6-7 квітня 2017 рок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Пономаренко О.Г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</w:rPr>
              <w:t>Міжнародна</w:t>
            </w:r>
            <w:r>
              <w:rPr>
                <w:bCs/>
                <w:iCs/>
                <w:color w:val="000000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</w:rPr>
              <w:t>конференція</w:t>
            </w:r>
            <w:r>
              <w:rPr>
                <w:bCs/>
                <w:iCs/>
                <w:color w:val="000000"/>
                <w:lang w:val="en-US"/>
              </w:rPr>
              <w:t xml:space="preserve"> 22 Annual national IATEFL Ukraine Conference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УБіП України,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м. Київ,</w:t>
            </w:r>
            <w:r>
              <w:rPr>
                <w:bCs/>
                <w:color w:val="000000"/>
                <w:shd w:fill="FFFFFF" w:val="clear"/>
                <w:lang w:val="en-US"/>
              </w:rPr>
              <w:t xml:space="preserve"> 31.03-01.04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Іванова О.В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ПП кафедри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іжнародн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агропромислова виставка Агро-20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м. Київ, </w:t>
            </w:r>
            <w:r>
              <w:rPr>
                <w:color w:val="000000"/>
              </w:rPr>
              <w:t>7-10.06 2017 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Іванова О.В., доц. Цимбал С.В., ст. викл. Поліщук О.С., ст. викл. Поліщук Л.В., ст. викл. Березова Л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іжнарод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кругл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ст</w:t>
            </w:r>
            <w:r>
              <w:rPr>
                <w:color w:val="000000"/>
                <w:lang w:val="uk-UA"/>
              </w:rPr>
              <w:t>іл</w:t>
            </w:r>
            <w:r>
              <w:rPr>
                <w:color w:val="000000"/>
              </w:rPr>
              <w:t xml:space="preserve"> "Аграрна освіта та наука Франції: можливості для України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 червня 2017 р. м. Київ</w:t>
            </w:r>
            <w:r>
              <w:rPr>
                <w:color w:val="000000"/>
                <w:lang w:val="uk-UA"/>
              </w:rPr>
              <w:t>, НУБіП Україн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Іванова О.В., ст. викл. Березова Л.В., ст. викл. Поліщук Л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іжнарод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емінар</w:t>
            </w:r>
            <w:r>
              <w:rPr>
                <w:color w:val="000000"/>
                <w:lang w:val="en-US"/>
              </w:rPr>
              <w:t xml:space="preserve"> «L’enseignement de la langue etrangere et l’education de la personalite polyculturelle avec les outils de theatre» </w:t>
            </w:r>
            <w:r>
              <w:rPr>
                <w:color w:val="000000"/>
              </w:rPr>
              <w:t>проведеного</w:t>
            </w:r>
            <w:r>
              <w:rPr>
                <w:color w:val="000000"/>
                <w:lang w:val="en-US"/>
              </w:rPr>
              <w:t xml:space="preserve"> Formatrice de Fl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.04.2017 м. Київ, НУБіП Україн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Іванова О.В., доц. Цимбал С.В., ст. викл. Поліщук Л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000000"/>
                <w:lang w:val="uk-UA"/>
              </w:rPr>
              <w:t>Міжнародний науково-методичний семінар“</w:t>
            </w:r>
            <w:r>
              <w:rPr>
                <w:color w:val="000000"/>
                <w:lang w:val="en-US"/>
              </w:rPr>
              <w:t>Enchancing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American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English</w:t>
            </w:r>
            <w:r>
              <w:rPr>
                <w:color w:val="000000"/>
                <w:lang w:val="uk-UA"/>
              </w:rPr>
              <w:t>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-08.09. 2017, м. Київ, НУБіП Україн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ц. Іванова О.В.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ПП кафедри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ий форум New Generation Education: Informed Teaching, Enhanced Learning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Kyiv, November 1-2, 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Найдьонова А.В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ц. Іванова О.В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Пономаренко О.Г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hd w:fill="FFFFFF" w:val="clear"/>
              </w:rPr>
              <w:t>ІІІ Міжнародна науково-практична конференція «Розвиток сучасної освіти: теорія, практика, інновації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</w:rPr>
              <w:t>23-24 лютого 2017 рок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. Журавська Н.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вальчук В.І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hd w:fill="FFFFFF" w:val="clear"/>
              </w:rPr>
              <w:t>Міжнародна науково-практична конференція «Україна-Польща: стратегічне партнерство в системі геополітичних координат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6-17 березня 2017 р.,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. Журавська Н.С. Ковальчук В.І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</w:rPr>
              <w:t>Міжнародна науково-практична конференція «Людина, суспільство, держава у філософському дискурсі: історія і сучасність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 травня 2017 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. Журавська Н.С Ковальчук В.І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а науково-практична конференція «Інклюзивний розвиток національної економіки: глобальні тенденції, можливості України та роль агропродовольчого сектору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0 листопада 2017 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. Журавська Н.С. Ковальчук В.І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жнародна науково-практична конференція «Болонський процес: врядування у системі вищої освіти в контексті забезпечення якості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листопада 2017 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. Журавська Н.С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а науково-практична конференція «Професійна педагогіка і андрагогіка: актуальні питання, досягнення та інновації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вий Ріг, 20-21 листопада 2017 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. Журавська Н.С. Ковальчук В.І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а науково-практична конференція «Україна-Німеччина: горизонти освіти і культур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-24 листопада 2017 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. Журавська Н.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вальчук В.І 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International research and practical conference «perspectives of research and development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Dublin, Ireland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8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альчук В.І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ІІІ Міжнародній науково-практичній  конференції. «Розвиток сучасної освіти: теорія, практика ,інновації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-24.02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Арістова Н.О.,</w:t>
              <w:br/>
              <w:t xml:space="preserve"> НПП кафедри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Людина, суспільство, держава у філософському дискурсі: історія і сучасність (до 60-річчя кафедри філософії НУБіП Україн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8-19 травня 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істова Н.О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ПП кафедри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часні підходи та інноваційні тенденції у викладанні іноземних м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9 лютого 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істова Н.О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клюзивний розвиток національної економіки : глобальні тенденції, можливості України та роль агропродовольчого сектор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9-10 листопада 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істова Н.О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ьні проблеми вищої професійної освіт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березня 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істова Н.О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pl-PL" w:eastAsia="en-US"/>
              </w:rPr>
            </w:pPr>
            <w:r>
              <w:rPr>
                <w:rFonts w:eastAsia="Calibri"/>
                <w:lang w:val="pl-PL" w:eastAsia="en-US"/>
              </w:rPr>
              <w:t>XV Miedzynarodowej Konferencji Naukowej</w:t>
            </w:r>
            <w:r>
              <w:rPr>
                <w:rFonts w:eastAsia="Calibri"/>
                <w:lang w:val="uk-UA" w:eastAsia="en-US"/>
              </w:rPr>
              <w:t xml:space="preserve"> (</w:t>
            </w:r>
            <w:r>
              <w:rPr>
                <w:rFonts w:eastAsia="Calibri"/>
                <w:lang w:val="pl-PL" w:eastAsia="en-US"/>
              </w:rPr>
              <w:t>Rzeszow</w:t>
            </w:r>
            <w:r>
              <w:rPr>
                <w:rFonts w:eastAsia="Calibri"/>
                <w:lang w:val="uk-UA" w:eastAsia="en-US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-27 вересня 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істова Н.О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есійна педагогіка і андрогогогіка: актуальні питання, досягнення та інноваці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-21 листопада 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істова Н.О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раїна-Німеччина: горизонти освіти і культур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-24 листопада 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істова Н.О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Проблеми емпіричних досліджень у психології та гуманітарних науках» (до 565-річчя від дня народження Леонарда да Вінчі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 xml:space="preserve">20-21 січня 2017 р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істова Н.О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ІІІ Міжнародній науково-практичній  конференції. «Розвиток сучасної освіти: теорія, практика ,інновації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Київ, НУБіП Україн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-24.02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Малихін О. В.,</w:t>
              <w:br/>
              <w:t xml:space="preserve"> НПП кафедри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ий науково-практичний семінар для викладачів польської мови „Prezentacja online serii podręczników: POLSKI krok po kroku – Junio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pl-PL"/>
              </w:rPr>
              <w:t>Szkoła języka polskiego „GLOSSA” (Kraków, Polska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25.02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уцька О. 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ий науково-практичний семінар для викладачів польської мови „Prezentacja online serii podręczników: POLSKI krok po kroku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pl-PL"/>
              </w:rPr>
              <w:t>Szkoła języka polskiego „GLOSSA” (Kraków, Polska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6.02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уцька О. 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en-US"/>
              </w:rPr>
              <w:t>Міжнародний науково-практичний семінар для викладачів польської мови „</w:t>
            </w:r>
            <w:r>
              <w:rPr>
                <w:lang w:val="pl-PL" w:eastAsia="en-US"/>
              </w:rPr>
              <w:t>Platforma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pl-PL" w:eastAsia="en-US"/>
              </w:rPr>
              <w:t>e</w:t>
            </w:r>
            <w:r>
              <w:rPr>
                <w:lang w:val="uk-UA" w:eastAsia="en-US"/>
              </w:rPr>
              <w:t>-</w:t>
            </w:r>
            <w:r>
              <w:rPr>
                <w:lang w:val="pl-PL" w:eastAsia="en-US"/>
              </w:rPr>
              <w:t>polish</w:t>
            </w:r>
            <w:r>
              <w:rPr>
                <w:lang w:val="uk-UA" w:eastAsia="en-US"/>
              </w:rPr>
              <w:t>.</w:t>
            </w:r>
            <w:r>
              <w:rPr>
                <w:lang w:val="pl-PL" w:eastAsia="en-US"/>
              </w:rPr>
              <w:t>eu</w:t>
            </w:r>
            <w:r>
              <w:rPr>
                <w:lang w:val="uk-UA" w:eastAsia="en-US"/>
              </w:rPr>
              <w:t xml:space="preserve">, </w:t>
            </w:r>
            <w:r>
              <w:rPr>
                <w:lang w:val="pl-PL" w:eastAsia="en-US"/>
              </w:rPr>
              <w:t>krok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pl-PL" w:eastAsia="en-US"/>
              </w:rPr>
              <w:t>po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pl-PL" w:eastAsia="en-US"/>
              </w:rPr>
              <w:t>kroku</w:t>
            </w:r>
            <w:r>
              <w:rPr>
                <w:lang w:val="uk-UA" w:eastAsia="en-US"/>
              </w:rPr>
              <w:t xml:space="preserve">. </w:t>
            </w:r>
            <w:r>
              <w:rPr>
                <w:lang w:val="pl-PL" w:eastAsia="en-US"/>
              </w:rPr>
              <w:t>Cz</w:t>
            </w:r>
            <w:r>
              <w:rPr>
                <w:lang w:val="uk-UA" w:eastAsia="en-US"/>
              </w:rPr>
              <w:t xml:space="preserve">ęść </w:t>
            </w:r>
            <w:r>
              <w:rPr>
                <w:lang w:val="pl-PL" w:eastAsia="en-US"/>
              </w:rPr>
              <w:t>I</w:t>
            </w:r>
            <w:r>
              <w:rPr>
                <w:lang w:val="uk-UA" w:eastAsia="en-US"/>
              </w:rPr>
              <w:t>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pl-PL"/>
              </w:rPr>
              <w:t>Szkoła języka polskiego „GLOSSA” (Kraków, Polska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27.02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уцька О. 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en-US"/>
              </w:rPr>
              <w:t>Міжнародний науково-практичний семінар для викладачів польської мови „</w:t>
            </w:r>
            <w:r>
              <w:rPr>
                <w:lang w:val="pl-PL" w:eastAsia="en-US"/>
              </w:rPr>
              <w:t>Platforma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pl-PL" w:eastAsia="en-US"/>
              </w:rPr>
              <w:t>e</w:t>
            </w:r>
            <w:r>
              <w:rPr>
                <w:lang w:val="uk-UA" w:eastAsia="en-US"/>
              </w:rPr>
              <w:t>-</w:t>
            </w:r>
            <w:r>
              <w:rPr>
                <w:lang w:val="pl-PL" w:eastAsia="en-US"/>
              </w:rPr>
              <w:t>polish</w:t>
            </w:r>
            <w:r>
              <w:rPr>
                <w:lang w:val="uk-UA" w:eastAsia="en-US"/>
              </w:rPr>
              <w:t>.</w:t>
            </w:r>
            <w:r>
              <w:rPr>
                <w:lang w:val="pl-PL" w:eastAsia="en-US"/>
              </w:rPr>
              <w:t>eu</w:t>
            </w:r>
            <w:r>
              <w:rPr>
                <w:lang w:val="uk-UA" w:eastAsia="en-US"/>
              </w:rPr>
              <w:t xml:space="preserve">, </w:t>
            </w:r>
            <w:r>
              <w:rPr>
                <w:lang w:val="pl-PL" w:eastAsia="en-US"/>
              </w:rPr>
              <w:t>krok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pl-PL" w:eastAsia="en-US"/>
              </w:rPr>
              <w:t>po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pl-PL" w:eastAsia="en-US"/>
              </w:rPr>
              <w:t>kroku</w:t>
            </w:r>
            <w:r>
              <w:rPr>
                <w:lang w:val="uk-UA" w:eastAsia="en-US"/>
              </w:rPr>
              <w:t xml:space="preserve">. </w:t>
            </w:r>
            <w:r>
              <w:rPr>
                <w:lang w:val="pl-PL" w:eastAsia="en-US"/>
              </w:rPr>
              <w:t>Cz</w:t>
            </w:r>
            <w:r>
              <w:rPr>
                <w:lang w:val="uk-UA" w:eastAsia="en-US"/>
              </w:rPr>
              <w:t xml:space="preserve">ęść </w:t>
            </w:r>
            <w:r>
              <w:rPr>
                <w:lang w:val="pl-PL" w:eastAsia="en-US"/>
              </w:rPr>
              <w:t>II</w:t>
            </w:r>
            <w:r>
              <w:rPr>
                <w:lang w:val="uk-UA" w:eastAsia="en-US"/>
              </w:rPr>
              <w:t>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pl-PL"/>
              </w:rPr>
              <w:t>Szkoła języka polskiego „GLOSSA” (Kraków, Polska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28.02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уцька О. 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en-US"/>
              </w:rPr>
              <w:t>Міжнародний науково-практичний семінар для викладачів польської мови „</w:t>
            </w:r>
            <w:r>
              <w:rPr>
                <w:lang w:val="pl-PL" w:eastAsia="en-US"/>
              </w:rPr>
              <w:t>Platforma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pl-PL" w:eastAsia="en-US"/>
              </w:rPr>
              <w:t>e</w:t>
            </w:r>
            <w:r>
              <w:rPr>
                <w:lang w:val="uk-UA" w:eastAsia="en-US"/>
              </w:rPr>
              <w:t>-</w:t>
            </w:r>
            <w:r>
              <w:rPr>
                <w:lang w:val="pl-PL" w:eastAsia="en-US"/>
              </w:rPr>
              <w:t>polish</w:t>
            </w:r>
            <w:r>
              <w:rPr>
                <w:lang w:val="uk-UA" w:eastAsia="en-US"/>
              </w:rPr>
              <w:t>.</w:t>
            </w:r>
            <w:r>
              <w:rPr>
                <w:lang w:val="pl-PL" w:eastAsia="en-US"/>
              </w:rPr>
              <w:t>eu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pl-PL" w:eastAsia="en-US"/>
              </w:rPr>
              <w:t>dla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pl-PL" w:eastAsia="en-US"/>
              </w:rPr>
              <w:t>studenta</w:t>
            </w:r>
            <w:r>
              <w:rPr>
                <w:lang w:val="uk-UA" w:eastAsia="en-US"/>
              </w:rPr>
              <w:t xml:space="preserve"> – </w:t>
            </w:r>
            <w:r>
              <w:rPr>
                <w:lang w:val="pl-PL" w:eastAsia="en-US"/>
              </w:rPr>
              <w:t>krok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pl-PL" w:eastAsia="en-US"/>
              </w:rPr>
              <w:t>po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pl-PL" w:eastAsia="en-US"/>
              </w:rPr>
              <w:t>kroku</w:t>
            </w:r>
            <w:r>
              <w:rPr>
                <w:lang w:val="uk-UA" w:eastAsia="en-US"/>
              </w:rPr>
              <w:t>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pl-PL"/>
              </w:rPr>
              <w:t>Szkoła języka polskiego „GLOSSA” (Kraków, Polska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01.03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уцька О. 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Міжнародна науково-практична  конференція «Україна–Польща: стратегічне партнерство в системі геополітичних координат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, НУБіП Україн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лихін О. В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ПП кафедри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Smart Learning For Community Developmen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Al-Quds Open University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амалла, Палести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 03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ловйова О. 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II Міжнародна студентська науково-практична конференція «Пізнання світу через іноземну мову: країна, історія, культур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У имени А. Байурсын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станай, Казахстан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3-1.04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бенко О. 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lang w:val="pl-PL"/>
              </w:rPr>
              <w:t>Bezpłatne warsztaty metodyczne dla nauczycieli języka polskiego jako obc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Szko</w:t>
            </w:r>
            <w:r>
              <w:rPr>
                <w:lang w:val="uk-UA"/>
              </w:rPr>
              <w:t>ł</w:t>
            </w:r>
            <w:r>
              <w:rPr>
                <w:lang w:val="pl-PL"/>
              </w:rPr>
              <w:t>a</w:t>
            </w:r>
            <w:r>
              <w:rPr>
                <w:lang w:val="uk-UA"/>
              </w:rPr>
              <w:t xml:space="preserve"> </w:t>
            </w:r>
            <w:r>
              <w:rPr>
                <w:lang w:val="pl-PL"/>
              </w:rPr>
              <w:t>j</w:t>
            </w:r>
            <w:r>
              <w:rPr>
                <w:lang w:val="uk-UA"/>
              </w:rPr>
              <w:t>ę</w:t>
            </w:r>
            <w:r>
              <w:rPr>
                <w:lang w:val="pl-PL"/>
              </w:rPr>
              <w:t>zyka</w:t>
            </w:r>
            <w:r>
              <w:rPr>
                <w:lang w:val="uk-UA"/>
              </w:rPr>
              <w:t xml:space="preserve"> </w:t>
            </w:r>
            <w:r>
              <w:rPr>
                <w:lang w:val="pl-PL"/>
              </w:rPr>
              <w:t>polskiego</w:t>
            </w:r>
            <w:r>
              <w:rPr>
                <w:lang w:val="uk-UA"/>
              </w:rPr>
              <w:t xml:space="preserve"> „</w:t>
            </w:r>
            <w:r>
              <w:rPr>
                <w:lang w:val="pl-PL"/>
              </w:rPr>
              <w:t>GLOSSA</w:t>
            </w:r>
            <w:r>
              <w:rPr>
                <w:lang w:val="uk-UA"/>
              </w:rPr>
              <w:t>” (</w:t>
            </w:r>
            <w:r>
              <w:rPr>
                <w:lang w:val="pl-PL"/>
              </w:rPr>
              <w:t>Krak</w:t>
            </w:r>
            <w:r>
              <w:rPr>
                <w:lang w:val="uk-UA"/>
              </w:rPr>
              <w:t>ó</w:t>
            </w:r>
            <w:r>
              <w:rPr>
                <w:lang w:val="pl-PL"/>
              </w:rPr>
              <w:t>w</w:t>
            </w:r>
            <w:r>
              <w:rPr>
                <w:lang w:val="uk-UA"/>
              </w:rPr>
              <w:t xml:space="preserve">, </w:t>
            </w:r>
            <w:r>
              <w:rPr>
                <w:lang w:val="pl-PL"/>
              </w:rPr>
              <w:t>Polska</w:t>
            </w:r>
            <w:r>
              <w:rPr>
                <w:lang w:val="uk-UA"/>
              </w:rPr>
              <w:t>), КНУ ім. Т. Шевче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6-27.05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хуцька О. 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he International on Teaching Language to Young Learners (SBATEYL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pl-PL"/>
              </w:rPr>
              <w:t>Palm Wings Hotel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(Ізмір, Туреччи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-18.05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ловйова О. 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ternational Symposium of education and values (ISOEV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Sergi Katalopuna Buradan ulaşabilirsiniz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(Бодрум, Туреччи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-08.10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ловйова О. 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Міжнародний </w:t>
            </w:r>
            <w:r>
              <w:rPr>
                <w:color w:val="000000"/>
              </w:rPr>
              <w:t>науково-практич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семінар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«Міжнародні кембриджські іспити: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рівень В1 – англійська мова для повсякденного спілкуванн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Київ, НУБіП Україн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.10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лихін О. В.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ПП кафедри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Міжнародна студентська науково-практична конференція «Глобализирующийся мир: социально-экономические и политические тенденции в образовани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П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станай, Казахстан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0.20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бенко О. 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жнародна науково-практична конференція «Україна-Німеччина: горизонти освіти і культур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Київ, НУБіП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-24.11.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лихін О. В.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ПП кафедри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ІІ Міжнародна науково-практична конференція "Розвиток сучасної освіти: теорія, практика, інновації"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-24 лютого 2017 рок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мельченко Л.М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тинюк І.А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жнародної науково-практичної конференції «Україна – Польща: стратегічне партнерство в системі геополітичних координа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Київ – Слупськ, 16-17 березня 2017 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мельченко Л.М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тинюк І.А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. наук.-практ. конф. «Людина, суспільство, держава у філософському дискурсі: історія і сучасні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», Київ, 18-19 травня 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мельченко Л.М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жнародного науково-практичного семінаріу «Розвиток вищих духовних потреб особистості в контексті формування здорового способу життя»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, 25 травня 2017 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мельченко Л.М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XLIII Sesję Naukową  Komitetu Nauk o Żywności i Żywieniu PAN „ŻYWNOŚĆ DLA PRZYSZŁOŚCI” , Uniwersytet Przyrodniczyj we Wrocławiu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Wrocław. 12.07.2017 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мельченко Л.М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жнародної науково-практична конференції з питань охорони психічного здоров’я “Психічне здоров’я: глобальні виклики ХХІ ст.” –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, 26-27 жовтня 2017 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мельченко Л.М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тинюк І.А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 xml:space="preserve">Seminaire metodologique pour les professeurs «L’enseignement de la langue etrangere et l’education de la personalite polyculturelle avec les outils de theatre» (11 avril 2017 à la NUBiP d’Ukraine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УБіП України (11 квітня 2017 р.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Шамне А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en-US"/>
              </w:rPr>
              <w:t>Stag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intensif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ormati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angu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rancaise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(</w:t>
            </w:r>
            <w:r>
              <w:rPr>
                <w:lang w:val="en-US"/>
              </w:rPr>
              <w:t>organis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u</w:t>
            </w:r>
            <w:r>
              <w:rPr>
                <w:lang w:val="uk-UA"/>
              </w:rPr>
              <w:t xml:space="preserve"> 27 </w:t>
            </w:r>
            <w:r>
              <w:rPr>
                <w:lang w:val="en-US"/>
              </w:rPr>
              <w:t>mar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u</w:t>
            </w:r>
            <w:r>
              <w:rPr>
                <w:lang w:val="uk-UA"/>
              </w:rPr>
              <w:t xml:space="preserve"> 14 </w:t>
            </w:r>
            <w:r>
              <w:rPr>
                <w:lang w:val="en-US"/>
              </w:rPr>
              <w:t>avril</w:t>
            </w:r>
            <w:r>
              <w:rPr>
                <w:lang w:val="uk-UA"/>
              </w:rPr>
              <w:t xml:space="preserve"> 2017) </w:t>
            </w:r>
            <w:r>
              <w:rPr>
                <w:lang w:val="en-US"/>
              </w:rPr>
              <w:t>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NUBiP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lang w:val="uk-UA"/>
              </w:rPr>
              <w:t>’</w:t>
            </w:r>
            <w:r>
              <w:rPr>
                <w:lang w:val="en-US"/>
              </w:rPr>
              <w:t>Ukrain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ar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</w:t>
            </w:r>
            <w:r>
              <w:rPr>
                <w:lang w:val="uk-UA"/>
              </w:rPr>
              <w:t>’</w:t>
            </w:r>
            <w:r>
              <w:rPr>
                <w:lang w:val="en-US"/>
              </w:rPr>
              <w:t>Associati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ran</w:t>
            </w:r>
            <w:r>
              <w:rPr>
                <w:lang w:val="uk-UA"/>
              </w:rPr>
              <w:t>ç</w:t>
            </w:r>
            <w:r>
              <w:rPr>
                <w:lang w:val="en-US"/>
              </w:rPr>
              <w:t>ai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angu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tranger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rance</w:t>
            </w:r>
            <w:r>
              <w:rPr>
                <w:lang w:val="uk-UA"/>
              </w:rPr>
              <w:t xml:space="preserve">- </w:t>
            </w:r>
            <w:r>
              <w:rPr>
                <w:lang w:val="en-US"/>
              </w:rPr>
              <w:t>Ukraine</w:t>
            </w:r>
            <w:r>
              <w:rPr>
                <w:lang w:val="uk-UA"/>
              </w:rPr>
              <w:t xml:space="preserve"> (</w:t>
            </w:r>
            <w:r>
              <w:rPr>
                <w:lang w:val="en-US"/>
              </w:rPr>
              <w:t>FLA</w:t>
            </w:r>
            <w:r>
              <w:rPr>
                <w:lang w:val="uk-UA"/>
              </w:rPr>
              <w:t xml:space="preserve">) </w:t>
            </w:r>
            <w:r>
              <w:rPr>
                <w:lang w:val="en-US"/>
              </w:rPr>
              <w:t>aupre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ederati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e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change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rance</w:t>
            </w:r>
            <w:r>
              <w:rPr>
                <w:lang w:val="uk-UA"/>
              </w:rPr>
              <w:t xml:space="preserve">- </w:t>
            </w:r>
            <w:r>
              <w:rPr>
                <w:lang w:val="en-US"/>
              </w:rPr>
              <w:t>Ukraine</w:t>
            </w:r>
            <w:r>
              <w:rPr>
                <w:lang w:val="uk-UA"/>
              </w:rPr>
              <w:t xml:space="preserve"> (</w:t>
            </w:r>
            <w:r>
              <w:rPr>
                <w:lang w:val="en-US"/>
              </w:rPr>
              <w:t>FEFU</w:t>
            </w:r>
            <w:r>
              <w:rPr>
                <w:lang w:val="uk-UA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УБіП Україн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lang w:val="uk-UA"/>
              </w:rPr>
              <w:t>27 марта - 14 апреля 2017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Шамне А.В.  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ект ОБСЄ в Україні «Психологічна допомога населенню, постраждалому внаслідок конфлікту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7-8 грудня 2017 р.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Шамне А.В.  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en-US"/>
              </w:rPr>
              <w:t>Міжнародна науково-практична конференція "Пріоритети сучасної науки</w:t>
            </w:r>
            <w:r>
              <w:rPr>
                <w:b/>
                <w:lang w:val="uk-UA" w:eastAsia="en-US"/>
              </w:rPr>
              <w:t>"</w:t>
            </w:r>
            <w:r>
              <w:rPr>
                <w:lang w:val="uk-UA" w:eastAsia="en-US"/>
              </w:rPr>
              <w:t xml:space="preserve"> (секція  «Психологічні науки»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7-28 жовтня 2017 року, </w:t>
            </w:r>
            <w:r>
              <w:rPr>
                <w:color w:val="000000"/>
                <w:lang w:val="uk-UA"/>
              </w:rPr>
              <w:t>м. Киї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Шамне А.В. 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Міжнародна науково-практична конференція «Актуальні проблеми психології навчання та розвитку (з нагоди 70-ти ліття заснування лабораторії психології навчання імені І.О Синиці)» (25-26 травня 2017 р., м. Київ, 2017)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психології імені Г.С.Костюка. 25-26 травня 2017 р., м. Киї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Шамне А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Міжнародна науково-практична конференція «Психологічна культура вчителя в контексті викликів сучасності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Інститут післядипломної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Тернопіль</w:t>
            </w:r>
            <w:r>
              <w:rPr>
                <w:lang w:val="uk-UA"/>
              </w:rPr>
              <w:t xml:space="preserve">, </w:t>
            </w:r>
            <w:r>
              <w:rPr>
                <w:lang w:val="uk-UA" w:eastAsia="uk-UA"/>
              </w:rPr>
              <w:t>5-6 квітня 2017 рок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Шамне А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  <w:lang w:val="uk-UA"/>
              </w:rPr>
              <w:t>II Міжнародна науково-практична конференція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bCs/>
                <w:lang w:val="uk-UA"/>
              </w:rPr>
              <w:t>«Проблеми та перспективи розвитку європейської освіт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м. Праг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uk-UA"/>
              </w:rPr>
              <w:t xml:space="preserve">(Чехія) 21-24 листопада </w:t>
            </w:r>
            <w:r>
              <w:rPr>
                <w:lang w:val="uk-UA"/>
              </w:rPr>
              <w:t>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Шамне А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іжнародна науково-практична конференція «</w:t>
            </w:r>
            <w:r>
              <w:rPr>
                <w:lang w:val="uk-UA" w:eastAsia="en-US"/>
              </w:rPr>
              <w:t>Розвиток сучасної освіти: теорія, практика, інновації»</w:t>
            </w:r>
            <w:r>
              <w:rPr>
                <w:color w:val="000000"/>
                <w:lang w:val="uk-UA" w:eastAsia="en-US"/>
              </w:rPr>
              <w:t xml:space="preserve">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УБіП Україн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23-24 лютого 2017 р., м. Киї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Шамне А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color w:val="FF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іжнародна науково-практична конференція «</w:t>
            </w:r>
            <w:r>
              <w:rPr>
                <w:lang w:val="en-US" w:eastAsia="en-US"/>
              </w:rPr>
              <w:t>Mental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en-US" w:eastAsia="en-US"/>
              </w:rPr>
              <w:t>health</w:t>
            </w:r>
            <w:r>
              <w:rPr>
                <w:lang w:val="uk-UA" w:eastAsia="en-US"/>
              </w:rPr>
              <w:t xml:space="preserve">: challenges </w:t>
            </w:r>
            <w:r>
              <w:rPr>
                <w:lang w:val="en-US" w:eastAsia="en-US"/>
              </w:rPr>
              <w:t>of</w:t>
            </w:r>
            <w:r>
              <w:rPr>
                <w:lang w:val="uk-UA" w:eastAsia="en-US"/>
              </w:rPr>
              <w:t xml:space="preserve"> XXI s</w:t>
            </w:r>
            <w:r>
              <w:rPr>
                <w:lang w:val="en-US" w:eastAsia="en-US"/>
              </w:rPr>
              <w:t>enturu</w:t>
            </w:r>
            <w:r>
              <w:rPr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Interregion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cadem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ersonne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Manageme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Kyiv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Шамне А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Міжнародна науково-практична конференці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«Україна – Польща: стратегічне партнерство в системі геополітичних координат»,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УБіП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-17 березня 2017 р.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иїв – Слупськ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val="uk-UA"/>
              </w:rPr>
              <w:t>Шамне А.В.</w:t>
            </w: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іжнародна науково-практична конференція «Людина, суспільство, держава у філософському дискурсі: історія і сучасні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УБіП Україн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8-19 травня 2017, м. Київ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lang w:val="uk-UA"/>
              </w:rPr>
              <w:t>Шамне А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</w:rPr>
              <w:t>Міжнародн</w:t>
            </w:r>
            <w:r>
              <w:rPr>
                <w:bCs/>
                <w:lang w:val="uk-UA"/>
              </w:rPr>
              <w:t>ий</w:t>
            </w:r>
            <w:r>
              <w:rPr>
                <w:bCs/>
              </w:rPr>
              <w:t xml:space="preserve"> науково-практичн</w:t>
            </w:r>
            <w:r>
              <w:rPr>
                <w:bCs/>
                <w:lang w:val="uk-UA"/>
              </w:rPr>
              <w:t xml:space="preserve">ий </w:t>
            </w:r>
            <w:r>
              <w:rPr>
                <w:bCs/>
              </w:rPr>
              <w:t>семінар</w:t>
            </w:r>
            <w:r>
              <w:rPr>
                <w:lang w:val="uk-UA"/>
              </w:rPr>
              <w:t xml:space="preserve"> «</w:t>
            </w:r>
            <w:r>
              <w:rPr/>
              <w:t>Розвиток вищих духовних потреб особистості в контексті формування здорового способу житт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 xml:space="preserve">НУБіП України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</w:rPr>
              <w:t>25 травня 2017 </w:t>
            </w:r>
            <w:r>
              <w:rPr/>
              <w:t>р.</w:t>
            </w:r>
            <w:r>
              <w:rPr>
                <w:lang w:val="uk-UA"/>
              </w:rPr>
              <w:t>, м. Київ</w:t>
            </w:r>
            <w:r>
              <w:rPr>
                <w:lang w:val="uk-UA" w:eastAsia="uk-UA"/>
              </w:rPr>
              <w:t xml:space="preserve">,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lang w:val="uk-UA"/>
              </w:rPr>
              <w:t>Шамне А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іжнародна науково-практична конференція</w:t>
            </w:r>
            <w:r>
              <w:rPr>
                <w:rFonts w:eastAsia="Calibri"/>
                <w:lang w:val="uk-UA" w:eastAsia="en-US"/>
              </w:rPr>
              <w:t xml:space="preserve"> «Актуальні проблеми розвитку особистості в умовах міжкультурної взаємодії в освітньому просторі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9-30 травня 2017</w:t>
            </w:r>
            <w:r>
              <w:rPr>
                <w:rFonts w:eastAsia="Calibri"/>
                <w:lang w:val="uk-UA" w:eastAsia="en-US"/>
              </w:rPr>
              <w:t>. Киї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Шамне А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eastAsia="Batang;바탕"/>
                <w:b/>
                <w:b/>
                <w:bCs/>
                <w:color w:val="000000"/>
                <w:spacing w:val="-2"/>
                <w:lang w:val="uk-UA"/>
              </w:rPr>
            </w:pPr>
            <w:r>
              <w:rPr>
                <w:rFonts w:eastAsia="Batang;바탕"/>
                <w:bCs/>
                <w:spacing w:val="-2"/>
                <w:lang w:val="uk-UA"/>
              </w:rPr>
              <w:t>Міжнародна науково-практична конференція</w:t>
            </w:r>
            <w:r>
              <w:rPr>
                <w:rFonts w:eastAsia="Calibri"/>
                <w:b/>
                <w:bCs/>
                <w:spacing w:val="-2"/>
                <w:lang w:val="uk-UA" w:eastAsia="en-US"/>
              </w:rPr>
              <w:t xml:space="preserve"> «</w:t>
            </w:r>
            <w:r>
              <w:rPr>
                <w:rFonts w:eastAsia="Batang;바탕"/>
                <w:bCs/>
                <w:spacing w:val="-2"/>
                <w:lang w:val="uk-UA"/>
              </w:rPr>
              <w:t>УКРАЇНА-НІМЕЧЧИНА: горизонти освіти і культур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 xml:space="preserve">НУБіП Україн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eastAsia="Batang;바탕"/>
                <w:bCs/>
                <w:spacing w:val="-2"/>
                <w:lang w:val="uk-UA"/>
              </w:rPr>
            </w:pPr>
            <w:r>
              <w:rPr>
                <w:rFonts w:eastAsia="Batang;바탕"/>
                <w:bCs/>
                <w:spacing w:val="-2"/>
                <w:lang w:val="uk-UA"/>
              </w:rPr>
              <w:t>23-24 листопад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eastAsia="Batang;바탕"/>
                <w:b/>
                <w:b/>
                <w:bCs/>
                <w:color w:val="000000"/>
                <w:spacing w:val="-2"/>
                <w:lang w:val="uk-UA"/>
              </w:rPr>
            </w:pPr>
            <w:r>
              <w:rPr>
                <w:rFonts w:eastAsia="Times New Roman"/>
                <w:bCs/>
                <w:spacing w:val="-2"/>
                <w:lang w:val="uk-UA"/>
              </w:rPr>
              <w:t xml:space="preserve"> </w:t>
            </w:r>
            <w:r>
              <w:rPr>
                <w:rFonts w:eastAsia="Batang;바탕"/>
                <w:bCs/>
                <w:spacing w:val="-2"/>
                <w:lang w:val="uk-UA"/>
              </w:rPr>
              <w:t>2017 р.</w:t>
            </w:r>
            <w:r>
              <w:rPr>
                <w:rFonts w:eastAsia="Batang;바탕"/>
                <w:b/>
                <w:bCs/>
                <w:spacing w:val="-2"/>
                <w:lang w:val="uk-UA"/>
              </w:rPr>
              <w:t xml:space="preserve">, </w:t>
            </w:r>
            <w:r>
              <w:rPr>
                <w:rFonts w:eastAsia="Batang;바탕"/>
                <w:bCs/>
                <w:spacing w:val="-2"/>
                <w:lang w:val="uk-UA"/>
              </w:rPr>
              <w:t>м. Киї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jc w:val="center"/>
              <w:rPr>
                <w:rFonts w:eastAsia="Batang;바탕"/>
                <w:bCs/>
                <w:color w:val="000000"/>
                <w:spacing w:val="-2"/>
                <w:lang w:val="uk-UA"/>
              </w:rPr>
            </w:pPr>
            <w:r>
              <w:rPr>
                <w:rFonts w:eastAsia="Calibri"/>
                <w:bCs/>
                <w:color w:val="000000"/>
                <w:spacing w:val="-2"/>
                <w:lang w:val="uk-UA"/>
              </w:rPr>
              <w:t>Шамне А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rFonts w:eastAsia="Batang;바탕"/>
                <w:bCs/>
                <w:color w:val="000000"/>
                <w:spacing w:val="-2"/>
                <w:lang w:val="uk-UA"/>
              </w:rPr>
            </w:pP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НАУ Міжнародна науково-практична конференція "Актуальні проблеми міжнародної освіти: стан та перспективи розвитку"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7 квітня 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фанасенко Л. А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</w:rPr>
              <w:t xml:space="preserve">ІІІ Міжнародна науково-практична конференція «Генеза буття особистості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Київ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 січня 2017 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тинюк І.А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40"/>
              <w:ind w:left="71" w:hanging="71"/>
              <w:contextualSpacing/>
              <w:jc w:val="both"/>
              <w:rPr>
                <w:rFonts w:eastAsia="Batang;바탕"/>
                <w:b/>
                <w:b/>
                <w:bCs/>
                <w:color w:val="000000"/>
                <w:spacing w:val="-2"/>
                <w:lang w:val="uk-UA"/>
              </w:rPr>
            </w:pP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>Міжнар. наук.-практ. конф. «Людина, суспільство, держава у філософському дискурсі: історія і сучасність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</w:t>
            </w:r>
            <w:r>
              <w:rPr>
                <w:color w:val="000000"/>
              </w:rPr>
              <w:t xml:space="preserve">Київ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8-19 травня 2017 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тинюк І.А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jc w:val="both"/>
              <w:rPr>
                <w:rFonts w:eastAsia="Batang;바탕"/>
                <w:bCs/>
                <w:color w:val="000000"/>
                <w:spacing w:val="-2"/>
                <w:lang w:val="uk-UA"/>
              </w:rPr>
            </w:pP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 xml:space="preserve">ІХ Міжнар. наук.-практ. конф. з позитивної психотерапії Н. Пезешкіана «Життя, конфлікти і любов у транскультуральному світі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</w:t>
            </w:r>
            <w:r>
              <w:rPr>
                <w:color w:val="000000"/>
              </w:rPr>
              <w:t xml:space="preserve">Одеса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-4 червня 2017 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тинюк І.А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ІІ Міжнародна науково-практична конференція "Розвиток сучасної освіти: теорія, практика, інновації"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-24 лютого 2017 рок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стюк Д.А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XV Miedzynaroddowej konferencji naukowej «Edukacia-Technika-Informatyka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Rzeszlow, 26-27 2017 r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шник С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жнародна науково-практична конференція «Вища школа в контексті єроінтеграційних процесів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каси, 26-27 квітня 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. Яшник С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ІІ Міжнародна науково-практична конференція «Розвиток сучасної освіти : теорія, практика, інновації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-24 лютого 2017 року, м. Київ,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. Яшник С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жнародна науково-практична конференція «Людина, суспільство, держава у філософському дискурсі: історія і сучасність (до 60-річчя кафедри філософії НУБіП України)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иїв, 18-19 травня 2017 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шник С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науково-практична конференція з питань охорони психічного здоров’я «Психічне здоров’я: глобальні виклики ХХІ ст.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иїв, 26-27 жовтня 2017 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шник С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науково-практична конференція «Сталий розвиток 2030: правова, економічна, соціальна, екологічна та політична складові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-18 жовтня, м.Львів-Віден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шник С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V Міжнародна науково-практична конференція «Органічне виробництво і продовольча безпек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7 вересня, м.Житоми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шник С.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ий семінар «Основні аспекти трудових відносин на підприємствах галузі» (на базі Українського центру підготовки, перепідготовки та підвищення кваліфікації кадрів лісового господарства «Укрцентркадриліс»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2-13 листопад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. Бояр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шник С.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 xml:space="preserve">Науково-практична конференція «Современная научная идея ‘2017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Минск, Р. Беларусь</w:t>
            </w:r>
            <w:r>
              <w:rPr>
                <w:lang w:val="uk-UA"/>
              </w:rPr>
              <w:t xml:space="preserve">, </w:t>
            </w:r>
            <w:r>
              <w:rPr/>
              <w:t>25-30 жовтня</w:t>
            </w:r>
            <w:r>
              <w:rPr>
                <w:lang w:val="uk-UA"/>
              </w:rPr>
              <w:t xml:space="preserve"> </w:t>
            </w:r>
            <w:r>
              <w:rPr/>
              <w:t>2017 р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говська С.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 xml:space="preserve">Міжнародна науково-практична конференція «Комп’ютерна освіта в екологічних університетах»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25-27 жовтня 2017 р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Моісєєв В.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>Проходження науково-педагогічного стажування в Інституті педагогіки та соціальної роботи Поморської академії у Слупську (Польщ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Поморськ</w:t>
            </w:r>
            <w:r>
              <w:rPr>
                <w:lang w:val="uk-UA"/>
              </w:rPr>
              <w:t>а</w:t>
            </w:r>
            <w:r>
              <w:rPr/>
              <w:t xml:space="preserve"> академі</w:t>
            </w:r>
            <w:r>
              <w:rPr>
                <w:lang w:val="uk-UA"/>
              </w:rPr>
              <w:t>я</w:t>
            </w:r>
            <w:r>
              <w:rPr/>
              <w:t xml:space="preserve"> у Слупську (Польща)</w:t>
            </w:r>
            <w:r>
              <w:rPr>
                <w:lang w:val="uk-UA"/>
              </w:rPr>
              <w:t xml:space="preserve">, </w:t>
            </w:r>
            <w:r>
              <w:rPr/>
              <w:t>02-15 жовтня 2017 р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Наконечна О.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ждународная научно-практическая конференция "Современные направления теоретических и прикладных исследований 2017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ллічівськ, з 14 по 21 березня 2017 р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слюк В.М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V Міжнародна науково-практич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конференція «Наукові розробки, передові технології, інновації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Прага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– Брно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– Київ, 2017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кольна М. 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ХІV Міжнародна науково-практична інтернет-конференція «Тенденції та перспективи розвитку науки, освіти в умовах глобалізації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яслав-Хмельницький (Україна), 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Школьна М. С.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нішевська Л. В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</w:rPr>
              <w:t>Україна-Німеччина: горизонти освіти і культур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УБіП України; гуманіт.-пед. факультет. – Київ,</w:t>
            </w:r>
            <w:r>
              <w:rPr>
                <w:color w:val="000000"/>
                <w:shd w:fill="E8E8E8" w:val="clear"/>
              </w:rPr>
              <w:t xml:space="preserve">  </w:t>
            </w:r>
            <w:r>
              <w:rPr>
                <w:color w:val="000000"/>
                <w:lang w:val="uk-UA"/>
              </w:rPr>
              <w:t>23-24 листопада 2017 року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цик І.М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rStyle w:val="Xfm98859936"/>
                <w:color w:val="000000"/>
                <w:lang w:val="uk-UA"/>
              </w:rPr>
              <w:t> </w:t>
            </w:r>
            <w:r>
              <w:rPr>
                <w:rStyle w:val="Xfm98859936"/>
                <w:color w:val="000000"/>
                <w:lang w:val="uk-UA"/>
              </w:rPr>
              <w:t>«Оцінка ситуації у країні з метою посилення компонента по роботі з підлітками в рамках національної програми ВІЛ/СНІД» організатори МБФ "СПИД Фонд Восток-Запад" (AFEW-Украин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 квітня 2017 рок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Єресько О.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rStyle w:val="Xfm98859936"/>
                <w:lang w:val="uk-UA"/>
              </w:rPr>
              <w:t>«Прискорення темпів профілактики ВІЛ з метою досягнення цілей до 2020 року», організатори МБФ «Альянс громадського здоров’я» та  Представництво ЮНЕЙДС в Україн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  </w:t>
            </w: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 вересня 2017 рок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Єресько О.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rStyle w:val="Xfm98859936"/>
                <w:lang w:val="uk-UA"/>
              </w:rPr>
              <w:t>«Підлітки поза увагою: поліпшення доступу до інтегрованих ВІЛ-сервісних послуг для вразливих підлітків в Україні» (за проектом МБФ "СНІД Фонд Схід-Захід" (AFEW-Україна) і МБФ «Альянс громадського здоров'я» за підтримки фонду Французька ініціатива", організатори МБФ «Альянс громадського здоров’я» та представництво Дитячого Фонду ОО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. Киї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 листопада 2017 рок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Єресько О.В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науово-практична конференція "Україна-Польща: стратегічне партерство в системі геополітичних координат"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йтюк І.В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кварун Л.І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идоренко І.Г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сюра Т.М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талієнко В.В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дко С.В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Міжнародна науково-практина конференція "Людина, суспільство, держава  філософському дискурсі"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идоренко І.Г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конференція "Візантія: діалог Сходу і Заходу"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філософського факультету -2017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углий стіл "Україна-Греція"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.,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конференція "Україна-Німеччина"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.,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еукраїнська науково-практична конференція «Роль молоді у розвитку АПК України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идоренко І.Г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йтюк І.В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кварун Л.І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еукраїнська науково-практична конеренція "Місцева преса: досвід сучасної реформи"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углий стіл ""Патріотизм і духовність в Україні"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йтюк І.В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кварун Л.І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XVI Міжнародна науково-практична конференція "Актуальні проблеми ветеринарної медицини"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йтюк І.В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кварун Л.І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Participation in International Conference "Forest of Eastern Europe in a changing world"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-29.09.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йтюк І.В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кварун Л.І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Науково-практична конференція «Північноєвропейський регіональний з’їзд студентів лісівників: багатофункціональне використання лісу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йтюк І.В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кварун Л.І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жнародний світній форум"Темп"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ськ, 27 червн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уріна О.І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конференція "Европейский союз и византийское культурное наследие"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льнюс, 29 липн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th International Seminar ‘Science-Society Didactic’(SSD),  Interdisciplinary Center of Educational Research at Pedagogical University of Cracow 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-28 April, 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зиренко Я.В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VІ Всеукраїнська науково-практична конференція «Гендерна проблематика та антропологічні горизонти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 – 13 травня 2017 року, м. Остро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зиренко Я.В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ІІ Міжнародна конференція «Актуальні проблеми озеленення населених місць: освіта, наука, виробництво, мистецтво формування ландшафту» 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церківському НАУ 25-25 травня 2017 р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зиренко Я.В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наукова конференція молодих учених «Економіко-екологічні проблеми сучасності у дослідженнях молодих науковців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-30 червня 2017 р., м.Одеса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зиренко Я.В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конференція "Розвиток сучасної освіти"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иїв, 23-24 лютого 2017 р.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зиренко Я.В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идоренко І.Г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сюра Т.М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талієнко В.В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уріна О.І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ітенко Н.М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еукраїнський семінар "Як творити етноцентр"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-19 листопада, м.Суми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зиренко Я.В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жнародна конференція «Дистанційна освіта:забезпечення доступності та неперервної освіти впродовж життя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«ELearning and University Education-2017»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Полтава,9 люто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жнародна конференція "Стратегії міжкультурної комунікації в мовній освіті сучасних ВНЗ»  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, 21 березн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жнародна конференція "Україна і світ: діалог мов і культур" Київський національний лінгвістичний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ніверситет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-30 березн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конференція«Захист прав людини в парадигмі верховенства права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адемія адвокатури України,17-18 травн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конференція «Становлення та розвиток правової держави: проблеми теорії та практики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ціональний університет кораблебудування імені адмірала Макарова, 8 верес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конференція.«Антропологічні виміри філософських досліджень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іпропетровський національний університет залізничного транспорту імені академіка В.Лазаряна, 13 квітн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конференція«Полілог культур: освітній і культурологічний аспект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гівський національний педагогічний університет імені Т.Г.Шевченка, 28 березн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конференція «Християнські цінності в системі освіти: теорія, традиції, практика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манський державний педагогічний університет, 17 листопад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сюра Т.М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лікова Н.В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конференція "Як створити етноцентр"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и, 15-19 листопа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конференція«Традиції і новітні технології у розвитку сучасного мистецтва» ЧНУ ім. Б.Хмельницького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Черкаси, 22 листопа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уріна О.І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науково-практична конференція „Дні науки філософського факультету – 2017”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, квітень 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идоренко І.Г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сюра Т.М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науково-практична“Жіноче просвітництво в Україні (кінець XIX-початок XX ст.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івський національний університет імені Івана Фран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сюра Т.М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науково-практична Якісна освіта в Україні: тенденції, проблеми, перспективи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ий національний університет імені Юрія Федькович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сюра Т.М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лікова Н.В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науково-практична "Від найдавніших часів до сьогодення"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нопільський національний педагогічний університет імені В. Гнатюка, 4-5 квітн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лепницька Н.М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сюра Т.М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талієнко В.В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ий Р.А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науково-практична «Духовність. Культура. Виклики сьогодення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івський національний університет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ені Івана Фран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дко С.В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сюра Т.М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науково-практична«Освітньо-мистецький простір України: історія та сучасність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жинський державний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ніверситет імені Миколи Гого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дко С.В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уріна О.І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Міжнародна науково-практична«Євроінтеграційні процеси в сучасній Україні: культурно-мистецькі аспект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витку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енський державний гуманітарний університе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ітенко Н.М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V Міжнародна  наукова конференція «Культура як феномен людського духу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ів, 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ітенко Н.М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І Міжнародна наукова конференція "Інноваційні технології в галузі культури"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ітенко Н.М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жнародній конференції молодих учених 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04.17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зиренко Я.В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твертий Міжнародний фестиваль театрів та аматорського мистецтва "ДжойФест-2017"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сьмий Міжнародний еко-культурний фестиваль "Трипільське коло-2017"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зиренко Я.В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идоренко І.Г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талієнко В.В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етій Міжнародний літературний фестиваль "Галицька осінь"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идоренко І.Г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твертий Міжнародний фестиваль-конкурс "Самоцвіти"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идоренко І.Г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сюра Т.М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твертй Міжнародний багатожанровий фестиваль-конкурс  "Розмаїті самоцвіти"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идоренко І.Г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сюра Т.М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ий багатожанровий фестиваь-конкурс мистецтв «Кришталевий Фонтан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жнародний фотоконкурс "Гончарні візії"  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зиренко Я.В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V Міжнародний фестиваль моди, телебачення, танцю та вокалу (ART FASHION MEDIA WAY) 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.06.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ітенко Н.М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6"/>
                <w:lang w:val="uk-UA"/>
              </w:rPr>
              <w:t>Участь у  Всесвітньому освітньому саміті, за програмою Minecraft Education м. Афіни (Греція) за підтримки Microsoft.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6"/>
                <w:lang w:val="uk-UA"/>
              </w:rPr>
              <w:t>26.09.-01.10. 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Тверезовська Н.Т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E8E8E8" w:val="clear"/>
                <w:lang w:val="uk-UA"/>
              </w:rPr>
            </w:pPr>
            <w:r>
              <w:rPr>
                <w:lang w:val="uk-UA"/>
              </w:rPr>
              <w:t xml:space="preserve">Участь у фасилітаційній сесії «Громадянська освіта в Україні: вектори руху» </w:t>
            </w:r>
            <w:r>
              <w:rPr>
                <w:szCs w:val="22"/>
                <w:lang w:val="uk-UA"/>
              </w:rPr>
              <w:t xml:space="preserve">у </w:t>
            </w:r>
            <w:r>
              <w:rPr>
                <w:lang w:val="uk-UA"/>
              </w:rPr>
              <w:t>рамках проекту «Навчальні програми професійного зростання» Агентства США з міжнародного розвитку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E8E8E8" w:val="clear"/>
              </w:rPr>
            </w:pPr>
            <w:r>
              <w:rPr>
                <w:lang w:val="uk-UA"/>
              </w:rPr>
              <w:t>18.04.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shd w:fill="E8E8E8" w:val="clear"/>
                <w:lang w:val="uk-UA"/>
              </w:rPr>
            </w:pPr>
            <w:r>
              <w:rPr>
                <w:color w:val="000000"/>
                <w:szCs w:val="26"/>
                <w:shd w:fill="E8E8E8" w:val="clear"/>
                <w:lang w:val="uk-UA"/>
              </w:rPr>
            </w:r>
          </w:p>
          <w:p>
            <w:pPr>
              <w:pStyle w:val="Normal"/>
              <w:jc w:val="center"/>
              <w:rPr>
                <w:szCs w:val="26"/>
                <w:lang w:val="uk-UA"/>
              </w:rPr>
            </w:pPr>
            <w:r>
              <w:rPr>
                <w:lang w:val="uk-UA"/>
              </w:rPr>
              <w:t>Кочарян А.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E8E8E8" w:val="clear"/>
                <w:lang w:val="uk-UA"/>
              </w:rPr>
            </w:pPr>
            <w:r>
              <w:rPr>
                <w:lang w:val="uk-UA"/>
              </w:rPr>
              <w:t>Організація та проведення вебінару «Гейміфікація в освіті», Латвія, Рига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E8E8E8" w:val="clear"/>
              </w:rPr>
            </w:pPr>
            <w:r>
              <w:rPr>
                <w:lang w:val="uk-UA"/>
              </w:rPr>
              <w:t>20.05.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uk-UA"/>
              </w:rPr>
            </w:pPr>
            <w:r>
              <w:rPr>
                <w:lang w:val="uk-UA"/>
              </w:rPr>
              <w:t>Кочарян А.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E8E8E8" w:val="clear"/>
                <w:lang w:val="uk-UA"/>
              </w:rPr>
            </w:pPr>
            <w:r>
              <w:rPr>
                <w:lang w:val="uk-UA"/>
              </w:rPr>
              <w:t>Організація та проведення вебінару «Гейміфікація в освіті», Грузія, Тбілісі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E8E8E8" w:val="clear"/>
              </w:rPr>
            </w:pPr>
            <w:r>
              <w:rPr>
                <w:lang w:val="uk-UA"/>
              </w:rPr>
              <w:t>03.06.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uk-UA"/>
              </w:rPr>
            </w:pPr>
            <w:r>
              <w:rPr>
                <w:lang w:val="uk-UA"/>
              </w:rPr>
              <w:t>Кочарян А.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E8E8E8" w:val="clear"/>
                <w:lang w:val="uk-UA"/>
              </w:rPr>
            </w:pPr>
            <w:r>
              <w:rPr>
                <w:lang w:val="uk-UA"/>
              </w:rPr>
              <w:t>Участь у міжнародному семінарі Вроцлавського природничого університету «Досвід університетів у розвитку іншомовних компетенцій науково-педагогічних працівників та студентів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E8E8E8" w:val="clear"/>
              </w:rPr>
            </w:pPr>
            <w:r>
              <w:rPr>
                <w:lang w:val="uk-UA"/>
              </w:rPr>
              <w:t>16-20.05.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Вікторова Л.В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ий семінар  з президентом мережі Care Europe Жан П’єром Вількеном та центром розвитку і лідерства  «Соціальна інклюзія: деінституалізація та підтримка громад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-берез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ова Л.В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чарян А.Б.,</w:t>
              <w:br/>
              <w:t xml:space="preserve"> НПП кафедр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ий науково-практичний семінар «Європейські наукові інфраструктури – відкриті можливості для здійснення власних наукових досліджень» у рамках діяльності Національного контактного пункту рамкової програми «Горизонт 2020» та Департаменту наукових досліджень та інтелектуальної власності Thomson Reuters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ова Л.В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чарян А.Б.,</w:t>
              <w:br/>
              <w:t xml:space="preserve"> НПП кафедр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міжнародній конференції «Україна, Болгарія, ЄС: економічні та соціальні тенденції розвитку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9.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чарян А.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ІІІ Міжнародній науково-практичній  конференції. «Розвиток сучасної освіти: теорія, практика, інновації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Київ, НУБіП України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-24.02.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кторова Л.В.,</w:t>
              <w:br/>
              <w:t xml:space="preserve"> НПП кафедр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Міжнародна науково-практична  конференція «Україна-Польща: стратегічне партнерство в системі геополітичних координат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иїв, НУБіП України,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16-17.03.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uk-UA"/>
              </w:rPr>
              <w:t>Вікторова Л.В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ПП кафедр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жнародна науково-практична конференція «Людина, суспільство, держава у філософському дискурсі: історія і сучасність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Київ, НУБіП України,</w:t>
            </w:r>
          </w:p>
          <w:p>
            <w:pPr>
              <w:pStyle w:val="Normal"/>
              <w:jc w:val="center"/>
              <w:rPr/>
            </w:pPr>
            <w:r>
              <w:rPr/>
              <w:t>22-23.05.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uk-UA"/>
              </w:rPr>
              <w:t>Вікторова Л.В.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ПП кафедр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IV Міжнародна конференція «Цифрова освіта в природничих університетах» присвячена 120-річчю НУБіП Украї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иїв, НУБіП Україн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-27.10.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uk-UA"/>
              </w:rPr>
              <w:t>Вікторова Л.В.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ПП кафедр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науково-практична конференція «Україна-Німеччина: горизонти освіти і культури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Київ, НУБіП Україн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-24.11.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uk-UA"/>
              </w:rPr>
              <w:t>Вікторова Л.В.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ПП кафедр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жнародний науково-практичний семінар «Розвиток вищих духовних потреб особистості в контексті формування здорового способу життя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Київ, НУБіП Україн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5.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uk-UA"/>
              </w:rPr>
              <w:t>Вікторова Л.В.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ПП кафедр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іжнародна наукова конференція «Дні науки філософського факультету – 2017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НУ ім. Т. Шевче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5–26 квітня 2017 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 НПП кафедри філософ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жнародна науково-практична конференція «Людина, суспільство, держава у філософському дискурсі: історія і сучасність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Київ, НУБіП України,</w:t>
            </w:r>
          </w:p>
          <w:p>
            <w:pPr>
              <w:pStyle w:val="Normal"/>
              <w:jc w:val="center"/>
              <w:rPr/>
            </w:pPr>
            <w:r>
              <w:rPr/>
              <w:t>22-23.05.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ПП кафедри філософ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а науково-практична конференція студентів та молодих вчених «Наукові розробки: перспективи 21 сторіччя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раматорсь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 квітня 2017 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марський А.Ю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ріали 6-ої міжнародної конференції «Гендерні відносини у період модерну \\ Антропологічні виміри філософських досліджень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іпро, Україна</w:t>
            </w:r>
          </w:p>
          <w:p>
            <w:pPr>
              <w:pStyle w:val="Normal"/>
              <w:jc w:val="center"/>
              <w:rPr/>
            </w:pPr>
            <w:r>
              <w:rPr/>
              <w:t>ДНУЗТ</w:t>
            </w:r>
          </w:p>
          <w:p>
            <w:pPr>
              <w:pStyle w:val="Normal"/>
              <w:jc w:val="center"/>
              <w:rPr/>
            </w:pPr>
            <w:r>
              <w:rPr/>
              <w:t>13 – 14 квітня 2017 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NTERNATIONAL CONFERENCE "EUROPEAN UNION AND BYZANTINE CULTURAL HERITAGE. HISTORY AND PROSPECTS. THE OPPOSITION OF CIVILIZATIONS AND ITS CONSEQUENCES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lnius, Lithuania</w:t>
            </w:r>
          </w:p>
          <w:p>
            <w:pPr>
              <w:pStyle w:val="Normal"/>
              <w:jc w:val="center"/>
              <w:rPr/>
            </w:pPr>
            <w:r>
              <w:rPr/>
              <w:t>Грецька громада у Литві</w:t>
            </w:r>
          </w:p>
          <w:p>
            <w:pPr>
              <w:pStyle w:val="Normal"/>
              <w:jc w:val="center"/>
              <w:rPr/>
            </w:pPr>
            <w:r>
              <w:rPr/>
              <w:t>July 28-3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іжнародної науково-практичної конференції «Розвиток сучасної освіти: теорія, практика, інновації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, Україна</w:t>
            </w:r>
          </w:p>
          <w:p>
            <w:pPr>
              <w:pStyle w:val="Normal"/>
              <w:jc w:val="center"/>
              <w:rPr/>
            </w:pPr>
            <w:r>
              <w:rPr/>
              <w:t>НУБіП України</w:t>
            </w:r>
          </w:p>
          <w:p>
            <w:pPr>
              <w:pStyle w:val="Normal"/>
              <w:jc w:val="center"/>
              <w:rPr/>
            </w:pPr>
            <w:r>
              <w:rPr/>
              <w:t>23-24 лютого 2017 р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іжнародна конференція "LargeFarmManagement"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аїна, Київ</w:t>
            </w:r>
          </w:p>
          <w:p>
            <w:pPr>
              <w:pStyle w:val="Normal"/>
              <w:jc w:val="center"/>
              <w:rPr/>
            </w:pPr>
            <w:r>
              <w:rPr/>
              <w:t>Київ</w:t>
            </w:r>
          </w:p>
          <w:p>
            <w:pPr>
              <w:pStyle w:val="Normal"/>
              <w:jc w:val="center"/>
              <w:rPr/>
            </w:pPr>
            <w:r>
              <w:rPr/>
              <w:t>вересень 2017 р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іжнародна конференція "Біоенергетика 2017"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аїна, Київ</w:t>
            </w:r>
          </w:p>
          <w:p>
            <w:pPr>
              <w:pStyle w:val="Normal"/>
              <w:jc w:val="center"/>
              <w:rPr/>
            </w:pPr>
            <w:r>
              <w:rPr/>
              <w:t>Київ</w:t>
            </w:r>
          </w:p>
          <w:p>
            <w:pPr>
              <w:pStyle w:val="Normal"/>
              <w:jc w:val="center"/>
              <w:rPr/>
            </w:pPr>
            <w:r>
              <w:rPr/>
              <w:t>вересень 2017 р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іжнародний круглий стіл 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Рим, Італі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генція розвитку аграрної освіти і науки </w:t>
            </w:r>
          </w:p>
          <w:p>
            <w:pPr>
              <w:pStyle w:val="Normal"/>
              <w:jc w:val="center"/>
              <w:rPr/>
            </w:pPr>
            <w:r>
              <w:rPr/>
              <w:t>листопад 2017 р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іжнародна науково – практична конференція «Інклюзивний розвиток національної економіки: глобальні тенденції, можливості України та роль агропродовольчого сектору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иїв, Україна</w:t>
            </w:r>
          </w:p>
          <w:p>
            <w:pPr>
              <w:pStyle w:val="Normal"/>
              <w:jc w:val="center"/>
              <w:rPr/>
            </w:pPr>
            <w:r>
              <w:rPr/>
              <w:t>Київ, Україна</w:t>
            </w:r>
          </w:p>
          <w:p>
            <w:pPr>
              <w:pStyle w:val="Normal"/>
              <w:jc w:val="center"/>
              <w:rPr/>
            </w:pPr>
            <w:r>
              <w:rPr/>
              <w:t>9-10 листопада</w:t>
            </w:r>
            <w:r>
              <w:rPr>
                <w:lang w:val="uk-UA"/>
              </w:rPr>
              <w:t xml:space="preserve"> </w:t>
            </w:r>
            <w:r>
              <w:rPr/>
              <w:t>2017 р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-20" w:firstLine="1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іжнародний круглий стіл "Аграрна освіта та наука в Україні: час для перезавантаження"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иїв, Україна</w:t>
            </w:r>
          </w:p>
          <w:p>
            <w:pPr>
              <w:pStyle w:val="Normal"/>
              <w:jc w:val="center"/>
              <w:rPr/>
            </w:pPr>
            <w:r>
              <w:rPr/>
              <w:t>Київ, Україна</w:t>
            </w:r>
          </w:p>
          <w:p>
            <w:pPr>
              <w:pStyle w:val="Normal"/>
              <w:jc w:val="center"/>
              <w:rPr/>
            </w:pPr>
            <w:r>
              <w:rPr/>
              <w:t>8 червня 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"/>
        <w:numPr>
          <w:ilvl w:val="0"/>
          <w:numId w:val="0"/>
        </w:numPr>
        <w:spacing w:before="0" w:after="0"/>
        <w:ind w:left="0" w:hanging="0"/>
        <w:contextualSpacing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"/>
        <w:numPr>
          <w:ilvl w:val="0"/>
          <w:numId w:val="0"/>
        </w:numPr>
        <w:spacing w:before="0" w:after="0"/>
        <w:ind w:left="0" w:hanging="0"/>
        <w:contextualSpacing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"/>
        <w:numPr>
          <w:ilvl w:val="0"/>
          <w:numId w:val="0"/>
        </w:numPr>
        <w:spacing w:before="0" w:after="0"/>
        <w:ind w:left="0" w:hanging="0"/>
        <w:contextualSpacing/>
        <w:rPr/>
      </w:pPr>
      <w:r>
        <w:rPr>
          <w:color w:val="000000"/>
          <w:szCs w:val="24"/>
        </w:rPr>
        <w:t>7.</w:t>
      </w:r>
      <w:r>
        <w:rPr>
          <w:b w:val="false"/>
          <w:color w:val="000000"/>
          <w:szCs w:val="24"/>
        </w:rPr>
        <w:t xml:space="preserve"> </w:t>
      </w:r>
      <w:r>
        <w:rPr>
          <w:color w:val="000000"/>
          <w:szCs w:val="24"/>
        </w:rPr>
        <w:t>Стажування науково-педагогічних та педагогічних працівників за кордоном</w:t>
      </w:r>
    </w:p>
    <w:p>
      <w:pPr>
        <w:pStyle w:val="HEAD"/>
        <w:numPr>
          <w:ilvl w:val="0"/>
          <w:numId w:val="0"/>
        </w:numPr>
        <w:spacing w:before="0" w:after="0"/>
        <w:ind w:left="0" w:hanging="0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3"/>
        <w:gridCol w:w="1833"/>
        <w:gridCol w:w="2232"/>
        <w:gridCol w:w="9"/>
        <w:gridCol w:w="2222"/>
        <w:gridCol w:w="18"/>
        <w:gridCol w:w="24"/>
        <w:gridCol w:w="966"/>
        <w:gridCol w:w="1371"/>
        <w:gridCol w:w="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п/п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ІБ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танов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ідрозділ НУБІП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/ дата наказ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мін</w:t>
            </w:r>
          </w:p>
        </w:tc>
      </w:tr>
      <w:tr>
        <w:trPr>
          <w:trHeight w:val="8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чан Г.С.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</w:rPr>
              <w:t>Лейпциг</w:t>
            </w:r>
            <w:r>
              <w:rPr>
                <w:bCs/>
                <w:lang w:val="uk-UA"/>
              </w:rPr>
              <w:t>ський університет</w:t>
            </w:r>
            <w:r>
              <w:rPr>
                <w:bCs/>
              </w:rPr>
              <w:t xml:space="preserve"> (Німеччина)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федра іноземної філології і перекладу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382б від 10.11.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1.11.16 -10.04.17</w:t>
            </w:r>
          </w:p>
        </w:tc>
      </w:tr>
      <w:tr>
        <w:trPr>
          <w:trHeight w:val="8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анова О.В.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рам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мобільності Еразмус+ Університет ІСА Лілль (м. Лілль, Франція)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федра англійської мови для технічних та агробіологічних спеціальностей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51 В від 10.03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017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03.2017-17.03.201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еменко Н.В.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Prague Institute for Qualification Enhancement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. Прага, Республіка Чехія)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афедра англійської мови для технічних та агробіологічних спеціальносте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.08-25.08 2017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Іванова О.В.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жнародна бізнес школа (м. Барселона, Іспанія)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афедра англійської мови для технічних та агробіологічних спеціальносте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30 в від 23.0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17-10.07.20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удра С.В. 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West-Finland College, Huittinen (Фінляндія)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афедра англійської мови для технічних та агробіологічних спеціальносте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21 В від 13.04.20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5.2017 – 07.05.20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номаренко О.Г. 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West-Finland College, Huittinen (Фінляндія)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афедра англійської мови для технічних та агробіологічних спеціальносте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21 В від 13.04.20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5.2017 – 07.05.2017</w:t>
            </w:r>
          </w:p>
        </w:tc>
      </w:tr>
      <w:tr>
        <w:trPr>
          <w:trHeight w:val="48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йдьонова А.В. 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West-Finland College, Huittinen (Фінляндія)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афедра англійської мови для технічних та агробіологічних спеціальносте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21 В від 13.04.20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5.2017 – 07.05.2017</w:t>
            </w:r>
          </w:p>
        </w:tc>
      </w:tr>
      <w:tr>
        <w:trPr>
          <w:trHeight w:val="8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істова Н.О.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енський технічний університет (м. Відень, Австрія)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уманітарно-педагогічний факультет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 xml:space="preserve">427 </w:t>
            </w:r>
            <w:r>
              <w:rPr>
                <w:color w:val="000000"/>
                <w:vertAlign w:val="superscript"/>
                <w:lang w:val="uk-UA"/>
              </w:rPr>
              <w:t>в</w:t>
            </w:r>
            <w:r>
              <w:rPr>
                <w:color w:val="000000"/>
                <w:lang w:val="uk-UA"/>
              </w:rPr>
              <w:t xml:space="preserve"> від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-24 листопада 2017</w:t>
            </w:r>
          </w:p>
        </w:tc>
      </w:tr>
      <w:tr>
        <w:trPr>
          <w:trHeight w:val="8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діна Л. С.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Wyższa Szokoła Biznesu - National-Louis University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Nowy Sącz, Poland)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-23.06.20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уцька О. В.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ультет “Artes Liberales” Варшавського університету (Республіка Польща)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 xml:space="preserve">122В від 13.04.2017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30.06.2017</w:t>
            </w:r>
          </w:p>
        </w:tc>
      </w:tr>
      <w:tr>
        <w:trPr>
          <w:trHeight w:val="8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мне А.В.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uk-UA"/>
              </w:rPr>
              <w:t>Празький інститут підвищення кваліфікації</w:t>
            </w:r>
            <w:r>
              <w:rPr>
                <w:color w:val="000000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Прага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федра соціальної роботи та психології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424в від 17.11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 xml:space="preserve">20.11.2017 –30.11 2017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шник С.В.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</w:rPr>
              <w:t>Uniwersytu Rzeszlowskiego</w:t>
            </w:r>
            <w:r>
              <w:rPr>
                <w:color w:val="000000"/>
                <w:lang w:val="uk-UA"/>
              </w:rPr>
              <w:t>, м.Жешу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/>
              <w:t>Кафедра соціальної роботи та психології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</w:rPr>
              <w:t>03.04.2017-30.06.2017.</w:t>
            </w:r>
          </w:p>
        </w:tc>
      </w:tr>
      <w:tr>
        <w:trPr>
          <w:trHeight w:val="8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онечна О.В.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ходження науково-педагогічного стажування в Інституті педагогіки та соціальної роботи Поморської академії у Слупську (Польща)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федра педагогіки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(наказ від 26.09.2017 р. №308 "В")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.10-15.10.201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онечна О.В.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ходження стажування в рамках IX Міжнародного воркшопу «Радіоактивність та радіоенергетика»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федра педагогік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наказ від 21.06.2017 р. № 585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6.06-11.02.2017 </w:t>
            </w:r>
          </w:p>
        </w:tc>
      </w:tr>
      <w:tr>
        <w:trPr>
          <w:trHeight w:val="828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данюк І.З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уріна О.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олодежь.Культура.Будущее, м.Мінськ, Білорусь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федра культурології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1-01.07.2017</w:t>
            </w:r>
          </w:p>
        </w:tc>
      </w:tr>
      <w:tr>
        <w:trPr>
          <w:trHeight w:val="737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данюк І.З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літня школа Європейської комісії у Литві європейської комісії Парламенту Литви м.Вільнюс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федра культурології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-30.07.2017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лепницька Н.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ння академічного співу у музичних вищих школах (Ізраїль і Палестина)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федра культурології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день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кіль С.О.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lang w:val="uk-UA"/>
              </w:rPr>
              <w:t>«</w:t>
            </w:r>
            <w:r>
              <w:rPr>
                <w:lang w:val="en-US"/>
              </w:rPr>
              <w:t>Th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uropea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Uni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n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Byzantin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mpire</w:t>
            </w:r>
            <w:r>
              <w:rPr>
                <w:lang w:val="uk-UA"/>
              </w:rPr>
              <w:t xml:space="preserve"> - </w:t>
            </w:r>
            <w:r>
              <w:rPr>
                <w:lang w:val="en-US"/>
              </w:rPr>
              <w:t>th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cultur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heritage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histor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n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rospects</w:t>
            </w:r>
            <w:r>
              <w:rPr>
                <w:lang w:val="uk-UA"/>
              </w:rPr>
              <w:t>»</w:t>
            </w:r>
            <w:r>
              <w:rPr>
                <w:lang w:val="en-US"/>
              </w:rPr>
              <w:t xml:space="preserve"> Organize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b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Vilniu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University</w:t>
            </w:r>
            <w:r>
              <w:rPr>
                <w:lang w:val="uk-UA"/>
              </w:rPr>
              <w:t xml:space="preserve">  </w:t>
            </w:r>
            <w:r>
              <w:rPr>
                <w:lang w:val="en-US"/>
              </w:rPr>
              <w:t>an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Greek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ithuania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community</w:t>
            </w:r>
            <w:r>
              <w:rPr>
                <w:lang w:val="uk-UA"/>
              </w:rPr>
              <w:t xml:space="preserve"> «</w:t>
            </w:r>
            <w:r>
              <w:rPr>
                <w:lang w:val="en-US"/>
              </w:rPr>
              <w:t>Pontos</w:t>
            </w:r>
            <w:r>
              <w:rPr>
                <w:lang w:val="uk-UA"/>
              </w:rPr>
              <w:t>»)  м.Каунас, Литва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федра філософії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опад</w:t>
            </w:r>
            <w:r>
              <w:rPr>
                <w:lang w:val="en-US"/>
              </w:rPr>
              <w:t xml:space="preserve"> 2017</w:t>
            </w:r>
          </w:p>
        </w:tc>
      </w:tr>
    </w:tbl>
    <w:p>
      <w:pPr>
        <w:pStyle w:val="HEAD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"/>
        <w:numPr>
          <w:ilvl w:val="0"/>
          <w:numId w:val="0"/>
        </w:numPr>
        <w:spacing w:before="0" w:after="0"/>
        <w:ind w:left="1287" w:hanging="360"/>
        <w:rPr/>
      </w:pPr>
      <w:r>
        <w:rPr>
          <w:b w:val="false"/>
          <w:color w:val="000000"/>
          <w:szCs w:val="24"/>
        </w:rPr>
        <w:t>8.</w:t>
      </w:r>
      <w:r>
        <w:rPr>
          <w:color w:val="000000"/>
          <w:szCs w:val="24"/>
        </w:rPr>
        <w:t xml:space="preserve"> Членство науково-педагогічних та педагогічних працівників в міжнародних організаціях</w:t>
      </w:r>
    </w:p>
    <w:p>
      <w:pPr>
        <w:pStyle w:val="HEAD"/>
        <w:numPr>
          <w:ilvl w:val="0"/>
          <w:numId w:val="0"/>
        </w:numPr>
        <w:spacing w:before="0" w:after="0"/>
        <w:ind w:left="1287" w:hanging="36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95"/>
        <w:gridCol w:w="4185"/>
        <w:gridCol w:w="2194"/>
      </w:tblGrid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Б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організаці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ада в організації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еліна С.М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асоціація германістів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лен асоціаці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ницька Н.С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соціація «Дружба без кордонів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лен асоціаці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анова О.В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ЕdWeb.net - професійна інтернет-спільнота освітя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лен спільноти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м’янова Ю.О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ЕdWeb.net  -  професійна інтернет-спільнота освітя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лен спільноти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анилова Т.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доц каф філософії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ленство в експертній колегії Міжнародного конкурсу молодих вчених «</w:t>
            </w:r>
            <w:r>
              <w:rPr>
                <w:lang w:val="en-US"/>
              </w:rPr>
              <w:t>Archetype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n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ublic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dministration</w:t>
            </w:r>
            <w:r>
              <w:rPr>
                <w:lang w:val="uk-UA"/>
              </w:rPr>
              <w:t>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лен колегії</w:t>
            </w:r>
          </w:p>
        </w:tc>
      </w:tr>
    </w:tbl>
    <w:p>
      <w:pPr>
        <w:pStyle w:val="HEAD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"/>
        <w:numPr>
          <w:ilvl w:val="0"/>
          <w:numId w:val="0"/>
        </w:numPr>
        <w:spacing w:before="0" w:after="0"/>
        <w:ind w:left="-142" w:hanging="0"/>
        <w:rPr>
          <w:b w:val="false"/>
          <w:b w:val="false"/>
          <w:color w:val="000000"/>
          <w:szCs w:val="24"/>
          <w:lang w:val="en-US"/>
        </w:rPr>
      </w:pPr>
      <w:r>
        <w:rPr>
          <w:b w:val="false"/>
          <w:color w:val="000000"/>
          <w:szCs w:val="24"/>
          <w:lang w:val="en-US"/>
        </w:rPr>
      </w:r>
    </w:p>
    <w:p>
      <w:pPr>
        <w:pStyle w:val="HEAD"/>
        <w:numPr>
          <w:ilvl w:val="0"/>
          <w:numId w:val="0"/>
        </w:numPr>
        <w:spacing w:before="0" w:after="0"/>
        <w:ind w:left="-142" w:hanging="0"/>
        <w:rPr/>
      </w:pPr>
      <w:r>
        <w:rPr>
          <w:b w:val="false"/>
          <w:color w:val="000000"/>
          <w:szCs w:val="24"/>
        </w:rPr>
        <w:t>9.</w:t>
      </w:r>
      <w:r>
        <w:rPr>
          <w:color w:val="000000"/>
          <w:szCs w:val="24"/>
        </w:rPr>
        <w:t xml:space="preserve"> Організація міжнародних заходів (конференції, семінари, тощо) </w:t>
      </w:r>
    </w:p>
    <w:p>
      <w:pPr>
        <w:pStyle w:val="Normal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tbl>
      <w:tblPr>
        <w:tblW w:w="9333" w:type="dxa"/>
        <w:jc w:val="left"/>
        <w:tblInd w:w="-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513"/>
        <w:gridCol w:w="23"/>
        <w:gridCol w:w="1394"/>
        <w:gridCol w:w="23"/>
        <w:gridCol w:w="1559"/>
        <w:gridCol w:w="1253"/>
      </w:tblGrid>
      <w:tr>
        <w:trPr>
          <w:trHeight w:val="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0"/>
              </w:numPr>
              <w:tabs>
                <w:tab w:val="clear" w:pos="360"/>
              </w:tabs>
              <w:spacing w:before="0" w:after="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зах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еріод проведенн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іноземних учасникі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№</w:t>
            </w:r>
            <w:r>
              <w:rPr>
                <w:b/>
                <w:color w:val="000000"/>
                <w:lang w:val="uk-UA"/>
              </w:rPr>
              <w:t>/дата наказу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0"/>
              </w:numPr>
              <w:tabs>
                <w:tab w:val="clear" w:pos="360"/>
              </w:tabs>
              <w:spacing w:before="0" w:after="0"/>
              <w:ind w:left="0" w:hanging="0"/>
              <w:jc w:val="lef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ий науково-практичний семінар "Мовний портфоліо і професійна мотивація ‒ інструменти успішності франкомовних фахівців-аграріїв"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8 лютого 2017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аз № 140 від 24.02.2017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0"/>
              </w:numPr>
              <w:tabs>
                <w:tab w:val="clear" w:pos="360"/>
              </w:tabs>
              <w:spacing w:before="0" w:after="0"/>
              <w:ind w:left="114" w:hanging="0"/>
              <w:jc w:val="lef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Організація і проведення інтенсивних навчальних курсів викладачами французьких освітніх установ </w:t>
            </w:r>
            <w:r>
              <w:rPr>
                <w:lang w:val="uk-UA"/>
              </w:rPr>
              <w:t xml:space="preserve">Монік Дюфе і Домінік Делавар </w:t>
            </w:r>
            <w:r>
              <w:rPr>
                <w:color w:val="000000"/>
                <w:lang w:val="uk-UA"/>
              </w:rPr>
              <w:t xml:space="preserve">при підтримці федерації «Обміни Франція-Україна»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27.03 – 14.04 2017 р.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аз № 227 від 24.03.2017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0"/>
              </w:numPr>
              <w:tabs>
                <w:tab w:val="clear" w:pos="360"/>
              </w:tabs>
              <w:spacing w:before="0" w:after="0"/>
              <w:ind w:left="114" w:hanging="0"/>
              <w:jc w:val="lef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3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Дні аграрної освіти і науки Франції в Україні за участю Бенуа ЛЕССАФР, головного аудитора Міністерства сільського господарства Франції, президента AgroSupDijon (Вищої сільськогосподарської школи м. Діжон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 червня</w:t>
            </w:r>
            <w:r>
              <w:rPr>
                <w:color w:val="000000"/>
                <w:lang w:val="uk-UA"/>
              </w:rPr>
              <w:t xml:space="preserve"> 2017 р.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каз №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ід  .06.2017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0"/>
              </w:numPr>
              <w:tabs>
                <w:tab w:val="clear" w:pos="360"/>
              </w:tabs>
              <w:spacing w:before="0" w:after="0"/>
              <w:ind w:left="114" w:hanging="0"/>
              <w:jc w:val="left"/>
              <w:rPr>
                <w:b w:val="false"/>
                <w:b w:val="false"/>
                <w:color w:val="000000"/>
                <w:szCs w:val="24"/>
                <w:lang w:val="ru-RU"/>
              </w:rPr>
            </w:pPr>
            <w:r>
              <w:rPr>
                <w:b w:val="false"/>
                <w:color w:val="000000"/>
                <w:szCs w:val="24"/>
                <w:lang w:val="ru-RU"/>
              </w:rPr>
              <w:t>4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>Mіжнародний науково-практичний семінар «Франко-українське співробітництво в аграрному секторі: освіта і  професійні кол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6-17 листопада 2017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аз № 1139 від 15.11.2017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0"/>
              </w:numPr>
              <w:tabs>
                <w:tab w:val="clear" w:pos="360"/>
              </w:tabs>
              <w:spacing w:before="0" w:after="0"/>
              <w:ind w:left="114" w:hanging="0"/>
              <w:jc w:val="left"/>
              <w:rPr>
                <w:b w:val="false"/>
                <w:b w:val="false"/>
                <w:color w:val="000000"/>
                <w:szCs w:val="24"/>
                <w:lang w:val="ru-RU"/>
              </w:rPr>
            </w:pPr>
            <w:r>
              <w:rPr>
                <w:b w:val="false"/>
                <w:color w:val="000000"/>
                <w:szCs w:val="24"/>
                <w:lang w:val="ru-RU"/>
              </w:rPr>
              <w:t>5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жнародна науково-практична конференція «Україна-Німеччина: горизонти освіти і культур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24 листопада 2017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аз № 1112 від 10.11.2017р.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2"/>
                <w:lang w:val="uk-UA"/>
              </w:rPr>
              <w:t xml:space="preserve">  </w:t>
            </w: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>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конференція IATEFL British Council на базі НУБіП Україн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.03-01.04 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аз № 219 від 22.03.2017</w:t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/>
            </w:pP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>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ї з професором штату Айова Jodi Cornel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-08.09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каз № 805 від 05.09.2017 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Batang;바탕"/>
                <w:bCs/>
                <w:color w:val="000000"/>
                <w:spacing w:val="-2"/>
                <w:lang w:val="uk-UA"/>
              </w:rPr>
            </w:pP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>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ково-практичний семінар "Міжнародні кембріджські іспити: рівень В1 - англійська мова для повсякденного спілкування" 15.11.2017 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 листопада 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аз № 1029 від 25.10.2017р.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/>
            </w:pP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>9</w:t>
            </w:r>
            <w:r>
              <w:rPr>
                <w:rFonts w:eastAsia="Batang;바탕"/>
                <w:bCs/>
                <w:color w:val="000000"/>
                <w:spacing w:val="-2"/>
              </w:rPr>
              <w:t>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ий семінар для вчителів англійської мови «Different Approaches in Modern English Teaching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9.03.201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Наказ № 208 від 22.03.2017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Batang;바탕"/>
                <w:bCs/>
                <w:color w:val="000000"/>
                <w:spacing w:val="-2"/>
                <w:lang w:val="uk-UA"/>
              </w:rPr>
            </w:pP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>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ий науково-практичний семінар «Choose your own way of teaching English. Developing listening skills in and out of the Classroom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аз № 236 від 13.04.2017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Batang;바탕"/>
                <w:bCs/>
                <w:color w:val="000000"/>
                <w:spacing w:val="-2"/>
                <w:lang w:val="uk-UA"/>
              </w:rPr>
            </w:pP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>1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 Міжнародна науково-практична студентська конференція "Світ мов і мови світу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-22 березня 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аз № 206 від 12.03.2017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Batang;바탕"/>
                <w:bCs/>
                <w:color w:val="000000"/>
                <w:spacing w:val="-2"/>
                <w:lang w:val="uk-UA"/>
              </w:rPr>
            </w:pP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>1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23" w:hanging="0"/>
              <w:contextualSpacing/>
              <w:jc w:val="both"/>
              <w:rPr/>
            </w:pP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>«</w:t>
            </w:r>
            <w:r>
              <w:rPr>
                <w:rFonts w:eastAsia="Batang;바탕"/>
                <w:bCs/>
                <w:color w:val="000000"/>
                <w:spacing w:val="-2"/>
                <w:lang w:val="en-US"/>
              </w:rPr>
              <w:t>Different</w:t>
            </w: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 xml:space="preserve"> </w:t>
            </w:r>
            <w:r>
              <w:rPr>
                <w:rFonts w:eastAsia="Batang;바탕"/>
                <w:bCs/>
                <w:color w:val="000000"/>
                <w:spacing w:val="-2"/>
                <w:lang w:val="en-US"/>
              </w:rPr>
              <w:t>Approaches</w:t>
            </w: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 xml:space="preserve"> </w:t>
            </w:r>
            <w:r>
              <w:rPr>
                <w:rFonts w:eastAsia="Batang;바탕"/>
                <w:bCs/>
                <w:color w:val="000000"/>
                <w:spacing w:val="-2"/>
                <w:lang w:val="en-US"/>
              </w:rPr>
              <w:t>in</w:t>
            </w: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 xml:space="preserve"> </w:t>
            </w:r>
            <w:r>
              <w:rPr>
                <w:rFonts w:eastAsia="Batang;바탕"/>
                <w:bCs/>
                <w:color w:val="000000"/>
                <w:spacing w:val="-2"/>
                <w:lang w:val="en-US"/>
              </w:rPr>
              <w:t>Modern</w:t>
            </w: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 xml:space="preserve"> </w:t>
            </w:r>
            <w:r>
              <w:rPr>
                <w:rFonts w:eastAsia="Batang;바탕"/>
                <w:bCs/>
                <w:color w:val="000000"/>
                <w:spacing w:val="-2"/>
                <w:lang w:val="en-US"/>
              </w:rPr>
              <w:t>English</w:t>
            </w: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 xml:space="preserve"> </w:t>
            </w:r>
            <w:r>
              <w:rPr>
                <w:rFonts w:eastAsia="Batang;바탕"/>
                <w:bCs/>
                <w:color w:val="000000"/>
                <w:spacing w:val="-2"/>
                <w:lang w:val="en-US"/>
              </w:rPr>
              <w:t>Teaching</w:t>
            </w: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 xml:space="preserve">» </w:t>
            </w:r>
          </w:p>
          <w:p>
            <w:pPr>
              <w:pStyle w:val="Normal"/>
              <w:jc w:val="both"/>
              <w:rPr>
                <w:rFonts w:eastAsia="Batang;바탕"/>
                <w:bCs/>
                <w:color w:val="000000"/>
                <w:spacing w:val="-2"/>
                <w:lang w:val="uk-UA"/>
              </w:rPr>
            </w:pP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2.03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208 від 22.03.2017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Batang;바탕"/>
                <w:bCs/>
                <w:color w:val="000000"/>
                <w:spacing w:val="-2"/>
                <w:lang w:val="uk-UA"/>
              </w:rPr>
            </w:pP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>1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23" w:hanging="0"/>
              <w:contextualSpacing/>
              <w:jc w:val="both"/>
              <w:rPr>
                <w:rFonts w:eastAsia="Batang;바탕"/>
                <w:bCs/>
                <w:color w:val="000000"/>
                <w:spacing w:val="-2"/>
                <w:lang w:val="uk-UA"/>
              </w:rPr>
            </w:pP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 xml:space="preserve">Лекції з професором університету штату Айова </w:t>
            </w:r>
            <w:r>
              <w:rPr>
                <w:rFonts w:eastAsia="Batang;바탕"/>
                <w:bCs/>
                <w:color w:val="000000"/>
                <w:spacing w:val="-2"/>
                <w:lang w:val="en-US"/>
              </w:rPr>
              <w:t>Michael</w:t>
            </w: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 xml:space="preserve"> </w:t>
            </w:r>
            <w:r>
              <w:rPr>
                <w:rFonts w:eastAsia="Batang;바탕"/>
                <w:bCs/>
                <w:color w:val="000000"/>
                <w:spacing w:val="-2"/>
                <w:lang w:val="en-US"/>
              </w:rPr>
              <w:t>Keneal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.09-06.09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805 від 5.09.2017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Batang;바탕"/>
                <w:bCs/>
                <w:color w:val="000000"/>
                <w:spacing w:val="-2"/>
                <w:lang w:val="uk-UA"/>
              </w:rPr>
            </w:pP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>1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23" w:hanging="0"/>
              <w:contextualSpacing/>
              <w:jc w:val="both"/>
              <w:rPr>
                <w:rFonts w:eastAsia="Batang;바탕"/>
                <w:bCs/>
                <w:color w:val="000000"/>
                <w:spacing w:val="-2"/>
                <w:lang w:val="uk-UA"/>
              </w:rPr>
            </w:pP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>Міжнародні кембриджські іспити: рівень В1 – англійська мова для повсякденного сплікуванн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11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1029 від 25.10.2017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>1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ої науково-практичної конференції  «Людина, суспільство, держава у філософському дискурсі: історія і сучасність» (до 60-річчя кафедри філософії НУБіП Україн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8-19 травня 2017 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аз № 334 від 13.10.17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"/>
        <w:numPr>
          <w:ilvl w:val="0"/>
          <w:numId w:val="0"/>
        </w:numPr>
        <w:spacing w:before="0" w:after="0"/>
        <w:ind w:left="720" w:hanging="0"/>
        <w:jc w:val="left"/>
        <w:rPr/>
      </w:pPr>
      <w:r>
        <w:rPr>
          <w:rFonts w:eastAsia="Times New Roman"/>
          <w:color w:val="000000"/>
          <w:szCs w:val="24"/>
        </w:rPr>
        <w:t xml:space="preserve">            </w:t>
      </w:r>
      <w:r>
        <w:rPr>
          <w:color w:val="000000"/>
          <w:szCs w:val="24"/>
        </w:rPr>
        <w:t>Укладені та продовжені міжнародні угоди про співробітництво</w:t>
      </w:r>
    </w:p>
    <w:p>
      <w:pPr>
        <w:pStyle w:val="HEAD"/>
        <w:numPr>
          <w:ilvl w:val="0"/>
          <w:numId w:val="0"/>
        </w:numPr>
        <w:spacing w:before="0" w:after="0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93"/>
        <w:gridCol w:w="50"/>
        <w:gridCol w:w="1660"/>
        <w:gridCol w:w="1839"/>
        <w:gridCol w:w="1336"/>
        <w:gridCol w:w="1735"/>
        <w:gridCol w:w="53"/>
        <w:gridCol w:w="900"/>
        <w:gridCol w:w="15"/>
      </w:tblGrid>
      <w:tr>
        <w:trPr>
          <w:trHeight w:val="6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ї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тне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угод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ідписання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 дії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і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ща Школа Агрономічної освіти м. Тулуза (Франція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ди про співробітництво у навчальній, науковій і методичній роботі, обміну молодими вченим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 2014 р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ницьк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оків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і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oSup Dijon (Вища Аграрна школа м. Діжон (Франція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да про співробітництво з AgroSup Dijon (Вищою Аграрною Школою м. Діжон (Франція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14 р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ницька </w:t>
            </w:r>
          </w:p>
          <w:p>
            <w:pPr>
              <w:pStyle w:val="Normal"/>
              <w:jc w:val="center"/>
              <w:rPr/>
            </w:pPr>
            <w:r>
              <w:rPr/>
              <w:t>Н. 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оків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klahoma State University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2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ода про співробітництво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-2020 рр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uk-UA"/>
        </w:rPr>
        <w:t>Статті, опубліковані в міжнародній базі Scopus</w:t>
      </w:r>
      <w:r>
        <w:rPr/>
        <w:t xml:space="preserve">    </w:t>
      </w:r>
    </w:p>
    <w:tbl>
      <w:tblPr>
        <w:tblW w:w="920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080"/>
        <w:gridCol w:w="1980"/>
        <w:gridCol w:w="1440"/>
        <w:gridCol w:w="1336"/>
      </w:tblGrid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робо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виданн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вниц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рук. аркушів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вто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Theoretical investigetions of oscillations of root crop head cleaner hanged on integral row-crop tractor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th International Scientific Conference ENGINEERING FOR RURAL DEVELOPMENT. Proceeding, Volume 16. May 24-26, 2017, p. 1395-1408. – Режим доступу: http://tf.llu.lv/conference/proceedings2017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Volodymyr Bulgakov, Stanislav Nikolaenko, Ivan Holovach, Semjons Ivanovs, Kaspars Vartukapteinis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nvestigetion of biofuel production possibilities for stabilisation of agro-industrial complex of ukrai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th International Scientific Conference ENGINEERING FOR RURAL DEVELOPMENT. Proceeding, Volume 16. May 24-26, 2017, p. 1250-1256. – Режим доступу: http://tf.llu.lv/conference/proceedings2017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rygorij Kaletnik, Irina Pilvere, Stanislav Nikolaenko, Volodymyr Bulgakov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татті, опублікованих в міжнародній базі Web of Sciense</w:t>
      </w:r>
      <w:r>
        <w:rPr/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68"/>
        <w:gridCol w:w="1080"/>
        <w:gridCol w:w="1980"/>
        <w:gridCol w:w="1440"/>
        <w:gridCol w:w="978"/>
      </w:tblGrid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робо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виданн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вниц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рук. аркушів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втор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іональні та вікові особливості самооцінки сучасної української молод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а і освіта. – 2017. – № 6. – С. 172–180. – Режим доступу до статті: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://scienceandeducation.pdpu.edu.ua/uk/articles/2017-6-doc/2017-6-st26. (наукометрична база Wo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онечна О. В., Рудень Д. М., Сопівник Р. В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Future social care teachers’ professional focus maturity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ука і освіта. – 2017. – №4. – 132–136. – Режим доступу до статті : http://scienceandeducation.pdpu.edu.ua/uk/articles/2017-4-doc/2017-4-st22 DOI: </w:t>
            </w:r>
            <w:hyperlink r:id="rId2">
              <w:r>
                <w:rPr>
                  <w:rStyle w:val="InternetLink"/>
                  <w:color w:val="000000"/>
                  <w:lang w:val="uk-UA"/>
                </w:rPr>
                <w:t>https://doi.org/10.24195/2414-4665-2017-4-22</w:t>
              </w:r>
            </w:hyperlink>
            <w:r>
              <w:rPr>
                <w:lang w:val="uk-UA"/>
              </w:rPr>
              <w:t>. (наукометрична база Wo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Vasiuk O. V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Studying  the peculiarities of education development in Japan (in terms of primary education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Science and Education. – 5`2017/CLVIII. – 2017. – p. 34–40. (наукометрична база Wo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чай О. 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чай Т. 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Pyrzyk I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Theoretical investigetions of oscillations of root crop head cleaner hanged on integral row-crop tractor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th International Scientific Conference ENGINEERING FOR RURAL DEVELOPMENT. Proceeding, Volume 16. May 24-26, 2017, p. 1395-1408. – Режим доступу: http://tf.llu.lv/conference/proceedings2017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Volodymyr Bulgakov, Stanislav Nikolaenko, Ivan Holovach, Semjons Ivanovs, Kaspars Vartukapteini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nvestigetion of biofuel production possibilities for stabilisation of agro-industrial complex of ukrai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th International Scientific Conference ENGINEERING FOR RURAL DEVELOPMENT. Proceeding, Volume 16. May 24-26, 2017, p. 1250-1256. – Режим доступу: http://tf.llu.lv/conference/proceedings2017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rygorij Kaletnik, Irina Pilvere, Stanislav Nikolaenko, Volodymyr Bulgakov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ристання Big data в освітньому процесі сучасного університе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йні технології і засоби навчання. - 2017. -Том 60. - № 4. - С. 239-25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жим доступу: https://journal.iitta.gov.ua/index.php/itlt/article/view/16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М. Ніколаєнко, В.Д. Шинкарук, В.І. Ковальчук, А.Б. Кочарян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>14</w:t>
      </w:r>
      <w:r>
        <w:rPr>
          <w:b/>
          <w:color w:val="000000"/>
          <w:lang w:val="uk-UA"/>
        </w:rPr>
        <w:t>. Публікації науково-педагогічних ВНЗ (книги, журнали, статті тощо) у міжнародних виданнях Україн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"/>
        <w:gridCol w:w="2337"/>
        <w:gridCol w:w="708"/>
        <w:gridCol w:w="2829"/>
        <w:gridCol w:w="707"/>
        <w:gridCol w:w="2107"/>
        <w:gridCol w:w="156"/>
      </w:tblGrid>
      <w:tr>
        <w:trPr>
          <w:trHeight w:val="1998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en-US" w:eastAsia="en-US"/>
              </w:rPr>
              <w:t>The use of E-portfolio to develop language learners’ autonomy and independen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41"/>
              <w:jc w:val="center"/>
              <w:rPr/>
            </w:pPr>
            <w:r>
              <w:rPr/>
              <w:t>Інформаційні технології і засоби навчання. – Том 60 №4 (2017) (Web of Science)</w:t>
            </w:r>
          </w:p>
          <w:p>
            <w:pPr>
              <w:pStyle w:val="Default"/>
              <w:ind w:hanging="148"/>
              <w:jc w:val="center"/>
              <w:rPr/>
            </w:pPr>
            <w:r>
              <w:rPr/>
              <w:t>https://journal.iitta.gov.ua/index.php/itlt/article/view/16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lang w:val="uk-UA" w:eastAsia="en-US"/>
              </w:rPr>
            </w:pPr>
            <w:r>
              <w:rPr>
                <w:color w:val="000000"/>
                <w:sz w:val="24"/>
                <w:lang w:val="uk-UA" w:eastAsia="en-US"/>
              </w:rPr>
              <w:t>0,5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Іванова О.В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ASE STUDY на заняттях із англійської мови як засіб формування критичного мислення студентів-філолог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41"/>
              <w:jc w:val="center"/>
              <w:rPr/>
            </w:pPr>
            <w:r>
              <w:rPr/>
              <w:t>Молодий вчений, — 2017. — №8. - С. 215-218.</w:t>
            </w:r>
          </w:p>
          <w:p>
            <w:pPr>
              <w:pStyle w:val="Default"/>
              <w:ind w:hanging="148"/>
              <w:jc w:val="center"/>
              <w:rPr/>
            </w:pPr>
            <w:hyperlink r:id="rId3">
              <w:r>
                <w:rPr>
                  <w:rStyle w:val="InternetLink"/>
                </w:rPr>
                <w:t>http://molodyvcheny.in.ua/files/journal/2017/8/49.pdf</w:t>
              </w:r>
            </w:hyperlink>
          </w:p>
          <w:p>
            <w:pPr>
              <w:pStyle w:val="Default"/>
              <w:ind w:hanging="148"/>
              <w:jc w:val="center"/>
              <w:rPr>
                <w:lang w:val="en-US"/>
              </w:rPr>
            </w:pPr>
            <w:r>
              <w:rPr>
                <w:lang w:val="en-US"/>
              </w:rPr>
              <w:t>Index Copernicu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lang w:val="uk-UA" w:eastAsia="en-US"/>
              </w:rPr>
            </w:pPr>
            <w:r>
              <w:rPr>
                <w:color w:val="000000"/>
                <w:sz w:val="24"/>
                <w:lang w:val="uk-UA" w:eastAsia="en-US"/>
              </w:rPr>
              <w:t>0,3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анова О.В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lang w:val="en-US"/>
              </w:rPr>
              <w:t>Effective and presentative teach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ктуальні проблеми педагогіки, психології та професійної освіти. –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– </w:t>
            </w:r>
            <w:r>
              <w:rPr>
                <w:color w:val="000000"/>
                <w:lang w:val="en-US"/>
              </w:rPr>
              <w:t>2017. – #1. – P. 53-59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dex Copernicus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hyperlink r:id="rId4">
              <w:r>
                <w:rPr>
                  <w:rStyle w:val="InternetLink"/>
                  <w:lang w:val="en-US"/>
                </w:rPr>
                <w:t>https://journals.indexcopernicus.com/search/article?articleId=1536851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</w:rPr>
              <w:t>електронний журна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анова О.В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осування інтерактивних методів навчання на заняттях із «Іноземної мови за професійним спрямуванням (англійська)» для студентів агробіологічних і технічних спеціаль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туальні проблеми педагогіки, психології та професійної освіти. – 2017. – #2. – C. 8-13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dex Copernicus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hyperlink r:id="rId5">
              <w:r>
                <w:rPr>
                  <w:rStyle w:val="InternetLink"/>
                  <w:lang w:val="uk-UA"/>
                </w:rPr>
                <w:t>https://journals.indexcopernicus.com/search/article?articl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</w:rPr>
              <w:t>електронний журна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анова О.В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Overcoming language anxiety among the english language learners:  psychological and pedagogical aspe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41"/>
              <w:jc w:val="center"/>
              <w:rPr/>
            </w:pPr>
            <w:r>
              <w:rPr/>
              <w:t>Наука і освіта: Науково-практичний журнал Південноукраїнського національного педагогічного університету імені К.Д. Ушинського. – Вип. 7. – О., 2017.- С. 102-106.</w:t>
            </w:r>
          </w:p>
          <w:p>
            <w:pPr>
              <w:pStyle w:val="Default"/>
              <w:ind w:firstLine="141"/>
              <w:jc w:val="center"/>
              <w:rPr/>
            </w:pPr>
            <w:r>
              <w:rPr/>
              <w:t>(Web of Science)</w:t>
            </w:r>
          </w:p>
          <w:p>
            <w:pPr>
              <w:pStyle w:val="Default"/>
              <w:ind w:firstLine="141"/>
              <w:jc w:val="center"/>
              <w:rPr/>
            </w:pPr>
            <w:r>
              <w:rPr/>
              <w:t>http://scienceandeducation.pdpu.edu.ua/uk/arkhiv-zhurnaliv/vipuski-2017/vipusk-7-20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lang w:val="uk-UA" w:eastAsia="en-US"/>
              </w:rPr>
            </w:pPr>
            <w:r>
              <w:rPr>
                <w:color w:val="000000"/>
                <w:sz w:val="24"/>
                <w:lang w:val="uk-UA" w:eastAsia="en-US"/>
              </w:rPr>
              <w:t>0,4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имбал С.В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Формування комунікативної культури студентів немовних спеціаль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en-US"/>
              </w:rPr>
              <w:t>201</w:t>
            </w: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148"/>
              <w:jc w:val="center"/>
              <w:rPr/>
            </w:pPr>
            <w:r>
              <w:rPr/>
              <w:t>«</w:t>
            </w:r>
            <w:r>
              <w:rPr>
                <w:bCs/>
              </w:rPr>
              <w:t xml:space="preserve">Актуальні проблеми педагогіки, психології та професійної освіти, 2017.-Вип. 2. Ч. 1. – С. 3-7-0.4 д.а. (INDEX COPERNICUS) </w:t>
            </w:r>
          </w:p>
          <w:p>
            <w:pPr>
              <w:pStyle w:val="Default"/>
              <w:ind w:hanging="148"/>
              <w:jc w:val="center"/>
              <w:rPr>
                <w:bCs/>
              </w:rPr>
            </w:pPr>
            <w:r>
              <w:rPr>
                <w:bCs/>
              </w:rPr>
              <w:t>електронний журна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lang w:val="uk-UA" w:eastAsia="en-US"/>
              </w:rPr>
            </w:pPr>
            <w:r>
              <w:rPr>
                <w:color w:val="000000"/>
                <w:sz w:val="24"/>
                <w:lang w:val="uk-UA" w:eastAsia="en-US"/>
              </w:rPr>
              <w:t>0,4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Цимбал С.В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сихологічні засади професійно спрямованого проблемного навчання для розвитку іншомовних здібностей майбутніх спеціалістів технічних спеціаль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41"/>
              <w:jc w:val="center"/>
              <w:rPr/>
            </w:pPr>
            <w:r>
              <w:rPr/>
              <w:t>Актуальні проблеми педагогіки, психології та професійної освіти, 2017.-Вип. 2. – С. 47-52.</w:t>
            </w:r>
          </w:p>
          <w:p>
            <w:pPr>
              <w:pStyle w:val="Default"/>
              <w:ind w:firstLine="141"/>
              <w:jc w:val="center"/>
              <w:rPr/>
            </w:pPr>
            <w:r>
              <w:rPr/>
              <w:t>INDEX COPERNICUS</w:t>
            </w:r>
          </w:p>
          <w:p>
            <w:pPr>
              <w:pStyle w:val="Default"/>
              <w:ind w:firstLine="141"/>
              <w:jc w:val="center"/>
              <w:rPr>
                <w:bCs/>
              </w:rPr>
            </w:pPr>
            <w:r>
              <w:rPr>
                <w:bCs/>
              </w:rPr>
              <w:t>електронний журнал</w:t>
            </w:r>
          </w:p>
          <w:p>
            <w:pPr>
              <w:pStyle w:val="Default"/>
              <w:ind w:firstLine="141"/>
              <w:jc w:val="center"/>
              <w:rPr/>
            </w:pPr>
            <w:r>
              <w:rPr/>
              <w:t>https://journals.indexcopernicus.com/search/article?articleId=15408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lang w:val="uk-UA" w:eastAsia="en-US"/>
              </w:rPr>
            </w:pPr>
            <w:r>
              <w:rPr>
                <w:color w:val="000000"/>
                <w:sz w:val="24"/>
                <w:lang w:val="uk-UA" w:eastAsia="en-US"/>
              </w:rPr>
              <w:t>0,5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имбал С.В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ристання навчально-рольових ігор на заняттях англійської мови для студентів немовних спеціаль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41"/>
              <w:jc w:val="center"/>
              <w:rPr/>
            </w:pPr>
            <w:r>
              <w:rPr/>
              <w:t>Nauka I Sudia, 2017.- Т.12 (173).-. С. 60-66.</w:t>
            </w:r>
          </w:p>
          <w:p>
            <w:pPr>
              <w:pStyle w:val="Default"/>
              <w:ind w:firstLine="141"/>
              <w:jc w:val="center"/>
              <w:rPr>
                <w:lang w:val="en-US"/>
              </w:rPr>
            </w:pPr>
            <w:r>
              <w:rPr/>
              <w:t>РИН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lang w:val="ru-RU" w:eastAsia="en-US"/>
              </w:rPr>
            </w:pPr>
            <w:r>
              <w:rPr>
                <w:color w:val="000000"/>
                <w:sz w:val="24"/>
                <w:lang w:val="ru-RU" w:eastAsia="en-US"/>
              </w:rPr>
              <w:t>0,4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имбал С.В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nhancing English language learners’ motivation through online gam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41"/>
              <w:jc w:val="center"/>
              <w:rPr/>
            </w:pPr>
            <w:r>
              <w:rPr/>
              <w:t>Information Technologies and Learning Tools – 2017.- Vol 59, No 3 (2017).- p. 126-133.</w:t>
            </w:r>
          </w:p>
          <w:p>
            <w:pPr>
              <w:pStyle w:val="Default"/>
              <w:ind w:firstLine="141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journal</w:t>
            </w:r>
            <w:r>
              <w:rPr/>
              <w:t>.</w:t>
            </w:r>
            <w:r>
              <w:rPr>
                <w:lang w:val="en-US"/>
              </w:rPr>
              <w:t>iitta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  <w:r>
              <w:rPr>
                <w:lang w:val="en-US"/>
              </w:rPr>
              <w:t>index</w:t>
            </w:r>
            <w:r>
              <w:rPr/>
              <w:t>.</w:t>
            </w:r>
            <w:r>
              <w:rPr>
                <w:lang w:val="en-US"/>
              </w:rPr>
              <w:t>php</w:t>
            </w:r>
            <w:r>
              <w:rPr/>
              <w:t>/</w:t>
            </w:r>
            <w:r>
              <w:rPr>
                <w:lang w:val="en-US"/>
              </w:rPr>
              <w:t>itlt</w:t>
            </w:r>
            <w:r>
              <w:rPr/>
              <w:t>/</w:t>
            </w:r>
            <w:r>
              <w:rPr>
                <w:lang w:val="en-US"/>
              </w:rPr>
              <w:t>issue</w:t>
            </w:r>
            <w:r>
              <w:rPr/>
              <w:t>/</w:t>
            </w:r>
            <w:r>
              <w:rPr>
                <w:lang w:val="en-US"/>
              </w:rPr>
              <w:t>view</w:t>
            </w:r>
            <w:r>
              <w:rPr/>
              <w:t>/88/</w:t>
            </w:r>
            <w:r>
              <w:rPr>
                <w:lang w:val="en-US"/>
              </w:rPr>
              <w:t>showToc</w:t>
            </w:r>
            <w:r>
              <w:rPr/>
              <w:t xml:space="preserve"> </w:t>
            </w:r>
          </w:p>
          <w:p>
            <w:pPr>
              <w:pStyle w:val="Default"/>
              <w:ind w:firstLine="141"/>
              <w:jc w:val="center"/>
              <w:rPr>
                <w:lang w:val="ru-RU"/>
              </w:rPr>
            </w:pPr>
            <w:r>
              <w:rPr>
                <w:lang w:val="ru-RU"/>
              </w:rPr>
              <w:t>(Web of Science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lang w:val="ru-RU" w:eastAsia="en-US"/>
              </w:rPr>
            </w:pPr>
            <w:r>
              <w:rPr>
                <w:color w:val="000000"/>
                <w:sz w:val="24"/>
                <w:lang w:val="ru-RU" w:eastAsia="en-US"/>
              </w:rPr>
              <w:t>0,5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еменко Н.В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ливості змісту підготовки аграріїв в британських В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41"/>
              <w:jc w:val="center"/>
              <w:rPr/>
            </w:pPr>
            <w:r>
              <w:rPr/>
              <w:t>Актуальні проблеми педагогіки, психології та професійної освіти –2017. – Вип. 2. – Ч. 2. – С. 34-46</w:t>
            </w:r>
          </w:p>
          <w:p>
            <w:pPr>
              <w:pStyle w:val="Default"/>
              <w:ind w:firstLine="141"/>
              <w:jc w:val="center"/>
              <w:rPr/>
            </w:pPr>
            <w:r>
              <w:rPr/>
              <w:t>INDEX COPERNICUS</w:t>
            </w:r>
          </w:p>
          <w:p>
            <w:pPr>
              <w:pStyle w:val="Default"/>
              <w:ind w:firstLine="141"/>
              <w:jc w:val="center"/>
              <w:rPr>
                <w:bCs/>
              </w:rPr>
            </w:pPr>
            <w:r>
              <w:rPr>
                <w:bCs/>
              </w:rPr>
              <w:t>електронний журнал</w:t>
            </w:r>
          </w:p>
          <w:p>
            <w:pPr>
              <w:pStyle w:val="Default"/>
              <w:ind w:firstLine="141"/>
              <w:jc w:val="center"/>
              <w:rPr/>
            </w:pPr>
            <w:r>
              <w:rPr>
                <w:lang w:val="ru-RU"/>
              </w:rPr>
              <w:t>http</w:t>
            </w:r>
            <w:r>
              <w:rPr/>
              <w:t>://</w:t>
            </w:r>
            <w:r>
              <w:rPr>
                <w:lang w:val="ru-RU"/>
              </w:rPr>
              <w:t>journals</w:t>
            </w:r>
            <w:r>
              <w:rPr/>
              <w:t>.</w:t>
            </w:r>
            <w:r>
              <w:rPr>
                <w:lang w:val="ru-RU"/>
              </w:rPr>
              <w:t>uran</w:t>
            </w:r>
            <w:r>
              <w:rPr/>
              <w:t>.</w:t>
            </w:r>
            <w:r>
              <w:rPr>
                <w:lang w:val="ru-RU"/>
              </w:rPr>
              <w:t>ua</w:t>
            </w:r>
            <w:r>
              <w:rPr/>
              <w:t>/</w:t>
            </w:r>
            <w:r>
              <w:rPr>
                <w:lang w:val="ru-RU"/>
              </w:rPr>
              <w:t>apppfo</w:t>
            </w:r>
            <w:r>
              <w:rPr/>
              <w:t>/</w:t>
            </w:r>
            <w:r>
              <w:rPr>
                <w:lang w:val="ru-RU"/>
              </w:rPr>
              <w:t>article</w:t>
            </w:r>
            <w:r>
              <w:rPr/>
              <w:t>/</w:t>
            </w:r>
            <w:r>
              <w:rPr>
                <w:lang w:val="ru-RU"/>
              </w:rPr>
              <w:t>view</w:t>
            </w:r>
            <w:r>
              <w:rPr/>
              <w:t>/1127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lang w:val="ru-RU" w:eastAsia="en-US"/>
              </w:rPr>
            </w:pPr>
            <w:r>
              <w:rPr>
                <w:color w:val="000000"/>
                <w:sz w:val="24"/>
                <w:lang w:val="ru-RU" w:eastAsia="en-US"/>
              </w:rPr>
              <w:t>0,8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дьонова А.В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ні форми та методи навчання економістів у британській системі осві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en-US"/>
              </w:rPr>
              <w:t>201</w:t>
            </w: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148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Актуальні проблеми педагогіки, психології та професійної освіти –2017. – № 1. – С. 87-89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Index Copernicus</w:t>
            </w:r>
          </w:p>
          <w:p>
            <w:pPr>
              <w:pStyle w:val="Default"/>
              <w:ind w:hanging="148"/>
              <w:jc w:val="center"/>
              <w:rPr>
                <w:bCs/>
              </w:rPr>
            </w:pPr>
            <w:r>
              <w:rPr>
                <w:bCs/>
              </w:rPr>
              <w:t>http://journals.uran.ua/apppfo/article/view/117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lang w:val="uk-UA" w:eastAsia="en-US"/>
              </w:rPr>
            </w:pPr>
            <w:r>
              <w:rPr>
                <w:color w:val="000000"/>
                <w:sz w:val="24"/>
                <w:lang w:val="uk-UA" w:eastAsia="en-US"/>
              </w:rPr>
              <w:t>0,2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дьонова А.В.</w:t>
            </w:r>
          </w:p>
        </w:tc>
      </w:tr>
      <w:tr>
        <w:trPr>
          <w:trHeight w:val="55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троспективний погляд на історію економічної освіти у Великій Британ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41"/>
              <w:jc w:val="center"/>
              <w:rPr/>
            </w:pPr>
            <w:r>
              <w:rPr/>
              <w:t>Актуальні проблеми педагогіки, психології та професійної освіти –2017. – Том 1. – № 2. – С. 48-67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Index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Copernicus</w:t>
            </w:r>
          </w:p>
          <w:p>
            <w:pPr>
              <w:pStyle w:val="Default"/>
              <w:ind w:firstLine="141"/>
              <w:jc w:val="center"/>
              <w:rPr/>
            </w:pPr>
            <w:r>
              <w:rPr/>
              <w:t>http://journals.uran.ua/apppfo/article/view/117006/1110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lang w:val="uk-UA" w:eastAsia="en-US"/>
              </w:rPr>
            </w:pPr>
            <w:r>
              <w:rPr>
                <w:color w:val="000000"/>
                <w:sz w:val="24"/>
                <w:lang w:val="uk-UA" w:eastAsia="en-US"/>
              </w:rPr>
              <w:t>0,4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дьонова А.В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оєвропейські освітні тенденції у системі професійного самовизначення підростаючого покоління в в освітніх закладах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41"/>
              <w:jc w:val="center"/>
              <w:rPr/>
            </w:pPr>
            <w:r>
              <w:rPr/>
              <w:t xml:space="preserve">Актуальні проблеми педагогіки, психології та професійної освіти № 2, 2017. – С.28-33. </w:t>
            </w:r>
          </w:p>
          <w:p>
            <w:pPr>
              <w:pStyle w:val="Default"/>
              <w:ind w:firstLine="141"/>
              <w:jc w:val="center"/>
              <w:rPr/>
            </w:pPr>
            <w:r>
              <w:rPr/>
              <w:t xml:space="preserve">http://journals.uran.ua/apppfo/article/view/112382/107117 </w:t>
            </w:r>
          </w:p>
          <w:p>
            <w:pPr>
              <w:pStyle w:val="Default"/>
              <w:ind w:firstLine="141"/>
              <w:jc w:val="center"/>
              <w:rPr/>
            </w:pPr>
            <w:r>
              <w:rPr/>
              <w:t>Index Copernicu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lang w:val="uk-UA" w:eastAsia="en-US"/>
              </w:rPr>
            </w:pPr>
            <w:r>
              <w:rPr>
                <w:color w:val="000000"/>
                <w:sz w:val="24"/>
                <w:lang w:val="uk-UA" w:eastAsia="en-US"/>
              </w:rPr>
              <w:t>0,4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омаренко О.Г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оби реалізації профорієнтаційної роботи на різних вікових етапах професійного самовизначення молод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41"/>
              <w:jc w:val="center"/>
              <w:rPr/>
            </w:pPr>
            <w:r>
              <w:rPr/>
              <w:t xml:space="preserve">Актуальні проблеми педагогіки, психології та професійної освіти. – № 2. - Том 1, 2017. – с.30-34. https://journals.indexcopernicus.com/search/article?articleId=1544818 </w:t>
            </w:r>
          </w:p>
          <w:p>
            <w:pPr>
              <w:pStyle w:val="Default"/>
              <w:ind w:firstLine="141"/>
              <w:jc w:val="center"/>
              <w:rPr/>
            </w:pPr>
            <w:r>
              <w:rPr/>
              <w:t>Index Copernicu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lang w:val="uk-UA" w:eastAsia="en-US"/>
              </w:rPr>
            </w:pPr>
            <w:r>
              <w:rPr>
                <w:color w:val="000000"/>
                <w:sz w:val="24"/>
                <w:lang w:val="uk-UA" w:eastAsia="en-US"/>
              </w:rPr>
              <w:t>0,2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омаренко О.Г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hyperlink r:id="rId6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 xml:space="preserve">СПЕЦИФІКА ТВОРЧОГО КОНСТРУЮВАННЯ В УСКЛАДНЕНИХ УМОВАХ 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41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ктуальні проблеми педагогіки, психології та професійної освіти. – 2017. – № 2. - Том 1. – С. 26-29.</w:t>
            </w:r>
          </w:p>
          <w:p>
            <w:pPr>
              <w:pStyle w:val="Default"/>
              <w:ind w:firstLine="141"/>
              <w:jc w:val="center"/>
              <w:rPr/>
            </w:pPr>
            <w:r>
              <w:rPr/>
              <w:t>Електронний журнал</w:t>
            </w:r>
          </w:p>
          <w:p>
            <w:pPr>
              <w:pStyle w:val="Default"/>
              <w:ind w:firstLine="141"/>
              <w:jc w:val="center"/>
              <w:rPr/>
            </w:pPr>
            <w:hyperlink r:id="rId7">
              <w:r>
                <w:rPr>
                  <w:rStyle w:val="InternetLink"/>
                </w:rPr>
                <w:t>http://journals.uran.ua/apppfo/article/view/115658</w:t>
              </w:r>
            </w:hyperlink>
          </w:p>
          <w:p>
            <w:pPr>
              <w:pStyle w:val="Default"/>
              <w:ind w:firstLine="141"/>
              <w:jc w:val="center"/>
              <w:rPr/>
            </w:pPr>
            <w:r>
              <w:rPr/>
              <w:t>Index Copernicu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lang w:val="uk-UA" w:eastAsia="en-US"/>
              </w:rPr>
            </w:pPr>
            <w:r>
              <w:rPr>
                <w:color w:val="000000"/>
                <w:sz w:val="24"/>
                <w:lang w:val="uk-UA" w:eastAsia="en-US"/>
              </w:rPr>
              <w:t>0,2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ова Л.В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труктивне мислення студентів: методичні прийоми розвитку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Актуальні проблеми педагогіки, психології та професійної освіти. – 2017. – № 2. – С. 60-63.</w:t>
            </w:r>
          </w:p>
          <w:p>
            <w:pPr>
              <w:pStyle w:val="Default"/>
              <w:jc w:val="center"/>
              <w:rPr/>
            </w:pPr>
            <w:r>
              <w:rPr/>
              <w:t>Електронний журнал</w:t>
            </w:r>
          </w:p>
          <w:p>
            <w:pPr>
              <w:pStyle w:val="Default"/>
              <w:jc w:val="center"/>
              <w:rPr/>
            </w:pPr>
            <w:hyperlink r:id="rId8">
              <w:r>
                <w:rPr>
                  <w:rStyle w:val="InternetLink"/>
                </w:rPr>
                <w:t>http://journals.uran.ua/apppfo/article/view/115659</w:t>
              </w:r>
            </w:hyperlink>
          </w:p>
          <w:p>
            <w:pPr>
              <w:pStyle w:val="Default"/>
              <w:jc w:val="center"/>
              <w:rPr/>
            </w:pPr>
            <w:r>
              <w:rPr/>
              <w:t>Index Copernicu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lang w:val="uk-UA" w:eastAsia="en-US"/>
              </w:rPr>
            </w:pPr>
            <w:r>
              <w:rPr>
                <w:color w:val="000000"/>
                <w:sz w:val="24"/>
                <w:lang w:val="uk-UA" w:eastAsia="en-US"/>
              </w:rPr>
              <w:t>0,2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Березова Л.В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ікативні бар’єри, що постають перед студентами при вивченні англійської мови на рівні університету: фактори та ріш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ка і освіта. – 2017. – №8. – 44-48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Web of Science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ttp://scienceandeducation.pdpu.edu.ua/uk/arkhiv-zhurnaliv/vipuski-2017/vipusk-8-20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іщук О. С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ИКА ПЕРЕКЛАДУ «ХИБНИХ ДРУЗІВ ПЕРЕКЛАДАЧА» В ТЕКСТАХ НАУКОВО-</w:t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ЕХНІЧНОГО СПРЯМУВАННЯ (на матеріалі англійської та української м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 xml:space="preserve">Актуальні проблеми педагогіки, психології та професійної освіти. – 2017. – № 2. </w:t>
            </w:r>
            <w:r>
              <w:rPr>
                <w:rFonts w:eastAsia="Times New Roman"/>
                <w:bCs/>
                <w:lang w:val="en-GB" w:eastAsia="ru-RU"/>
              </w:rPr>
              <w:t>Том 1. – С. 39-42.</w:t>
            </w:r>
          </w:p>
          <w:p>
            <w:pPr>
              <w:pStyle w:val="Default"/>
              <w:ind w:right="-2" w:hanging="0"/>
              <w:jc w:val="center"/>
              <w:rPr/>
            </w:pPr>
            <w:r>
              <w:rPr/>
              <w:t>Index Copernicus</w:t>
            </w:r>
          </w:p>
          <w:p>
            <w:pPr>
              <w:pStyle w:val="Default"/>
              <w:ind w:right="-2" w:hanging="0"/>
              <w:jc w:val="center"/>
              <w:rPr/>
            </w:pPr>
            <w:r>
              <w:rPr/>
              <w:t>http://journals.uran.ua/apppfo/article/view/1169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2" w:hanging="0"/>
              <w:jc w:val="center"/>
              <w:rPr>
                <w:color w:val="000000"/>
                <w:sz w:val="24"/>
                <w:lang w:val="uk-UA" w:eastAsia="en-US"/>
              </w:rPr>
            </w:pPr>
            <w:r>
              <w:rPr>
                <w:color w:val="000000"/>
                <w:sz w:val="24"/>
                <w:lang w:val="uk-UA" w:eastAsia="en-US"/>
              </w:rPr>
              <w:t>0,2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right="-2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ліщук О.С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  <w:lang w:val="uk-UA" w:eastAsia="en-US"/>
              </w:rPr>
            </w:pPr>
            <w:r>
              <w:rPr>
                <w:color w:val="000000"/>
                <w:sz w:val="24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USING PODCASTS TO ENHANCE STUDENTS’ LISTENING AND SPEAKING SKILL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туальні проблеми педагогіки, психології та професійної освіти. –                                             2017. – N 2. – P.56-59.</w:t>
            </w:r>
          </w:p>
          <w:p>
            <w:pPr>
              <w:pStyle w:val="Default"/>
              <w:ind w:right="-2" w:hanging="0"/>
              <w:jc w:val="center"/>
              <w:rPr/>
            </w:pPr>
            <w:r>
              <w:rPr/>
              <w:t>Index Copernicus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ttp://journals.uran.ua/apppfo/article/view/1156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м’янова Ю.О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ENHANCING STUDENT COLLABORATION THROUGH GAMES IN THE ESL CLASSROO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" w:hanging="0"/>
              <w:jc w:val="center"/>
              <w:rPr/>
            </w:pPr>
            <w:r>
              <w:rPr/>
              <w:t>Актуальні проблеми педагогіки, психології та професійної освіти. –  2017. – N 2. Part 1. – P.14-17. Index Copernicus</w:t>
            </w:r>
          </w:p>
          <w:p>
            <w:pPr>
              <w:pStyle w:val="Default"/>
              <w:ind w:hanging="148"/>
              <w:jc w:val="center"/>
              <w:rPr/>
            </w:pPr>
            <w:r>
              <w:rPr/>
              <w:t>http://journals.uran.ua/apppfo/article/view/1144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lang w:val="uk-UA" w:eastAsia="en-US"/>
              </w:rPr>
            </w:pPr>
            <w:r>
              <w:rPr>
                <w:color w:val="000000"/>
                <w:sz w:val="24"/>
                <w:lang w:val="uk-UA" w:eastAsia="en-US"/>
              </w:rPr>
              <w:t>0,3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Дем’янова Ю.О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TEACHING ENGLISH TO CHILDREN: HOW TO KEEP THEM MOTIVAT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Актуальні проблеми педагогіки, психології та професійної освіти. - 2017. – N 1. – P.25-28.</w:t>
            </w:r>
          </w:p>
          <w:p>
            <w:pPr>
              <w:pStyle w:val="Default"/>
              <w:jc w:val="center"/>
              <w:rPr/>
            </w:pPr>
            <w:r>
              <w:rPr/>
              <w:t>Index Copernicus</w:t>
            </w:r>
          </w:p>
          <w:p>
            <w:pPr>
              <w:pStyle w:val="Default"/>
              <w:jc w:val="center"/>
              <w:rPr/>
            </w:pPr>
            <w:r>
              <w:rPr/>
              <w:t>http://journals.uran.ua/apppfo/article/view/9497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lang w:val="uk-UA" w:eastAsia="en-US"/>
              </w:rPr>
            </w:pPr>
            <w:r>
              <w:rPr>
                <w:color w:val="000000"/>
                <w:sz w:val="24"/>
                <w:lang w:val="uk-UA" w:eastAsia="en-US"/>
              </w:rPr>
              <w:t>0,3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Дем’янова Ю.О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GAMES IN TEACHING ENGLISH AS A FOREIGN LANGUAGE IN PRIMARY SCHOO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туальні проблеми педагогіки, психології та професійної освіти. –    2017. – N 1. – P.60-63.</w:t>
            </w:r>
          </w:p>
          <w:p>
            <w:pPr>
              <w:pStyle w:val="Default"/>
              <w:jc w:val="center"/>
              <w:rPr/>
            </w:pPr>
            <w:r>
              <w:rPr/>
              <w:t>Index Copernicus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http://journals.uran.ua/apppfo/article/view/112539/1072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м’янова Ю.О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новаційні технології формування іншомовної  професійної  компетен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Актуальні проблеми педагогіки, психології та професійної освіти, 2017.-№2.- №2 (2017). – С. 8-13. </w:t>
            </w:r>
          </w:p>
          <w:p>
            <w:pPr>
              <w:pStyle w:val="Default"/>
              <w:jc w:val="center"/>
              <w:rPr/>
            </w:pPr>
            <w:r>
              <w:rPr/>
              <w:t>Index Copernicus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ttp://journals.uran.ua/apppfo/issue/view/68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луховська Н.А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кладацька діяльність як складова фахової підготовки майбутніх філолог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туальні проблеми педагогіки, психології та професійної освіти, 2017.-№1.- №1 (2017). – С. 14-20.</w:t>
            </w:r>
          </w:p>
          <w:p>
            <w:pPr>
              <w:pStyle w:val="Default"/>
              <w:jc w:val="center"/>
              <w:rPr/>
            </w:pPr>
            <w:r>
              <w:rPr/>
              <w:t>Index Copernicus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ttp://journals.uran.ua/apppfo/issue/view/54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Глуховська Н.А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ика вивчення англійських ідіом студентами закладів вищої осві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туальні проблеми педагогіки, психології та професійної освіти, 2017.-№2. - Ч.1 (2017). – С.39-42.</w:t>
            </w:r>
          </w:p>
          <w:p>
            <w:pPr>
              <w:pStyle w:val="Default"/>
              <w:jc w:val="center"/>
              <w:rPr/>
            </w:pPr>
            <w:r>
              <w:rPr/>
              <w:t>Index Copernicus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ttp://journals.uran.ua/apppfo/issue/view/68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юк Т.М.</w:t>
            </w:r>
          </w:p>
        </w:tc>
      </w:tr>
      <w:tr>
        <w:trPr>
          <w:trHeight w:val="41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nalysis of emergence of English langu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ий вчений. — 2017. — №10 (50). - С. 648-651  (Index Copernicus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липенко Л.Л.</w:t>
            </w:r>
          </w:p>
        </w:tc>
      </w:tr>
      <w:tr>
        <w:trPr>
          <w:trHeight w:val="41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e problem of formation of grammatical skills of reading in English among students of higher educational institutio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pical Issues of Pedagogy, Psychology and Professional Education. – 2017. – issue 2. – pp. 53-55 (Index Copernicus) https://journals.indexcopernicus.com/search/article?articleId=15441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илипенко Л.Л.</w:t>
            </w:r>
          </w:p>
        </w:tc>
      </w:tr>
      <w:tr>
        <w:trPr>
          <w:trHeight w:val="41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ew ways of teaching the English language in the era of information technolog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pical Issues of Pedagogy, Psychology and Professional Education. – 2017. – vol. 1.- issue 2. – pp. 35-38 (Index Copernicus)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ttps://journals.indexcopernicus.com/search/article?articleId=15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илипенко Л.Л.</w:t>
            </w:r>
          </w:p>
        </w:tc>
      </w:tr>
      <w:tr>
        <w:trPr>
          <w:trHeight w:val="41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часна термінографія, її основні завдання і пробле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уковий вісник Національного університету біоресурсів і природокористування  України. Серія: Філологічні науки. – 2017. – Вип. 272. – С. 76-84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ttps://journals.indexcopernicus.com/search/article?articleId=15582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хова стаття, Index Copernicus, РІН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анова О.В.</w:t>
            </w:r>
          </w:p>
        </w:tc>
      </w:tr>
      <w:tr>
        <w:trPr>
          <w:trHeight w:val="41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 the problem of translation English transportation terminology into Ukraini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уковий вісник Національного університету біоресурсів і природокористування  України. Серія: Філологічні науки. – 2017. – Вип. 276. - С. 39-46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ахова стаття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Index Copernicus, РІН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еменко Н.В.</w:t>
            </w:r>
          </w:p>
        </w:tc>
      </w:tr>
      <w:tr>
        <w:trPr>
          <w:trHeight w:val="41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 питання перекладу англомовних термінів-неологізмів українською мово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сник Маріупольського державного університету. Серія: Філологія. – 2017. – Вип. 17. – С.256-263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dex Copernicus, РІН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еменко Н.В.</w:t>
            </w:r>
          </w:p>
        </w:tc>
      </w:tr>
      <w:tr>
        <w:trPr>
          <w:trHeight w:val="41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тегії перекладу англомовної науково-технічної термінології українською мово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уковий вісник Національного університету біоресурсів і природокористування  України. Серія: Філологічні науки. – 2017. – Вип. 272. –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44-52. (фахова, Index Copernicus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ttps://journals.indexcopernicus.com/search/article?articleId=15582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еменко Н.В.</w:t>
            </w:r>
          </w:p>
        </w:tc>
      </w:tr>
      <w:tr>
        <w:trPr>
          <w:trHeight w:val="41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o</w:t>
            </w:r>
            <w:r>
              <w:rPr>
                <w:color w:val="000000"/>
                <w:lang w:val="uk-UA"/>
              </w:rPr>
              <w:t>лі</w:t>
            </w:r>
            <w:r>
              <w:rPr>
                <w:color w:val="000000"/>
              </w:rPr>
              <w:t>c</w:t>
            </w:r>
            <w:r>
              <w:rPr>
                <w:color w:val="000000"/>
                <w:lang w:val="uk-UA"/>
              </w:rPr>
              <w:t>емія технічних термінів при вивченні англій</w:t>
            </w:r>
            <w:r>
              <w:rPr>
                <w:color w:val="000000"/>
              </w:rPr>
              <w:t>c</w:t>
            </w:r>
            <w:r>
              <w:rPr>
                <w:color w:val="000000"/>
                <w:lang w:val="uk-UA"/>
              </w:rPr>
              <w:t>ьк</w:t>
            </w:r>
            <w:r>
              <w:rPr>
                <w:color w:val="000000"/>
              </w:rPr>
              <w:t>o</w:t>
            </w:r>
            <w:r>
              <w:rPr>
                <w:color w:val="000000"/>
                <w:lang w:val="uk-UA"/>
              </w:rPr>
              <w:t>ї м</w:t>
            </w:r>
            <w:r>
              <w:rPr>
                <w:color w:val="000000"/>
              </w:rPr>
              <w:t>o</w:t>
            </w:r>
            <w:r>
              <w:rPr>
                <w:color w:val="000000"/>
                <w:lang w:val="uk-UA"/>
              </w:rPr>
              <w:t>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ковий вісник Національного університету біоресурсів і природокористування  України. Серія: Філологічні науки. – 2017. – Вип. 272. – С. 89-96. (фахова, Index Copernicus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ttps://journals.indexcopernicus.com/search/article?articleId=155825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дьонова А.В.</w:t>
            </w:r>
          </w:p>
        </w:tc>
      </w:tr>
      <w:tr>
        <w:trPr>
          <w:trHeight w:val="41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Use of video and audio materials in foreign English classes at construction and design faculty in non-linguistic universities of Ukrai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ковий вісник Національного університету біоресурсів і природокористування  України. Серія: Філологічні науки. – 2017. – Вип. 276. – С. 109-116. (фахова, Index Copernicus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дьонова А.В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омаренко О.Г.</w:t>
            </w:r>
          </w:p>
        </w:tc>
      </w:tr>
      <w:tr>
        <w:trPr>
          <w:trHeight w:val="41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есійна комунікація англійською мовою з імплементацією інформaційно-комунікaтивних технологій нa фaкультеті конструювання та дизай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ковий вісник Національного університету біоресурсів і природокористування  України. Серія: Філологічні науки. – 2017. – Вип. 272. – C.133-140. Index Copernicus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ttps://journals.indexcopernicus.com/search/article?articleId=1558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омаренко О.Г.</w:t>
            </w:r>
          </w:p>
        </w:tc>
      </w:tr>
      <w:tr>
        <w:trPr>
          <w:trHeight w:val="41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ливості технічного перекла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ковий вісник Національного університету біоресурсів і природокористування  України. Серія: Філологічні науки. – 2017. – Вип. 276. - С. 34-39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Index Copernicu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ова Л.В.</w:t>
            </w:r>
          </w:p>
        </w:tc>
      </w:tr>
      <w:tr>
        <w:trPr>
          <w:trHeight w:val="41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ль терміносистеми тексту «Vehicle Parts» у формуванні іншомовної культури спілкування майбутнього агроінжен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ковий вісник Національного університету біоресурсів і природокористування  України. Серія: Філологічні науки. – 2017. – Вип. 276. - С.78-86. (фахова, Index Copernicus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ушко К.Г.</w:t>
            </w:r>
          </w:p>
        </w:tc>
      </w:tr>
      <w:tr>
        <w:trPr>
          <w:trHeight w:val="41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ікативний  підхід в навчанні  професійно-зоорієнтованого  мовлення студентів немовних факультетів університетів в умовах Євроінтегра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ковий вісник НУБіП (філологічні науки ). – 2017. – № 272. – С.166-173. (фахова, Index Copernicus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ttps://journals.indexcopernicus.com/search/article?articleId=155828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луховська Н.А.</w:t>
            </w:r>
          </w:p>
        </w:tc>
      </w:tr>
      <w:tr>
        <w:trPr>
          <w:trHeight w:val="41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Shortenings and Abbreviations in the Modern English language (based on the land management terminolog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ковий вісник НУБіП (філологічні науки). – 2017. – № 276 – С.58-63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фахова, Index Copernicus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луховська Н.А.</w:t>
            </w:r>
          </w:p>
        </w:tc>
      </w:tr>
      <w:tr>
        <w:trPr>
          <w:trHeight w:val="41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English linguistic component in the language of modern Ukrai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ковий вісник Національного університету біоресурсів і природокористування України. Серія: Філологічні науки. – 2017. – Вип. 276. – с. 52-58. (фахове видання, Index Copernicus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илипенко Л.Л.</w:t>
            </w:r>
          </w:p>
        </w:tc>
      </w:tr>
      <w:tr>
        <w:trPr>
          <w:trHeight w:val="41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Слов’янські складники української мови й українсько-польські мовні лабірин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-Польща: стратегічне партнерство в системі геополітичних координат: зб. матеріалів міжнар. наук.-практ. конф., Київ, 16 березня 2017 р. – С. 169-170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анова О.В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lang w:val="en-US"/>
              </w:rPr>
              <w:t xml:space="preserve">The ways of teaching staff advanced training improvement: experiences and perspectives// Topical issuesof social pedagogy: Collective monograph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/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/>
              <w:t>CARICOM, Barbado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b/>
                <w:lang w:val="uk-UA"/>
              </w:rPr>
              <w:t>1,5 д.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вальчук В.І</w:t>
            </w:r>
          </w:p>
        </w:tc>
      </w:tr>
      <w:tr>
        <w:trPr>
          <w:trHeight w:val="1998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IMPROVEMENT OF THE METHODOLOGY OF DISCIPLINES TEACHING IN A HIGHER SCHOOL: EXPERIENCE OF THE WESTERN EUROPE COUNTRIE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ий вч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6 д.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уравська Н.С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Use of information technologies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as a way of improving the method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of disciplines learning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ий вч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6 д.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уравська Н.С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easurement of giftedness: annoying failures and great discoverie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c2"/>
                <w:color w:val="000000"/>
                <w:lang w:val="en-US"/>
              </w:rPr>
              <w:t>South Ukrainian National University K.D. Ushynsky, Ode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0,6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ик Я.М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Principles of information support for scientific and pedagogical staff motivation in the research university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c2"/>
                <w:color w:val="000000"/>
                <w:lang w:val="uk-UA"/>
              </w:rPr>
              <w:t>Інститут інформаційних технологій та засобів навчання НАПН України, Киї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0,5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ик Я.М.</w:t>
            </w:r>
          </w:p>
        </w:tc>
      </w:tr>
      <w:tr>
        <w:trPr>
          <w:trHeight w:val="1998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both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 xml:space="preserve">Лексико-семантичні особливості порівняльних зворотів української та англійської мов /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lang w:val="en-US"/>
              </w:rPr>
              <w:t>Studia</w:t>
            </w:r>
            <w:r>
              <w:rPr/>
              <w:t xml:space="preserve"> </w:t>
            </w:r>
            <w:r>
              <w:rPr>
                <w:lang w:val="en-US"/>
              </w:rPr>
              <w:t>Lingua</w:t>
            </w:r>
            <w:r>
              <w:rPr/>
              <w:t>: актуальні проблеми лінгвістики і методики викладання іноземних мов. – Вип. 7. – Київ: НУБіП України, 2017. – С. 76-80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lang w:val="uk-UA" w:eastAsia="en-US"/>
              </w:rPr>
            </w:pPr>
            <w:r>
              <w:rPr>
                <w:color w:val="000000"/>
                <w:sz w:val="24"/>
                <w:lang w:val="uk-UA" w:eastAsia="en-US"/>
              </w:rPr>
              <w:t>0,5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етрова О.О.,</w:t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Арістова Н.О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Особистісно-орієнтований підхід у контексті формування професійної суб’єктності майбутніх філологі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Гуманітарний вісник ДВНЗ «Переяслав-Хмельницький державний педагогічний університет імені Григорія Сковороди» : дод. 2 до Вип. 37 : тематич. вип. «Проблеми емпіричних досліджень у психології». – Вип. 14. – Київ : Гнозис, 2017. – С. 51–58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lang w:val="uk-UA" w:eastAsia="en-US"/>
              </w:rPr>
            </w:pPr>
            <w:r>
              <w:rPr>
                <w:color w:val="000000"/>
                <w:sz w:val="24"/>
                <w:lang w:val="uk-UA" w:eastAsia="en-US"/>
              </w:rPr>
              <w:t>0,7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істова Н.О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истемно-синергетичний підхід у професійній підготовці майбутніх філологів 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highlight w:val="white"/>
                <w:lang w:val="uk-UA"/>
              </w:rPr>
              <w:t>Розвиток сучасної освіти: теорія, практика, інновації</w:t>
            </w:r>
            <w:r>
              <w:rPr>
                <w:lang w:val="uk-UA"/>
              </w:rPr>
              <w:t>:зб. матеріалів міжн. наук.-практ. конф., Київ, 23-24 лютого 2017 р. – К.: Міленіум, 2017. – С.  117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істова Н.О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онукання як лінгвопрагматична категорія в інструкціях до навчальних вправ з іноземної мови //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highlight w:val="white"/>
                <w:lang w:val="uk-UA"/>
              </w:rPr>
              <w:t>Розвиток сучасної освіти: теорія, практика, інновації</w:t>
            </w:r>
            <w:r>
              <w:rPr>
                <w:lang w:val="uk-UA"/>
              </w:rPr>
              <w:t>:зб. матеріалів міжн. наук.-практ. конф., Київ, 23-24 лютого 2017 р. – К.: Міленіум, 2017. – С. 76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стернак Т.А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ожливості діалогічного мовлення як інтерактивного процесу в контексті навчально-пізнавальної діяльності та міжособистісного спілкування студентів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41"/>
              <w:jc w:val="center"/>
              <w:rPr/>
            </w:pPr>
            <w:r>
              <w:rPr>
                <w:highlight w:val="white"/>
              </w:rPr>
              <w:t>Розвиток сучасної освіти: теорія, практика, інновації</w:t>
            </w:r>
            <w:r>
              <w:rPr/>
              <w:t>:зб. матеріалів міжн. наук.-практ. конф., Київ, 23-24 лютого 2017 р. – К.: Міленіум, 2017. – С. 84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lang w:val="uk-UA" w:eastAsia="en-US"/>
              </w:rPr>
            </w:pPr>
            <w:r>
              <w:rPr>
                <w:color w:val="000000"/>
                <w:sz w:val="24"/>
                <w:lang w:val="uk-UA" w:eastAsia="en-US"/>
              </w:rPr>
              <w:t>0,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чмарчик С.Г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both"/>
              <w:rPr/>
            </w:pPr>
            <w:r>
              <w:rPr>
                <w:highlight w:val="white"/>
                <w:lang w:val="uk-UA"/>
              </w:rPr>
              <w:t>До питання полікультурної освіти особистості в контексті інтеграційних процесів</w:t>
            </w:r>
            <w:r>
              <w:rPr>
                <w:lang w:val="uk-UA"/>
              </w:rPr>
              <w:t xml:space="preserve">/ 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highlight w:val="white"/>
              </w:rPr>
              <w:t>Розвиток сучасної освіти: теорія, практика, інновації</w:t>
            </w:r>
            <w:r>
              <w:rPr/>
              <w:t>:зб. матеріалів міжн. наук.-практ. конф., Київ, 23-24 лютого 2017 р. – К.: Міленіум, 2017. – С. 80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lang w:val="uk-UA" w:eastAsia="en-US"/>
              </w:rPr>
            </w:pPr>
            <w:r>
              <w:rPr>
                <w:color w:val="000000"/>
                <w:sz w:val="24"/>
                <w:lang w:val="uk-UA" w:eastAsia="en-US"/>
              </w:rPr>
              <w:t>0,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highlight w:val="white"/>
                <w:lang w:val="uk-UA"/>
              </w:rPr>
              <w:t>Христюк С.Б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шомовна компетентність на шляху до професійної освіти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41"/>
              <w:jc w:val="center"/>
              <w:rPr/>
            </w:pPr>
            <w:r>
              <w:rPr>
                <w:highlight w:val="white"/>
              </w:rPr>
              <w:t>Розвиток сучасної освіти: теорія, практика, інновації</w:t>
            </w:r>
            <w:r>
              <w:rPr/>
              <w:t>:зб. матеріалів міжн. наук.-практ. конф., Київ, 23-24 лютого 2017 р. – К.: Міленіум, 2017. – С. 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lang w:val="uk-UA" w:eastAsia="en-US"/>
              </w:rPr>
            </w:pPr>
            <w:r>
              <w:rPr>
                <w:color w:val="000000"/>
                <w:sz w:val="24"/>
                <w:lang w:val="uk-UA" w:eastAsia="en-US"/>
              </w:rPr>
              <w:t>0,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Клименко Л.В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Ефективність застосування моделі перевернутого навчання на заняттях з англійської мови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41"/>
              <w:jc w:val="center"/>
              <w:rPr/>
            </w:pPr>
            <w:r>
              <w:rPr>
                <w:highlight w:val="white"/>
              </w:rPr>
              <w:t>Розвиток сучасної освіти: теорія, практика, інновації</w:t>
            </w:r>
            <w:r>
              <w:rPr/>
              <w:t>:зб. матеріалів міжн. наук.-практ. конф., Київ, 23-24 лютого 2017 р. – К.: Міленіум, 2017. – С. 149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lang w:val="uk-UA" w:eastAsia="en-US"/>
              </w:rPr>
            </w:pPr>
            <w:r>
              <w:rPr>
                <w:color w:val="000000"/>
                <w:sz w:val="24"/>
                <w:lang w:val="uk-UA" w:eastAsia="en-US"/>
              </w:rPr>
              <w:t>0,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мнич Н.В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Данькевич Л.Р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дослідження спонукального дискурсу на прикладі навчальних інструкцій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41"/>
              <w:jc w:val="center"/>
              <w:rPr/>
            </w:pPr>
            <w:r>
              <w:rPr>
                <w:rFonts w:eastAsia="Times New Roman"/>
                <w:lang w:eastAsia="uk-UA"/>
              </w:rPr>
              <w:t>Науковий вісник Національного університету біоресурсів і природокористування України.</w:t>
            </w:r>
            <w:r>
              <w:rPr/>
              <w:t xml:space="preserve"> – Київ: Міленіум, 2017 – Вип. 263 – Серія «</w:t>
            </w:r>
            <w:r>
              <w:rPr>
                <w:rFonts w:eastAsia="Times New Roman"/>
                <w:lang w:eastAsia="uk-UA"/>
              </w:rPr>
              <w:t>Філологічні науки</w:t>
            </w:r>
            <w:r>
              <w:rPr/>
              <w:t>» - С. 28-35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lang w:val="uk-UA" w:eastAsia="en-US"/>
              </w:rPr>
            </w:pPr>
            <w:r>
              <w:rPr>
                <w:color w:val="000000"/>
                <w:sz w:val="24"/>
                <w:lang w:val="uk-UA" w:eastAsia="en-US"/>
              </w:rPr>
              <w:t>0,6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Пастернак Т.А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обливості дипломатичного мовлення як різновиду офіційно-ділового стилю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ий вісник НУБіП України. - Серія: Філологічні науки. - К.: Міленіум. - Вип. 263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8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ристюк С. Б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питання ролі запозичень в сучасній українській економічній термінолог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ий вісник НУБіП України. - Серія: Філологічні науки. - К.: Міленіум. - Вип. 272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69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Христюк С. Б.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анаєва-Цимбал Л. О</w:t>
            </w:r>
            <w:r>
              <w:rPr>
                <w:b/>
                <w:lang w:val="uk-UA"/>
              </w:rPr>
              <w:t>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та телекомунікаційні аспекти нових викликів і вимог до освітніх сист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ий вісник НУБіП України. - Серія: Філологічні науки. - К.: Міленіум. - Вип. 272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анаєва-Цимбал Л. О</w:t>
            </w:r>
            <w:r>
              <w:rPr>
                <w:b/>
                <w:lang w:val="uk-UA"/>
              </w:rPr>
              <w:t>.</w:t>
            </w:r>
            <w:r>
              <w:rPr>
                <w:lang w:val="uk-UA"/>
              </w:rPr>
              <w:t xml:space="preserve"> Христюк С. Б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користання інтерактивних технологій у формуванні соціально-комунікативної студентів-менеджері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ий вісник НУБіП України. – Серія: Педагогіка. Психологія. Філософія.  – К.: Міленіум. – Вип. 25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68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чмарчик С. Г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актика втілення інтерактивних форм навчання у поетапному формуванні іншомовної ділової комунікативної компетентності у майбутніх менеджері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ий вісник НУБіП України. - Серія: Філологічні науки. - К.: Міленіум. - Вип. 272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чмарчик С. Г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Методика навчання майбутніх екологів англійського діалогічного мовлення з використанням інформаційно-комунікативних технологі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і праці ДонНТУ. Серія: Педагогіка, психологія і соціологія, 20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именко Л.В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дача особливостей перекладу еуфемізмів в англійській мов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ий вісник НУБіП України. - Серія: Філологічні науки. - К.: Міленіум. - Вип. 272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именко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гон І.Ю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Методика дослідження спонукального дискурсу на прикладі навчальних інструкцій Науковий вісник Національного університету біоресурсів і природокористування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ий вісник НУБіП України. - Серія: Філологічні науки. - К.: Міленіум. - Вип. 263.     С. 28-3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тернак Т.А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The cognitive component of communicative roles in institutional dialogu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ий вісник НУБіП України. - Серія: Філологічні науки. - К.: Міленіум. - Вип. 264.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тернак Т.А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Новітні методики у викладанні іноземної мови у професійній сфер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ий вісник НУБіП України. - Серія: Філологічні науки. - К.: Міленіум. - Вип. 272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мнич Н.Ю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чук  Н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нькевич Л.Р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ржавне регулювання ринкової економік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б. наук. пр.  «Формування ринкових відносин в Україні» – Вип.№ 6. - С. 21-26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,375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наєва-Цимбал Л. О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питання теоретичної оцінки державного і недержавного регулювання ринкової економіки. Формування ринкових відносин в Україні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. наук. пр.  «Формування ринкових відносин в Україні» – Вип.№ 11. - С. 44-50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наєва-Цимбал Л. О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 комунікативну</w:t>
            </w:r>
            <w:r>
              <w:rPr>
                <w:lang w:val="uk-UA"/>
              </w:rPr>
              <w:t xml:space="preserve"> </w:t>
            </w:r>
            <w:r>
              <w:rPr/>
              <w:t>культуру педаг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сник Маріупольсько</w:t>
            </w:r>
            <w:r>
              <w:rPr>
                <w:lang w:val="uk-UA"/>
              </w:rPr>
              <w:t>-</w:t>
            </w:r>
            <w:r>
              <w:rPr/>
              <w:t>го Державного університету, - Секція: Філологі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/>
              <w:t>0,6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юлько М.Є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Білоруцький Д. (студент 4-ого курсу ФАМ НУБіП України)</w:t>
            </w:r>
          </w:p>
        </w:tc>
      </w:tr>
      <w:tr>
        <w:trPr>
          <w:trHeight w:val="1998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истемний характер перекладу як синергетичного процесу</w:t>
              <w:tab/>
              <w:t xml:space="preserve">2 курс магістратури Науковий вісник НУБіП України. Серія: Філологічні науки, Scientific Herald of National University of Life and Environmental Sciences of Ukraine. Series: Philological Sciences»(194-200),  (Index Copernicus) –2017. – Вип. 263. С.194-200 с.  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.: Міленіум,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бенко О.В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остак Н.А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uk-UA" w:eastAsia="ar-SA"/>
              </w:rPr>
            </w:pPr>
            <w:r>
              <w:rPr>
                <w:bCs/>
                <w:lang w:val="uk-UA" w:eastAsia="ar-SA"/>
              </w:rPr>
              <w:t xml:space="preserve">Лінгвокультурологічні особливості сучасного англійського спортивного дискурс </w:t>
            </w:r>
            <w:r>
              <w:rPr>
                <w:bCs/>
                <w:spacing w:val="-2"/>
                <w:lang w:val="uk-UA" w:eastAsia="ar-SA"/>
              </w:rPr>
              <w:t xml:space="preserve">// </w:t>
            </w:r>
            <w:r>
              <w:rPr>
                <w:bCs/>
                <w:lang w:val="uk-UA" w:eastAsia="ar-SA"/>
              </w:rPr>
              <w:t>Науковий вісник НУБіП України. Серія: Філологічні науки</w:t>
            </w:r>
            <w:r>
              <w:rPr>
                <w:lang w:val="uk-UA" w:eastAsia="ar-SA"/>
              </w:rPr>
              <w:t>.</w:t>
            </w:r>
            <w:r>
              <w:rPr>
                <w:bCs/>
                <w:lang w:val="en-US" w:eastAsia="ar-SA"/>
              </w:rPr>
              <w:t> </w:t>
            </w:r>
            <w:r>
              <w:rPr>
                <w:bCs/>
                <w:lang w:val="uk-UA" w:eastAsia="ar-SA"/>
              </w:rPr>
              <w:t>– Вип.2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.:НУБі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 w:eastAsia="ar-SA"/>
              </w:rPr>
              <w:t>Козуб Л.С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eastAsia="ar-SA"/>
              </w:rPr>
            </w:pPr>
            <w:r>
              <w:rPr>
                <w:bCs/>
                <w:lang w:val="uk-UA" w:eastAsia="ar-SA"/>
              </w:rPr>
              <w:t>Особливості використання англіцизмів у сучасній українській мові</w:t>
            </w:r>
            <w:r>
              <w:rPr>
                <w:b/>
                <w:bCs/>
                <w:lang w:val="uk-UA" w:eastAsia="ar-SA"/>
              </w:rPr>
              <w:t xml:space="preserve"> // </w:t>
            </w:r>
            <w:r>
              <w:rPr>
                <w:lang w:val="uk-UA" w:eastAsia="ar-SA"/>
              </w:rPr>
              <w:t>«Науковий вісник Міжнародного гуманітарного університету. Серія «Філологія»</w:t>
            </w:r>
            <w:r>
              <w:rPr>
                <w:bCs/>
                <w:lang w:eastAsia="ar-SA"/>
              </w:rPr>
              <w:t>.</w:t>
            </w:r>
            <w:r>
              <w:rPr>
                <w:bCs/>
                <w:lang w:val="en-US" w:eastAsia="ar-SA"/>
              </w:rPr>
              <w:t> </w:t>
            </w:r>
            <w:r>
              <w:rPr>
                <w:bCs/>
                <w:lang w:eastAsia="ar-SA"/>
              </w:rPr>
              <w:t>– Вип.</w:t>
            </w:r>
            <w:r>
              <w:rPr>
                <w:bCs/>
                <w:lang w:val="en-US" w:eastAsia="ar-SA"/>
              </w:rPr>
              <w:t> </w:t>
            </w:r>
            <w:r>
              <w:rPr>
                <w:bCs/>
                <w:lang w:eastAsia="ar-SA"/>
              </w:rPr>
              <w:t>26. – Т.</w:t>
            </w:r>
            <w:r>
              <w:rPr>
                <w:bCs/>
                <w:lang w:val="en-US" w:eastAsia="ar-SA"/>
              </w:rPr>
              <w:t> </w:t>
            </w:r>
            <w:r>
              <w:rPr>
                <w:bCs/>
                <w:lang w:eastAsia="ar-SA"/>
              </w:rPr>
              <w:t>2</w:t>
            </w:r>
            <w:r>
              <w:rPr>
                <w:bCs/>
                <w:lang w:val="en-US" w:eastAsia="ar-SA"/>
              </w:rPr>
              <w:t> </w:t>
            </w:r>
            <w:r>
              <w:rPr>
                <w:bCs/>
                <w:lang w:eastAsia="ar-SA"/>
              </w:rPr>
              <w:t>– С.</w:t>
            </w:r>
            <w:r>
              <w:rPr>
                <w:bCs/>
                <w:lang w:val="en-US" w:eastAsia="ar-SA"/>
              </w:rPr>
              <w:t> </w:t>
            </w:r>
            <w:r>
              <w:rPr>
                <w:bCs/>
                <w:lang w:eastAsia="ar-SA"/>
              </w:rPr>
              <w:t>40-4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eastAsia="ar-SA"/>
              </w:rPr>
              <w:t>Одеса: Вид</w:t>
              <w:noBreakHyphen/>
              <w:t>во Міжн. гум. ун</w:t>
              <w:noBreakHyphen/>
              <w:t>т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Козуб Л.С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pacing w:val="-2"/>
                <w:lang w:val="uk-UA" w:eastAsia="ar-SA"/>
              </w:rPr>
              <w:t>Англіцизми в українській зовнішній Інтернет-рекламі</w:t>
            </w:r>
            <w:r>
              <w:rPr>
                <w:bCs/>
                <w:spacing w:val="-2"/>
                <w:lang w:val="en-US" w:eastAsia="ar-SA"/>
              </w:rPr>
              <w:t> </w:t>
            </w:r>
            <w:r>
              <w:rPr>
                <w:bCs/>
                <w:spacing w:val="-2"/>
                <w:lang w:eastAsia="ar-SA"/>
              </w:rPr>
              <w:t xml:space="preserve">// </w:t>
            </w:r>
            <w:r>
              <w:rPr>
                <w:bCs/>
                <w:lang w:val="uk-UA" w:eastAsia="ar-SA"/>
              </w:rPr>
              <w:t>Наукові записки Національного університету «Острозька академія».  Серія «Філологічна»</w:t>
            </w:r>
            <w:r>
              <w:rPr/>
              <w:t>. – Вип. 66. – С. 49-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строг: Вид-во Нац. ун-ту «Острозька академі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Козуб Л.С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 w:eastAsia="ar-SA"/>
              </w:rPr>
              <w:t>Особливості використання експресивних засобів у англомовних текстах малої форми // Науковий вісник НУБіП України. Серія: Філологічні науки</w:t>
            </w:r>
            <w:r>
              <w:rPr>
                <w:lang w:val="uk-UA" w:eastAsia="ar-SA"/>
              </w:rPr>
              <w:t>.</w:t>
            </w:r>
            <w:r>
              <w:rPr>
                <w:bCs/>
                <w:lang w:val="en-US" w:eastAsia="ar-SA"/>
              </w:rPr>
              <w:t> </w:t>
            </w:r>
            <w:r>
              <w:rPr>
                <w:bCs/>
                <w:lang w:val="uk-UA" w:eastAsia="ar-SA"/>
              </w:rPr>
              <w:t>–Вип.</w:t>
            </w:r>
            <w:r>
              <w:rPr>
                <w:bCs/>
                <w:lang w:val="en-US" w:eastAsia="ar-SA"/>
              </w:rPr>
              <w:t> </w:t>
            </w:r>
            <w:r>
              <w:rPr>
                <w:bCs/>
                <w:lang w:val="uk-UA" w:eastAsia="ar-SA"/>
              </w:rPr>
              <w:t>263. – С.</w:t>
            </w:r>
            <w:r>
              <w:rPr>
                <w:bCs/>
                <w:lang w:val="en-US" w:eastAsia="ar-SA"/>
              </w:rPr>
              <w:t> </w:t>
            </w:r>
            <w:r>
              <w:rPr>
                <w:bCs/>
                <w:lang w:val="uk-UA" w:eastAsia="ar-SA"/>
              </w:rPr>
              <w:t>208-2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 w:eastAsia="ar-SA"/>
              </w:rPr>
              <w:t>К.: Вид</w:t>
              <w:noBreakHyphen/>
              <w:t>во Міленіу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Козуб Л.С.,</w:t>
            </w:r>
          </w:p>
          <w:p>
            <w:pPr>
              <w:pStyle w:val="Normal"/>
              <w:jc w:val="center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Дмитренко Ю.М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 w:eastAsia="ar-SA"/>
              </w:rPr>
              <w:t>Особливості запровадження гендерно-нейтральних стандартів мовлення в сучасних англомовних ЗМІ</w:t>
            </w:r>
            <w:r>
              <w:rPr>
                <w:bCs/>
                <w:lang w:val="en-US" w:eastAsia="ar-SA"/>
              </w:rPr>
              <w:t> </w:t>
            </w:r>
            <w:r>
              <w:rPr>
                <w:bCs/>
                <w:lang w:val="uk-UA" w:eastAsia="ar-SA"/>
              </w:rPr>
              <w:t xml:space="preserve">// </w:t>
            </w:r>
            <w:r>
              <w:rPr>
                <w:lang w:val="uk-UA" w:eastAsia="ar-SA"/>
              </w:rPr>
              <w:t xml:space="preserve">«Науковий вісник Міжнародного гуманітарного університету. </w:t>
            </w:r>
            <w:r>
              <w:rPr>
                <w:lang w:eastAsia="ar-SA"/>
              </w:rPr>
              <w:t>Серія «Філологія».</w:t>
            </w:r>
            <w:r>
              <w:rPr>
                <w:bCs/>
                <w:lang w:eastAsia="ar-SA"/>
              </w:rPr>
              <w:t xml:space="preserve"> –Вип.</w:t>
            </w:r>
            <w:r>
              <w:rPr>
                <w:bCs/>
                <w:lang w:val="en-US" w:eastAsia="ar-SA"/>
              </w:rPr>
              <w:t> </w:t>
            </w:r>
            <w:r>
              <w:rPr>
                <w:bCs/>
                <w:lang w:eastAsia="ar-SA"/>
              </w:rPr>
              <w:t>27. – Т.</w:t>
            </w:r>
            <w:r>
              <w:rPr>
                <w:bCs/>
                <w:lang w:val="en-US" w:eastAsia="ar-SA"/>
              </w:rPr>
              <w:t> </w:t>
            </w:r>
            <w:r>
              <w:rPr>
                <w:bCs/>
                <w:lang w:eastAsia="ar-SA"/>
              </w:rPr>
              <w:t>2</w:t>
            </w:r>
            <w:r>
              <w:rPr>
                <w:bCs/>
                <w:lang w:val="en-US" w:eastAsia="ar-SA"/>
              </w:rPr>
              <w:t> </w:t>
            </w:r>
            <w:r>
              <w:rPr>
                <w:bCs/>
                <w:lang w:eastAsia="ar-SA"/>
              </w:rPr>
              <w:t>– С.</w:t>
            </w:r>
            <w:r>
              <w:rPr>
                <w:bCs/>
                <w:lang w:val="en-US" w:eastAsia="ar-SA"/>
              </w:rPr>
              <w:t> </w:t>
            </w:r>
            <w:r>
              <w:rPr>
                <w:bCs/>
                <w:lang w:eastAsia="ar-SA"/>
              </w:rPr>
              <w:t>24-2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eastAsia="ar-SA"/>
              </w:rPr>
              <w:t>Одеса: Вид</w:t>
              <w:noBreakHyphen/>
              <w:t>во Міжн. гум. ун</w:t>
              <w:noBreakHyphen/>
              <w:t>ту, 20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Козуб Л.С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 w:eastAsia="ar-SA"/>
              </w:rPr>
              <w:t>Віннічук І.Я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uk-UA" w:eastAsia="ar-SA"/>
              </w:rPr>
            </w:pPr>
            <w:r>
              <w:rPr>
                <w:bCs/>
                <w:lang w:eastAsia="ar-SA"/>
              </w:rPr>
              <w:t>Особливості використання експресивних засобів у сучасному британському кінематографі</w:t>
            </w:r>
            <w:r>
              <w:rPr>
                <w:bCs/>
                <w:lang w:val="en-US" w:eastAsia="ar-SA"/>
              </w:rPr>
              <w:t> </w:t>
            </w:r>
            <w:r>
              <w:rPr>
                <w:bCs/>
                <w:lang w:eastAsia="ar-SA"/>
              </w:rPr>
              <w:t xml:space="preserve">// </w:t>
            </w:r>
            <w:r>
              <w:rPr>
                <w:bCs/>
                <w:lang w:val="uk-UA" w:eastAsia="ar-SA"/>
              </w:rPr>
              <w:t>«Науковий вісник Міжнародного гуманітарного університету. Серія «Філологія».</w:t>
            </w:r>
            <w:r>
              <w:rPr>
                <w:bCs/>
                <w:lang w:eastAsia="ar-SA"/>
              </w:rPr>
              <w:t xml:space="preserve"> –</w:t>
            </w:r>
            <w:r>
              <w:rPr>
                <w:bCs/>
                <w:lang w:val="uk-UA" w:eastAsia="ar-SA"/>
              </w:rPr>
              <w:t xml:space="preserve"> </w:t>
            </w:r>
            <w:r>
              <w:rPr>
                <w:bCs/>
                <w:lang w:eastAsia="ar-SA"/>
              </w:rPr>
              <w:t>Вип.</w:t>
            </w:r>
            <w:r>
              <w:rPr>
                <w:bCs/>
                <w:lang w:val="en-US" w:eastAsia="ar-SA"/>
              </w:rPr>
              <w:t> </w:t>
            </w:r>
            <w:r>
              <w:rPr>
                <w:bCs/>
                <w:lang w:eastAsia="ar-SA"/>
              </w:rPr>
              <w:t>27. – Т.</w:t>
            </w:r>
            <w:r>
              <w:rPr>
                <w:bCs/>
                <w:lang w:val="en-US" w:eastAsia="ar-SA"/>
              </w:rPr>
              <w:t> </w:t>
            </w:r>
            <w:r>
              <w:rPr>
                <w:bCs/>
                <w:lang w:eastAsia="ar-SA"/>
              </w:rPr>
              <w:t>2</w:t>
            </w:r>
            <w:r>
              <w:rPr>
                <w:bCs/>
                <w:lang w:val="en-US" w:eastAsia="ar-SA"/>
              </w:rPr>
              <w:t> </w:t>
            </w:r>
            <w:r>
              <w:rPr>
                <w:bCs/>
                <w:lang w:eastAsia="ar-SA"/>
              </w:rPr>
              <w:t>– С.</w:t>
            </w:r>
            <w:r>
              <w:rPr>
                <w:bCs/>
                <w:lang w:val="en-US" w:eastAsia="ar-SA"/>
              </w:rPr>
              <w:t> </w:t>
            </w:r>
            <w:r>
              <w:rPr>
                <w:bCs/>
                <w:lang w:eastAsia="ar-SA"/>
              </w:rPr>
              <w:t>17-1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eastAsia="ar-SA"/>
              </w:rPr>
              <w:t>Одеса: Вид</w:t>
              <w:noBreakHyphen/>
              <w:t>во Міжн. гум. ун</w:t>
              <w:noBreakHyphen/>
              <w:t>т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Козуб Л.С.,</w:t>
            </w:r>
            <w:r>
              <w:rPr>
                <w:bCs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Бойко О.О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  <w:lang w:val="uk-UA" w:eastAsia="ar-SA"/>
              </w:rPr>
            </w:pPr>
            <w:r>
              <w:rPr>
                <w:bCs/>
                <w:color w:val="000000"/>
                <w:lang w:val="uk-UA" w:eastAsia="ar-S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Відмінювання числівників у польській мові й типові помилки студентів, які вивчають польську як іноземну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Збірник наукових праць «Науковий вісник НУБіП України». Серія: «Філологічні науки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одіна Л.С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кладознавчий аспект англійських фразеологізм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ь і ринок. – Дрогобич, 2017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одіна Л.С., Кончаківська Т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антико-прагматичні характеристики англійських пасивних конструкці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ий вісник НУБіП України. Серія: філологічні наук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дорук Г.І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сіологічний аспект культурно детермінованої лекс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 : Міленіу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асова В.В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тнокультурні маркери мовної свідомості (на матеріалі лексики на позначення транспорту англійської, німецької, російської та української м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і записки Острозької академії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асова В. В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Names of Family Relations in Petty Nobility Village of Siaberka in Zhytomyr Region // Науковий вісник національного університету біоресурсів і природокористування України. Серія «Філологічні науки». / Редкол.:  С.М. Ніколаєнко,  (відп. ред) та ін. Вип. 272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 : Міленіу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O</w:t>
            </w:r>
            <w:r>
              <w:rPr>
                <w:lang w:val="en-US"/>
              </w:rPr>
              <w:t>ksana</w:t>
            </w:r>
            <w:r>
              <w:rPr>
                <w:lang w:val="uk-UA"/>
              </w:rPr>
              <w:t xml:space="preserve"> Zakhutska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Foreign Language Education of Adults in the Context of Educational Globalization // Науковий вісник національного університету біоресурсів і природокористування України. Серія «Філологічні науки». / Редкол.:  С.М. Ніколаєнко,  (відп. ред) та ін. Вип. 217, ч. 1. – С. 165-172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 : Міленіу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8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si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Viktorova</w:t>
            </w:r>
            <w:r>
              <w:rPr>
                <w:lang w:val="uk-UA"/>
              </w:rPr>
              <w:t>, O</w:t>
            </w:r>
            <w:r>
              <w:rPr>
                <w:lang w:val="en-US"/>
              </w:rPr>
              <w:t>ksana</w:t>
            </w:r>
            <w:r>
              <w:rPr>
                <w:lang w:val="uk-UA"/>
              </w:rPr>
              <w:t xml:space="preserve"> Zakhutska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Лінгвістичне описування назв зелених насаджень: проблемний аспект // Науковий вісник НУБіП України. Серія «Філологічні науки». / Редкол.:  С.М. Ніколаєнко,  (відп. ред) та ін. Вип. 217, ч. 1. – С. 81-87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 : Міленіу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Захуцька О.В., Личук М. І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ість студента як суб’єкт самостійної освітньої діяльності у вищому навчальному заклад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оріжжя : КП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ценко І. С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номенологічний аналіз самостійної роботи студентів як провідної форми організації самостійної освітньої діяльності у вищій школ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ерсон: ТОВ «Видавничий дім «Гельветик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ценко І. С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наукова методологічна основа дослідження проблеми розвитку суб’єктності студентів гуманітарних спеціальностей у процесі самостійної освітньої діяльност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ерсон: ТОВ «Видавничий дім «Гельветик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ценко І. С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виток суб’єктності студентів гуманітарних спеціальностей на засадах інтеграції положень компетентнісного та особистісно-діяльнісного підход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рогобич: “ШВИДКОДРУК”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ценко І. С.</w:t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нгвокогнітивний підхід до вивчення термінології ветеринарної медици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вництво Національного університету «Острозька академія</w:t>
            </w:r>
            <w:r>
              <w:rPr>
                <w:lang w:val="uk-UA"/>
              </w:rPr>
              <w:t>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жков Ю. Г.</w:t>
            </w:r>
          </w:p>
        </w:tc>
      </w:tr>
      <w:tr>
        <w:trPr>
          <w:trHeight w:val="169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Особливості  адаптивного  потенціалу  дружин  постраждалих  військовослужбовці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Лікарська справа. –- № 7. – С. 174 – 179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Омельченко Л.М., 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.  І.  Вус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>Зміст і динаміка особистісних переживань в контексті психосоціального підх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48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Науковий вісник Національного університету біоресурсів і природокористування України. Серія «Педагогіка, психологія, філософія».– Вид-во НУБІП, 2017. Вип. 246.  – С. 76-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Шамне А.В., Калита Х.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Динаміка ціннісно-мотиваційної сфери в юнацькому віц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48"/>
              <w:jc w:val="center"/>
              <w:rPr/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 xml:space="preserve">Науковий вісник </w:t>
            </w:r>
            <w:r>
              <w:rPr>
                <w:lang w:val="uk-UA"/>
              </w:rPr>
              <w:t xml:space="preserve">НУБіП </w:t>
            </w:r>
            <w:r>
              <w:rPr>
                <w:rFonts w:eastAsia="Calibri"/>
                <w:color w:val="000000"/>
                <w:lang w:val="uk-UA" w:eastAsia="en-US"/>
              </w:rPr>
              <w:t xml:space="preserve">України. Серія «Педагогіка, психологія, філософія». – Вид-во НУБІП, 2017. Вип. 247. – С. 78-85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Шамне А.В., Гриценко Д.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Психологічні аспекти розвитку іншомовної компетенції у майбутніх перекладач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Науковий вісник НУБіП України. Серія: «Гуманітарні студії». – Вид-во НУБІП. – 2017. –Вип. 274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ttp://journals.nubip.edu.ua/index.php/Gumanitarni/article/view/965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Шамне А.В., Шостак Н.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en-US"/>
              </w:rPr>
              <w:t>Variabl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Typolog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Mapping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sychosoci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evelopmen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i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dolescen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Наука і освіта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–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2017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–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№7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–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89-93</w:t>
            </w:r>
          </w:p>
          <w:p>
            <w:pPr>
              <w:pStyle w:val="Normal"/>
              <w:autoSpaceDE w:val="false"/>
              <w:rPr>
                <w:rFonts w:eastAsia="Calibri-Bold;MS Mincho"/>
                <w:bCs/>
                <w:lang w:val="uk-UA"/>
              </w:rPr>
            </w:pPr>
            <w:hyperlink r:id="rId9"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scienceandeducation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pdpu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ua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uk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articles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/>
                </w:rPr>
                <w:t>/2017-7-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doc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/>
                </w:rPr>
                <w:t>/2017-7-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st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/>
                </w:rPr>
                <w:t>14</w:t>
              </w:r>
            </w:hyperlink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амне А.В.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Варіативність психосоціального розвитку і психологічне здоров’я особистості </w:t>
            </w:r>
            <w:r>
              <w:rPr>
                <w:i/>
                <w:iCs/>
                <w:lang w:val="uk-UA"/>
              </w:rPr>
              <w:t xml:space="preserve">в </w:t>
            </w:r>
            <w:r>
              <w:rPr>
                <w:iCs/>
                <w:lang w:val="uk-UA"/>
              </w:rPr>
              <w:t>підлітковому і юнацькому віц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рачебное дело (</w:t>
            </w:r>
            <w:r>
              <w:rPr>
                <w:lang w:val="en-US"/>
              </w:rPr>
              <w:t>material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internation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conferenc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ment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health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care</w:t>
            </w:r>
            <w:r>
              <w:rPr>
                <w:lang w:val="uk-UA"/>
              </w:rPr>
              <w:t xml:space="preserve"> «GLOBAL CHALLENGES </w:t>
            </w:r>
            <w:r>
              <w:rPr>
                <w:lang w:val="en-US"/>
              </w:rPr>
              <w:t>OF</w:t>
            </w:r>
            <w:r>
              <w:rPr>
                <w:lang w:val="uk-UA"/>
              </w:rPr>
              <w:t xml:space="preserve"> XXI S</w:t>
            </w:r>
            <w:r>
              <w:rPr>
                <w:lang w:val="en-US"/>
              </w:rPr>
              <w:t>ENTURU</w:t>
            </w:r>
            <w:r>
              <w:rPr>
                <w:lang w:val="uk-UA"/>
              </w:rPr>
              <w:t>»). – 2017. – № 7 (1144). – С . 122-1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Шамне А.В.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>Зміст і динаміка особистісних переживань в контексті психосоціального підх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48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Науковий вісник Національного університету біоресурсів і природокористування України. Серія «Педагогіка, психологія, філософія».– Вид-во НУБІП, 2017. Вип. 246.  – С. 76-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Шамне А.В., </w:t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Калита Х.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Динаміка ціннісно-мотиваційної сфери в юнацькому віц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48"/>
              <w:jc w:val="center"/>
              <w:rPr/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 xml:space="preserve">Науковий вісник </w:t>
            </w:r>
            <w:r>
              <w:rPr>
                <w:lang w:val="uk-UA"/>
              </w:rPr>
              <w:t>НУБіП</w:t>
            </w:r>
            <w:r>
              <w:rPr>
                <w:rFonts w:eastAsia="Calibri"/>
                <w:color w:val="000000"/>
                <w:lang w:val="uk-UA" w:eastAsia="en-US"/>
              </w:rPr>
              <w:t xml:space="preserve"> України. Серія «Педагогіка, психологія, філософія». – Вид-во НУБІП, 2017. Вип. 247. – С. 78-85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Шамне А.В., Гриценко Д.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Психологічні аспекти розвитку іншомовної компетенції у майбутніх перекладач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Науковий вісник НУБіП України. Серія: «Гуманітарні студії». – Вид-во НУБІП. – 2017. –  Вип. 27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ttp://journals.nubip.edu.ua/index.php/Gumanitarni/article/view/965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lang w:val="uk-UA"/>
              </w:rPr>
              <w:t>Шамне А.В., Шостак Н.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en-US"/>
              </w:rPr>
              <w:t>Variabl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Typolog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Mapping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sychosoci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evelopmen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i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dolescen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Наука і освіта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–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2017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–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№7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–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89-93</w:t>
            </w:r>
          </w:p>
          <w:p>
            <w:pPr>
              <w:pStyle w:val="Normal"/>
              <w:autoSpaceDE w:val="false"/>
              <w:rPr>
                <w:rFonts w:eastAsia="Calibri-Bold;MS Mincho"/>
                <w:bCs/>
                <w:lang w:val="uk-UA"/>
              </w:rPr>
            </w:pPr>
            <w:hyperlink r:id="rId10"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scienceandeducation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pdpu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ua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uk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articles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/>
                </w:rPr>
                <w:t>/2017-7-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doc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/>
                </w:rPr>
                <w:t>/2017-7-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st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/>
                </w:rPr>
                <w:t>14</w:t>
              </w:r>
            </w:hyperlink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амне А.В.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Варіативність психосоціального розвитку і психологічне здоров’я особистості </w:t>
            </w:r>
            <w:r>
              <w:rPr>
                <w:i/>
                <w:iCs/>
                <w:lang w:val="uk-UA"/>
              </w:rPr>
              <w:t xml:space="preserve">в </w:t>
            </w:r>
            <w:r>
              <w:rPr>
                <w:iCs/>
                <w:lang w:val="uk-UA"/>
              </w:rPr>
              <w:t>підлітковому і юнацькому віц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рачебное дело (</w:t>
            </w:r>
            <w:r>
              <w:rPr>
                <w:lang w:val="en-US"/>
              </w:rPr>
              <w:t>material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internation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conferenc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ment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health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care</w:t>
            </w:r>
            <w:r>
              <w:rPr>
                <w:lang w:val="uk-UA"/>
              </w:rPr>
              <w:t xml:space="preserve"> «GLOBAL CHALLENGES </w:t>
            </w:r>
            <w:r>
              <w:rPr>
                <w:lang w:val="en-US"/>
              </w:rPr>
              <w:t>OF</w:t>
            </w:r>
            <w:r>
              <w:rPr>
                <w:lang w:val="uk-UA"/>
              </w:rPr>
              <w:t xml:space="preserve"> XXI S</w:t>
            </w:r>
            <w:r>
              <w:rPr>
                <w:lang w:val="en-US"/>
              </w:rPr>
              <w:t>ENTURU</w:t>
            </w:r>
            <w:r>
              <w:rPr>
                <w:lang w:val="uk-UA"/>
              </w:rPr>
              <w:t>»). – 2017. – № 7 (1144). – С . 122-1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Шамне А.В.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товність студентської молоді до самоосвітньої діяльності як запорука її соціального й ментального благополуччя (методи та перспективи дослідже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40"/>
              <w:ind w:left="141" w:hanging="0"/>
              <w:contextualSpacing/>
              <w:jc w:val="both"/>
              <w:rPr>
                <w:rFonts w:eastAsia="Batang;바탕"/>
                <w:b/>
                <w:b/>
                <w:bCs/>
                <w:spacing w:val="-2"/>
                <w:lang w:val="uk-UA"/>
              </w:rPr>
            </w:pP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 xml:space="preserve">Врачебное дело. – 2017, № 7 (1144). – С. 215–227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тинюк І.А.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сихотренінг готовності студентської молоді до самоосвітньої діяльност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1"/>
              <w:jc w:val="center"/>
              <w:rPr/>
            </w:pPr>
            <w:r>
              <w:rPr>
                <w:rFonts w:eastAsia="Calibri"/>
                <w:color w:val="000000"/>
                <w:lang w:val="uk-UA" w:eastAsia="en-US"/>
              </w:rPr>
              <w:t xml:space="preserve">Психологічні перспективи. 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–</w:t>
            </w:r>
            <w:r>
              <w:rPr>
                <w:rFonts w:eastAsia="Calibri"/>
                <w:color w:val="000000"/>
                <w:lang w:val="uk-UA" w:eastAsia="en-US"/>
              </w:rPr>
              <w:t xml:space="preserve"> 2017. 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–</w:t>
            </w:r>
            <w:r>
              <w:rPr>
                <w:rFonts w:eastAsia="Calibri"/>
                <w:color w:val="000000"/>
                <w:lang w:val="uk-UA" w:eastAsia="en-US"/>
              </w:rPr>
              <w:t xml:space="preserve"> № 30 (грудень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тинюк І. А.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Інноваційна діяльність в освіті: становлення гуманістичної парадигми 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ауковий вісник Національного університету біоресурсів та природокористування України / (Серія «Педагогіка, психологія, філософія») – К.: 2016.– Вип. 239.– С. 86-94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Євтух М.Б., Яшник С.В. 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Особливості збереження психічного здоров’я викладачів ВНЗ в умовах рейтингуванн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рачебное дело – К.: 2017.– №. 7(1144).– С. 260-272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Терентьева Н.О., С.В. Яшник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Xfm67040881"/>
                <w:rFonts w:eastAsia="Batang;바탕"/>
              </w:rPr>
              <w:t xml:space="preserve">Морально-етичні орієнтири професійної діяльності педагога аграрного вищого навчального заклад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 xml:space="preserve">Наук. вісник </w:t>
            </w:r>
            <w:r>
              <w:rPr>
                <w:lang w:val="uk-UA"/>
              </w:rPr>
              <w:t xml:space="preserve">НУБіП </w:t>
            </w:r>
            <w:r>
              <w:rPr>
                <w:rStyle w:val="Xfm67040881"/>
                <w:rFonts w:eastAsia="Batang;바탕"/>
                <w:lang w:val="en-US"/>
              </w:rPr>
              <w:t xml:space="preserve">України /. – Київ : Міленіум, 2017. – Вип. 259. – С. 235. – (Серія «Педагогіка. Психологія. Філософія»).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0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Сопівник Р.В.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rStyle w:val="Xfm67040881"/>
                <w:rFonts w:eastAsia="Batang;바탕"/>
                <w:lang w:val="en-US"/>
              </w:rPr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</w:rPr>
              <w:t>Історично-генетичний аналіз ідей виховання лідерських якостей особистості // Науковий вісник  НУБіП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 xml:space="preserve">Наук. вісник </w:t>
            </w:r>
            <w:r>
              <w:rPr>
                <w:lang w:val="uk-UA"/>
              </w:rPr>
              <w:t xml:space="preserve">НУБіП </w:t>
            </w:r>
            <w:r>
              <w:rPr>
                <w:rStyle w:val="Xfm67040881"/>
                <w:rFonts w:eastAsia="Batang;바탕"/>
                <w:lang w:val="en-US"/>
              </w:rPr>
              <w:t xml:space="preserve">України / Редкол. : С. М. Ніколаєнко (відп. ред.) та ін. – Київ : Міленіум, 2017. – Вип. 259. – (Серія «Педагогіка. Психологія. Філософія»).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Xfm67040881"/>
                <w:rFonts w:eastAsia="Batang;바탕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Xfm67040881"/>
                <w:rFonts w:eastAsia="Batang;바탕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Xfm67040881"/>
                <w:rFonts w:eastAsia="Batang;바탕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Xfm67040881"/>
                <w:rFonts w:eastAsia="Batang;바탕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Xfm67040881"/>
                <w:rFonts w:eastAsia="Batang;바탕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0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Сопівник Р.В.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rStyle w:val="Xfm67040881"/>
                <w:rFonts w:eastAsia="Batang;바탕"/>
                <w:lang w:val="en-US"/>
              </w:rPr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</w:rPr>
              <w:t>Вплив засобів корпоративної культури на формування ціннісного світогляду особистості в університетах наук про життя і навколишне середовищ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Xfm67040881"/>
                <w:rFonts w:eastAsia="Batang;바탕"/>
                <w:lang w:val="en-US"/>
              </w:rPr>
              <w:t xml:space="preserve">Наук. вісник </w:t>
            </w:r>
            <w:r>
              <w:rPr>
                <w:lang w:val="uk-UA"/>
              </w:rPr>
              <w:t xml:space="preserve">НУБіП </w:t>
            </w:r>
            <w:r>
              <w:rPr>
                <w:rStyle w:val="Xfm67040881"/>
                <w:rFonts w:eastAsia="Batang;바탕"/>
                <w:lang w:val="en-US"/>
              </w:rPr>
              <w:t xml:space="preserve">України / Редкол. : С. М. Ніколаєнко (відп. ред.) та ін. – Київ : Міленіум, 2017. – Вип. 277. – (Серія «Педагогіка. Психологія. Філософія»).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Xfm67040881"/>
                <w:rFonts w:eastAsia="Batang;바탕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Xfm67040881"/>
                <w:rFonts w:eastAsia="Batang;바탕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Xfm67040881"/>
                <w:rFonts w:eastAsia="Batang;바탕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Xfm67040881"/>
                <w:rFonts w:eastAsia="Batang;바탕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Xfm67040881"/>
                <w:rFonts w:eastAsia="Batang;바탕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0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Сопівник Р.В.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rStyle w:val="Xfm67040881"/>
                <w:rFonts w:eastAsia="Batang;바탕"/>
                <w:lang w:val="en-US"/>
              </w:rPr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uk-UA"/>
              </w:rPr>
              <w:t>Лідери і послідовники діючих наукових шкіл кафедри педагогіки національного університету біоресурсів і природокористування України 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 xml:space="preserve">Наук. вісник </w:t>
            </w:r>
            <w:r>
              <w:rPr>
                <w:lang w:val="uk-UA"/>
              </w:rPr>
              <w:t xml:space="preserve">НУБіП </w:t>
            </w:r>
            <w:r>
              <w:rPr>
                <w:rStyle w:val="Xfm67040881"/>
                <w:rFonts w:eastAsia="Batang;바탕"/>
                <w:lang w:val="en-US"/>
              </w:rPr>
              <w:t xml:space="preserve">Редкол. : С. М. Ніколаєнко (відп. ред.) та ін. – Київ : Міленіум, 2017. – Вип. 277. – (Серія «Педагогіка. Психологія. Філософія»).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Xfm67040881"/>
                <w:rFonts w:eastAsia="Batang;바탕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Xfm67040881"/>
                <w:rFonts w:eastAsia="Batang;바탕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Xfm67040881"/>
                <w:rFonts w:eastAsia="Batang;바탕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Xfm67040881"/>
                <w:rFonts w:eastAsia="Batang;바탕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Xfm67040881"/>
                <w:rFonts w:eastAsia="Batang;바탕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0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Сопівник Р.В.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rStyle w:val="Xfm67040881"/>
                <w:rFonts w:eastAsia="Batang;바탕"/>
                <w:lang w:val="en-US"/>
              </w:rPr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Times New Roman"/>
              </w:rPr>
              <w:t xml:space="preserve"> </w:t>
            </w:r>
            <w:r>
              <w:rPr>
                <w:rStyle w:val="Xfm67040881"/>
                <w:rFonts w:eastAsia="Batang;바탕"/>
              </w:rPr>
              <w:t>Ретроспективний аналіз проблеми виховання соціальної зрілості молод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</w:rPr>
              <w:t>Науковий</w:t>
            </w:r>
            <w:r>
              <w:rPr>
                <w:rStyle w:val="Xfm67040881"/>
                <w:rFonts w:eastAsia="Batang;바탕"/>
                <w:lang w:val="en-US"/>
              </w:rPr>
              <w:t xml:space="preserve"> </w:t>
            </w:r>
            <w:r>
              <w:rPr>
                <w:rStyle w:val="Xfm67040881"/>
                <w:rFonts w:eastAsia="Batang;바탕"/>
              </w:rPr>
              <w:t>вісник</w:t>
            </w:r>
            <w:r>
              <w:rPr>
                <w:rStyle w:val="Xfm67040881"/>
                <w:rFonts w:eastAsia="Batang;바탕"/>
                <w:lang w:val="en-US"/>
              </w:rPr>
              <w:t xml:space="preserve"> </w:t>
            </w:r>
            <w:r>
              <w:rPr>
                <w:lang w:val="uk-UA"/>
              </w:rPr>
              <w:t xml:space="preserve">НУБіП </w:t>
            </w:r>
            <w:r>
              <w:rPr>
                <w:rStyle w:val="Xfm67040881"/>
                <w:rFonts w:eastAsia="Batang;바탕"/>
              </w:rPr>
              <w:t>Серія</w:t>
            </w:r>
            <w:r>
              <w:rPr>
                <w:rStyle w:val="Xfm67040881"/>
                <w:rFonts w:eastAsia="Batang;바탕"/>
                <w:lang w:val="en-US"/>
              </w:rPr>
              <w:t xml:space="preserve"> «</w:t>
            </w:r>
            <w:r>
              <w:rPr>
                <w:rStyle w:val="Xfm67040881"/>
                <w:rFonts w:eastAsia="Batang;바탕"/>
              </w:rPr>
              <w:t>Педагогіка</w:t>
            </w:r>
            <w:r>
              <w:rPr>
                <w:rStyle w:val="Xfm67040881"/>
                <w:rFonts w:eastAsia="Batang;바탕"/>
                <w:lang w:val="en-US"/>
              </w:rPr>
              <w:t xml:space="preserve">, </w:t>
            </w:r>
            <w:r>
              <w:rPr>
                <w:rStyle w:val="Xfm67040881"/>
                <w:rFonts w:eastAsia="Batang;바탕"/>
              </w:rPr>
              <w:t>психологія</w:t>
            </w:r>
            <w:r>
              <w:rPr>
                <w:rStyle w:val="Xfm67040881"/>
                <w:rFonts w:eastAsia="Batang;바탕"/>
                <w:lang w:val="en-US"/>
              </w:rPr>
              <w:t xml:space="preserve">, </w:t>
            </w:r>
            <w:r>
              <w:rPr>
                <w:rStyle w:val="Xfm67040881"/>
                <w:rFonts w:eastAsia="Batang;바탕"/>
              </w:rPr>
              <w:t>філософія</w:t>
            </w:r>
            <w:r>
              <w:rPr>
                <w:rStyle w:val="Xfm67040881"/>
                <w:rFonts w:eastAsia="Batang;바탕"/>
                <w:lang w:val="en-US"/>
              </w:rPr>
              <w:t xml:space="preserve">» / </w:t>
            </w:r>
            <w:r>
              <w:rPr>
                <w:rStyle w:val="Xfm67040881"/>
                <w:rFonts w:eastAsia="Batang;바탕"/>
              </w:rPr>
              <w:t>Редкол</w:t>
            </w:r>
            <w:r>
              <w:rPr>
                <w:rStyle w:val="Xfm67040881"/>
                <w:rFonts w:eastAsia="Batang;바탕"/>
                <w:lang w:val="en-US"/>
              </w:rPr>
              <w:t xml:space="preserve">. : </w:t>
            </w:r>
            <w:r>
              <w:rPr>
                <w:rStyle w:val="Xfm67040881"/>
                <w:rFonts w:eastAsia="Batang;바탕"/>
              </w:rPr>
              <w:t>С</w:t>
            </w:r>
            <w:r>
              <w:rPr>
                <w:rStyle w:val="Xfm67040881"/>
                <w:rFonts w:eastAsia="Batang;바탕"/>
                <w:lang w:val="en-US"/>
              </w:rPr>
              <w:t xml:space="preserve">. </w:t>
            </w:r>
            <w:r>
              <w:rPr>
                <w:rStyle w:val="Xfm67040881"/>
                <w:rFonts w:eastAsia="Batang;바탕"/>
              </w:rPr>
              <w:t>М</w:t>
            </w:r>
            <w:r>
              <w:rPr>
                <w:rStyle w:val="Xfm67040881"/>
                <w:rFonts w:eastAsia="Batang;바탕"/>
                <w:lang w:val="en-US"/>
              </w:rPr>
              <w:t xml:space="preserve">. </w:t>
            </w:r>
            <w:r>
              <w:rPr>
                <w:rStyle w:val="Xfm67040881"/>
                <w:rFonts w:eastAsia="Batang;바탕"/>
              </w:rPr>
              <w:t>Ніколаєко</w:t>
            </w:r>
            <w:r>
              <w:rPr>
                <w:rStyle w:val="Xfm67040881"/>
                <w:rFonts w:eastAsia="Batang;바탕"/>
                <w:lang w:val="en-US"/>
              </w:rPr>
              <w:t xml:space="preserve"> (</w:t>
            </w:r>
            <w:r>
              <w:rPr>
                <w:rStyle w:val="Xfm67040881"/>
                <w:rFonts w:eastAsia="Batang;바탕"/>
              </w:rPr>
              <w:t>відп</w:t>
            </w:r>
            <w:r>
              <w:rPr>
                <w:rStyle w:val="Xfm67040881"/>
                <w:rFonts w:eastAsia="Batang;바탕"/>
                <w:lang w:val="en-US"/>
              </w:rPr>
              <w:t xml:space="preserve">. </w:t>
            </w:r>
            <w:r>
              <w:rPr>
                <w:rStyle w:val="Xfm67040881"/>
                <w:rFonts w:eastAsia="Batang;바탕"/>
              </w:rPr>
              <w:t>ред</w:t>
            </w:r>
            <w:r>
              <w:rPr>
                <w:rStyle w:val="Xfm67040881"/>
                <w:rFonts w:eastAsia="Batang;바탕"/>
                <w:lang w:val="en-US"/>
              </w:rPr>
              <w:t xml:space="preserve">.) </w:t>
            </w:r>
            <w:r>
              <w:rPr>
                <w:rStyle w:val="Xfm67040881"/>
                <w:rFonts w:eastAsia="Batang;바탕"/>
              </w:rPr>
              <w:t>та</w:t>
            </w:r>
            <w:r>
              <w:rPr>
                <w:rStyle w:val="Xfm67040881"/>
                <w:rFonts w:eastAsia="Batang;바탕"/>
                <w:lang w:val="en-US"/>
              </w:rPr>
              <w:t xml:space="preserve"> </w:t>
            </w:r>
            <w:r>
              <w:rPr>
                <w:rStyle w:val="Xfm67040881"/>
                <w:rFonts w:eastAsia="Batang;바탕"/>
              </w:rPr>
              <w:t>ін</w:t>
            </w:r>
            <w:r>
              <w:rPr>
                <w:rStyle w:val="Xfm67040881"/>
                <w:rFonts w:eastAsia="Batang;바탕"/>
                <w:lang w:val="en-US"/>
              </w:rPr>
              <w:t>. − К. : Міленіум, 2017. − Вип. 259. − 324 с. − С. 294−299 с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0,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Школьна М.С.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rStyle w:val="Xfm67040881"/>
                <w:rFonts w:eastAsia="Batang;바탕"/>
                <w:lang w:val="en-US"/>
              </w:rPr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</w:rPr>
              <w:t>Вивчення стану вихованості соціальної зрілості у студентів аграрних коледж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</w:rPr>
              <w:t>Науковий</w:t>
            </w:r>
            <w:r>
              <w:rPr>
                <w:rStyle w:val="Xfm67040881"/>
                <w:rFonts w:eastAsia="Batang;바탕"/>
                <w:lang w:val="en-US"/>
              </w:rPr>
              <w:t xml:space="preserve"> </w:t>
            </w:r>
            <w:r>
              <w:rPr>
                <w:rStyle w:val="Xfm67040881"/>
                <w:rFonts w:eastAsia="Batang;바탕"/>
              </w:rPr>
              <w:t>вісник</w:t>
            </w:r>
            <w:r>
              <w:rPr>
                <w:rStyle w:val="Xfm67040881"/>
                <w:rFonts w:eastAsia="Batang;바탕"/>
                <w:lang w:val="en-US"/>
              </w:rPr>
              <w:t xml:space="preserve"> </w:t>
            </w:r>
            <w:r>
              <w:rPr>
                <w:lang w:val="uk-UA"/>
              </w:rPr>
              <w:t xml:space="preserve">НУБіП </w:t>
            </w:r>
            <w:r>
              <w:rPr>
                <w:rStyle w:val="Xfm67040881"/>
                <w:rFonts w:eastAsia="Batang;바탕"/>
                <w:lang w:val="en-US"/>
              </w:rPr>
              <w:t xml:space="preserve">/ </w:t>
            </w:r>
            <w:r>
              <w:rPr>
                <w:rStyle w:val="Xfm67040881"/>
                <w:rFonts w:eastAsia="Batang;바탕"/>
              </w:rPr>
              <w:t>Серія</w:t>
            </w:r>
            <w:r>
              <w:rPr>
                <w:rStyle w:val="Xfm67040881"/>
                <w:rFonts w:eastAsia="Batang;바탕"/>
                <w:lang w:val="en-US"/>
              </w:rPr>
              <w:t xml:space="preserve"> «</w:t>
            </w:r>
            <w:r>
              <w:rPr>
                <w:rStyle w:val="Xfm67040881"/>
                <w:rFonts w:eastAsia="Batang;바탕"/>
              </w:rPr>
              <w:t>Педагогіка</w:t>
            </w:r>
            <w:r>
              <w:rPr>
                <w:rStyle w:val="Xfm67040881"/>
                <w:rFonts w:eastAsia="Batang;바탕"/>
                <w:lang w:val="en-US"/>
              </w:rPr>
              <w:t xml:space="preserve">. </w:t>
            </w:r>
            <w:r>
              <w:rPr>
                <w:rStyle w:val="Xfm67040881"/>
                <w:rFonts w:eastAsia="Batang;바탕"/>
              </w:rPr>
              <w:t>Психологія. Філософія». / Редкол. С. М. Ніколаєнко (відп. ред. та ін.) – К. : Міленіум. – 2015. – Вип. 229. −</w:t>
            </w:r>
            <w:r>
              <w:rPr>
                <w:rStyle w:val="Xfm67040881"/>
                <w:rFonts w:eastAsia="Batang;바탕"/>
                <w:lang w:val="en-US"/>
              </w:rPr>
              <w:t xml:space="preserve"> С. 122</w:t>
            </w:r>
            <w:r>
              <w:rPr>
                <w:rStyle w:val="Xfm67040881"/>
                <w:rFonts w:eastAsia="Batang;바탕"/>
              </w:rPr>
              <w:t>−</w:t>
            </w:r>
            <w:r>
              <w:rPr>
                <w:rStyle w:val="Xfm67040881"/>
                <w:rFonts w:eastAsia="Batang;바탕"/>
                <w:lang w:val="en-US"/>
              </w:rPr>
              <w:t>128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0,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Школьна М С.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rStyle w:val="Xfm67040881"/>
                <w:rFonts w:eastAsia="Batang;바탕"/>
                <w:lang w:val="en-US"/>
              </w:rPr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>
                <w:color w:val="000000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Times New Roman"/>
              </w:rPr>
              <w:t xml:space="preserve"> </w:t>
            </w:r>
            <w:r>
              <w:rPr>
                <w:rStyle w:val="Xfm67040881"/>
                <w:rFonts w:eastAsia="Batang;바탕"/>
              </w:rPr>
              <w:t>Реалізація попереджувально-профілактичної функції сучасними загальноосвітніми школами-інтерна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</w:rPr>
              <w:t xml:space="preserve">Науковий вісник </w:t>
            </w:r>
            <w:r>
              <w:rPr>
                <w:lang w:val="uk-UA"/>
              </w:rPr>
              <w:t xml:space="preserve">НУБіП </w:t>
            </w:r>
            <w:r>
              <w:rPr>
                <w:rStyle w:val="Xfm67040881"/>
                <w:rFonts w:eastAsia="Batang;바탕"/>
              </w:rPr>
              <w:t>України. Серія «Педагогіка, психологія, філософія» / Редкол. : С. М. Ніколаєко (відп. ред.) та ін. −</w:t>
            </w:r>
            <w:r>
              <w:rPr>
                <w:rStyle w:val="Xfm67040881"/>
                <w:rFonts w:eastAsia="Batang;바탕"/>
                <w:lang w:val="en-US"/>
              </w:rPr>
              <w:t xml:space="preserve"> К. : Міленіум, 2017. </w:t>
            </w:r>
            <w:r>
              <w:rPr>
                <w:rStyle w:val="Xfm67040881"/>
                <w:rFonts w:eastAsia="Batang;바탕"/>
              </w:rPr>
              <w:t>−</w:t>
            </w:r>
            <w:r>
              <w:rPr>
                <w:rStyle w:val="Xfm67040881"/>
                <w:rFonts w:eastAsia="Batang;바탕"/>
                <w:lang w:val="en-US"/>
              </w:rPr>
              <w:t xml:space="preserve"> Вип. 259.  </w:t>
            </w:r>
            <w:r>
              <w:rPr>
                <w:rStyle w:val="Xfm67040881"/>
                <w:rFonts w:eastAsia="Batang;바탕"/>
              </w:rPr>
              <w:t>−</w:t>
            </w:r>
            <w:r>
              <w:rPr>
                <w:rStyle w:val="Xfm67040881"/>
                <w:rFonts w:eastAsia="Batang;바탕"/>
                <w:lang w:val="en-US"/>
              </w:rPr>
              <w:t xml:space="preserve"> С. 105</w:t>
            </w:r>
            <w:r>
              <w:rPr>
                <w:rStyle w:val="Xfm67040881"/>
                <w:rFonts w:eastAsia="Batang;바탕"/>
              </w:rPr>
              <w:t>−</w:t>
            </w:r>
            <w:r>
              <w:rPr>
                <w:rStyle w:val="Xfm67040881"/>
                <w:rFonts w:eastAsia="Batang;바탕"/>
                <w:lang w:val="en-US"/>
              </w:rPr>
              <w:t>110 с.</w:t>
            </w:r>
          </w:p>
          <w:p>
            <w:pPr>
              <w:pStyle w:val="Normal"/>
              <w:rPr>
                <w:rStyle w:val="Xfm67040881"/>
                <w:rFonts w:eastAsia="Batang;바탕"/>
                <w:lang w:val="uk-UA"/>
              </w:rPr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0,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Канішевська. Л. В.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rStyle w:val="Xfm67040881"/>
                <w:rFonts w:eastAsia="Batang;바탕"/>
                <w:lang w:val="en-US"/>
              </w:rPr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>
                <w:color w:val="000000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</w:rPr>
              <w:t>До питання теоретичної і практичної підготовки соціальних педагогів на рівні бакалаврату у фаховій академії  м.</w:t>
            </w:r>
            <w:r>
              <w:rPr>
                <w:rStyle w:val="Xfm67040881"/>
                <w:rFonts w:eastAsia="Batang;바탕"/>
                <w:lang w:val="en-US"/>
              </w:rPr>
              <w:t> </w:t>
            </w:r>
            <w:r>
              <w:rPr>
                <w:rStyle w:val="Xfm67040881"/>
                <w:rFonts w:eastAsia="Batang;바탕"/>
              </w:rPr>
              <w:t>Штутгарт</w:t>
            </w:r>
          </w:p>
          <w:p>
            <w:pPr>
              <w:pStyle w:val="Normal"/>
              <w:jc w:val="center"/>
              <w:rPr>
                <w:rStyle w:val="Xfm67040881"/>
                <w:rFonts w:eastAsia="Batang;바탕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</w:rPr>
              <w:t xml:space="preserve">Науковий вісник </w:t>
            </w:r>
            <w:r>
              <w:rPr>
                <w:lang w:val="uk-UA"/>
              </w:rPr>
              <w:t xml:space="preserve">НУБіП </w:t>
            </w:r>
            <w:r>
              <w:rPr>
                <w:rStyle w:val="Xfm67040881"/>
                <w:rFonts w:eastAsia="Batang;바탕"/>
              </w:rPr>
              <w:t>України. Серія «Педагогіка, психологія, філософія» / Редкол. : С. М. Ніколаєко (відп. ред.) та ін. −</w:t>
            </w:r>
            <w:r>
              <w:rPr>
                <w:rStyle w:val="Xfm67040881"/>
                <w:rFonts w:eastAsia="Batang;바탕"/>
                <w:lang w:val="en-US"/>
              </w:rPr>
              <w:t xml:space="preserve"> К. : Міленіум, 2017. </w:t>
            </w:r>
            <w:r>
              <w:rPr>
                <w:rStyle w:val="Xfm67040881"/>
                <w:rFonts w:eastAsia="Batang;바탕"/>
              </w:rPr>
              <w:t>−</w:t>
            </w:r>
            <w:r>
              <w:rPr>
                <w:rStyle w:val="Xfm67040881"/>
                <w:rFonts w:eastAsia="Batang;바탕"/>
                <w:lang w:val="en-US"/>
              </w:rPr>
              <w:t xml:space="preserve"> Вип. 267.  </w:t>
            </w:r>
            <w:r>
              <w:rPr>
                <w:rStyle w:val="Xfm67040881"/>
                <w:rFonts w:eastAsia="Batang;바탕"/>
              </w:rPr>
              <w:t>−</w:t>
            </w:r>
            <w:r>
              <w:rPr>
                <w:rStyle w:val="Xfm67040881"/>
                <w:rFonts w:eastAsia="Batang;바탕"/>
                <w:lang w:val="en-US"/>
              </w:rPr>
              <w:t xml:space="preserve"> С. </w:t>
            </w:r>
          </w:p>
          <w:p>
            <w:pPr>
              <w:pStyle w:val="Normal"/>
              <w:jc w:val="center"/>
              <w:rPr>
                <w:rStyle w:val="Xfm67040881"/>
                <w:rFonts w:eastAsia="Batang;바탕"/>
                <w:lang w:val="en-US"/>
              </w:rPr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0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</w:rPr>
              <w:t>Канішевська Л. В.,</w:t>
            </w:r>
          </w:p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</w:rPr>
              <w:t>Гриценко Д. В.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rStyle w:val="Xfm67040881"/>
                <w:rFonts w:eastAsia="Batang;바탕"/>
              </w:rPr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</w:rPr>
              <w:t>Експериментальне дослідження г</w:t>
            </w:r>
            <w:r>
              <w:rPr>
                <w:rStyle w:val="Xfm67040881"/>
                <w:rFonts w:eastAsia="Batang;바탕"/>
                <w:lang w:val="en-US"/>
              </w:rPr>
              <w:t>y</w:t>
            </w:r>
            <w:r>
              <w:rPr>
                <w:rStyle w:val="Xfm67040881"/>
                <w:rFonts w:eastAsia="Batang;바탕"/>
              </w:rPr>
              <w:t>маністичної спрямованості майбутніх  педагог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 xml:space="preserve">Наук. вісник </w:t>
            </w:r>
            <w:r>
              <w:rPr>
                <w:lang w:val="uk-UA"/>
              </w:rPr>
              <w:t xml:space="preserve">НУБіП </w:t>
            </w:r>
            <w:r>
              <w:rPr>
                <w:rStyle w:val="Xfm67040881"/>
                <w:rFonts w:eastAsia="Batang;바탕"/>
                <w:lang w:val="en-US"/>
              </w:rPr>
              <w:t xml:space="preserve">України / Редкол. : С. М. Ніколаєнко (відп. ред.) та ін. – Київ : Міленіум, 2017. – Вип. 259. – С. 264–268. (Серія «Педагогіка. Психологія. Філософія»).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0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</w:rPr>
              <w:t xml:space="preserve">Теслюк В.М., </w:t>
            </w:r>
          </w:p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</w:rPr>
              <w:t>Душкевич О.С.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rStyle w:val="Xfm67040881"/>
                <w:rFonts w:eastAsia="Batang;바탕"/>
              </w:rPr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Style w:val="Xfm67040881"/>
                <w:rFonts w:eastAsia="Batang;바탕"/>
                <w:color w:val="000000"/>
              </w:rPr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</w:rPr>
              <w:t>Дослідження методики викладання лекційних занять із дисципліни «Основи педагогічної майстерності та етика викладача вищої школ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 xml:space="preserve">Наук. вісник </w:t>
            </w:r>
            <w:r>
              <w:rPr>
                <w:lang w:val="uk-UA"/>
              </w:rPr>
              <w:t xml:space="preserve">НУБіП </w:t>
            </w:r>
            <w:r>
              <w:rPr>
                <w:rStyle w:val="Xfm67040881"/>
                <w:rFonts w:eastAsia="Batang;바탕"/>
                <w:lang w:val="en-US"/>
              </w:rPr>
              <w:t xml:space="preserve">України / Редкол. : С. М. Ніколаєнко (відп. ред.) та ін. – Київ : Міленіум, 2017. – Вип. 259. – С. 268–273. (Серія «Педагогіка. Психологія. Філософія»).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0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</w:rPr>
              <w:t>Теслюк В.М., Шамсутдінова К.В.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rStyle w:val="Xfm67040881"/>
                <w:rFonts w:eastAsia="Batang;바탕"/>
              </w:rPr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Style w:val="Xfm67040881"/>
                <w:rFonts w:eastAsia="Batang;바탕"/>
                <w:color w:val="000000"/>
              </w:rPr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Times New Roman"/>
              </w:rPr>
              <w:t xml:space="preserve"> </w:t>
            </w:r>
            <w:r>
              <w:rPr>
                <w:rStyle w:val="Xfm67040881"/>
                <w:rFonts w:eastAsia="Batang;바탕"/>
              </w:rPr>
              <w:t xml:space="preserve">Професійна підготовка соціальних працівників / педагогів до превентивної роботи: змістовий аспек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 xml:space="preserve">Наук. вісник </w:t>
            </w:r>
            <w:r>
              <w:rPr>
                <w:lang w:val="uk-UA"/>
              </w:rPr>
              <w:t xml:space="preserve">НУБіП </w:t>
            </w:r>
            <w:r>
              <w:rPr>
                <w:rStyle w:val="Xfm67040881"/>
                <w:rFonts w:eastAsia="Batang;바탕"/>
                <w:lang w:val="en-US"/>
              </w:rPr>
              <w:t xml:space="preserve">України / Редкол. : С. М. Ніколаєнко (відп. ред.) та ін. – Київ : Міленіум, 2017. – Вип. 259. – С. 209–214. (Серія «Педагогіка. Психологія. Філософія»)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0,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Xfm67040881"/>
                <w:rFonts w:eastAsia="Batang;바탕"/>
                <w:lang w:val="en-US"/>
              </w:rPr>
              <w:t>Наконечна О. В.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rStyle w:val="Xfm67040881"/>
                <w:rFonts w:eastAsia="Batang;바탕"/>
                <w:lang w:val="en-US"/>
              </w:rPr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Foreig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anguag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ducati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dult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i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Contex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ducation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Globalization</w:t>
            </w:r>
            <w:r>
              <w:rPr>
                <w:lang w:val="uk-UA"/>
              </w:rPr>
              <w:t xml:space="preserve"> //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уковий вісник НУБіП України. Серія «Філологічні науки». / Редкол.:  С.М. Ніколаєнко,  (відп. ред.) та ін. Вип. 217, ч. 1. – С. 165-172. К. : Міленіу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si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Viktorova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O</w:t>
            </w:r>
            <w:r>
              <w:rPr>
                <w:lang w:val="en-US"/>
              </w:rPr>
              <w:t>ksana</w:t>
            </w:r>
            <w:r>
              <w:rPr>
                <w:lang w:val="uk-UA"/>
              </w:rPr>
              <w:t xml:space="preserve"> Zakhutska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oswiadczeni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achowego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rzygotowani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ocjalnych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racownikow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w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Rzeczypospolitej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olskiej</w:t>
            </w:r>
            <w:r>
              <w:rPr>
                <w:lang w:val="uk-UA"/>
              </w:rPr>
              <w:t xml:space="preserve"> / </w:t>
            </w:r>
            <w:r>
              <w:rPr>
                <w:lang w:val="en-US"/>
              </w:rPr>
              <w:t>Sergij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Kubicki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// </w:t>
            </w:r>
            <w:r>
              <w:rPr>
                <w:lang w:val="en-US"/>
              </w:rPr>
              <w:t>Wspolprac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ransgraniczn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miedz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olsk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Ukraina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monografi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zbiorowa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Kuik-Kalinowska A. (glowny red.). – Slupsk, 2017. – P. 73-75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bicki  Sergij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olczesne</w:t>
            </w:r>
            <w:r>
              <w:rPr>
                <w:lang w:val="uk-UA"/>
              </w:rPr>
              <w:t xml:space="preserve"> </w:t>
            </w:r>
            <w:r>
              <w:rPr/>
              <w:t>tendencje</w:t>
            </w:r>
            <w:r>
              <w:rPr>
                <w:lang w:val="uk-UA"/>
              </w:rPr>
              <w:t xml:space="preserve"> </w:t>
            </w:r>
            <w:r>
              <w:rPr/>
              <w:t>w</w:t>
            </w:r>
            <w:r>
              <w:rPr>
                <w:lang w:val="uk-UA"/>
              </w:rPr>
              <w:t xml:space="preserve"> </w:t>
            </w:r>
            <w:r>
              <w:rPr/>
              <w:t>przygotowaniu</w:t>
            </w:r>
            <w:r>
              <w:rPr>
                <w:lang w:val="uk-UA"/>
              </w:rPr>
              <w:t xml:space="preserve"> </w:t>
            </w:r>
            <w:r>
              <w:rPr/>
              <w:t>zawodowym</w:t>
            </w:r>
            <w:r>
              <w:rPr>
                <w:lang w:val="uk-UA"/>
              </w:rPr>
              <w:t xml:space="preserve"> </w:t>
            </w:r>
            <w:r>
              <w:rPr/>
              <w:t>obcokrajowcow</w:t>
            </w:r>
            <w:r>
              <w:rPr>
                <w:lang w:val="uk-UA"/>
              </w:rPr>
              <w:t xml:space="preserve">  </w:t>
            </w:r>
            <w:r>
              <w:rPr/>
              <w:t>naUkraine</w:t>
            </w:r>
            <w:r>
              <w:rPr>
                <w:lang w:val="uk-UA"/>
              </w:rPr>
              <w:t xml:space="preserve"> </w:t>
            </w:r>
            <w:r>
              <w:rPr/>
              <w:t>i</w:t>
            </w:r>
            <w:r>
              <w:rPr>
                <w:lang w:val="uk-UA"/>
              </w:rPr>
              <w:t xml:space="preserve"> </w:t>
            </w:r>
            <w:r>
              <w:rPr/>
              <w:t>w</w:t>
            </w:r>
            <w:r>
              <w:rPr>
                <w:lang w:val="uk-UA"/>
              </w:rPr>
              <w:t xml:space="preserve"> </w:t>
            </w:r>
            <w:r>
              <w:rPr/>
              <w:t>Polsce</w:t>
            </w:r>
            <w:r>
              <w:rPr>
                <w:lang w:val="uk-UA"/>
              </w:rPr>
              <w:t xml:space="preserve"> / </w:t>
            </w:r>
            <w:r>
              <w:rPr/>
              <w:t>Lesia</w:t>
            </w:r>
            <w:r>
              <w:rPr>
                <w:lang w:val="uk-UA"/>
              </w:rPr>
              <w:t xml:space="preserve"> </w:t>
            </w:r>
            <w:r>
              <w:rPr/>
              <w:t>Wiktorowa</w:t>
            </w:r>
            <w:r>
              <w:rPr>
                <w:lang w:val="uk-UA"/>
              </w:rPr>
              <w:t xml:space="preserve"> // </w:t>
            </w:r>
            <w:r>
              <w:rPr/>
              <w:t>Wspolpraca</w:t>
            </w:r>
            <w:r>
              <w:rPr>
                <w:lang w:val="uk-UA"/>
              </w:rPr>
              <w:t xml:space="preserve"> </w:t>
            </w:r>
            <w:r>
              <w:rPr/>
              <w:t>transgraniczna</w:t>
            </w:r>
            <w:r>
              <w:rPr>
                <w:lang w:val="uk-UA"/>
              </w:rPr>
              <w:t xml:space="preserve"> </w:t>
            </w:r>
            <w:r>
              <w:rPr/>
              <w:t>miedzy</w:t>
            </w:r>
            <w:r>
              <w:rPr>
                <w:lang w:val="uk-UA"/>
              </w:rPr>
              <w:t xml:space="preserve"> </w:t>
            </w:r>
            <w:r>
              <w:rPr/>
              <w:t>Polska</w:t>
            </w:r>
            <w:r>
              <w:rPr>
                <w:lang w:val="uk-UA"/>
              </w:rPr>
              <w:t xml:space="preserve"> </w:t>
            </w:r>
            <w:r>
              <w:rPr/>
              <w:t>a</w:t>
            </w:r>
            <w:r>
              <w:rPr>
                <w:lang w:val="uk-UA"/>
              </w:rPr>
              <w:t xml:space="preserve"> </w:t>
            </w:r>
            <w:r>
              <w:rPr/>
              <w:t>Ukraina</w:t>
            </w:r>
            <w:r>
              <w:rPr>
                <w:lang w:val="uk-UA"/>
              </w:rPr>
              <w:t xml:space="preserve">: </w:t>
            </w:r>
            <w:r>
              <w:rPr/>
              <w:t>monografia</w:t>
            </w:r>
            <w:r>
              <w:rPr>
                <w:lang w:val="uk-UA"/>
              </w:rPr>
              <w:t xml:space="preserve"> </w:t>
            </w:r>
            <w:r>
              <w:rPr/>
              <w:t>zborowa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uik-Kalinowska A.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(glown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 xml:space="preserve">red.).- </w:t>
            </w:r>
            <w:r>
              <w:rPr/>
              <w:t>Slupsk, 201</w:t>
            </w:r>
            <w:r>
              <w:rPr>
                <w:lang w:val="uk-UA"/>
              </w:rPr>
              <w:t>7. - Р. 143-138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Wiktorowa Lesia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Zacnowanie</w:t>
            </w:r>
            <w:r>
              <w:rPr>
                <w:lang w:val="uk-UA"/>
              </w:rPr>
              <w:t xml:space="preserve"> </w:t>
            </w:r>
            <w:r>
              <w:rPr/>
              <w:t>odpowiedzialnosci</w:t>
            </w:r>
            <w:r>
              <w:rPr>
                <w:lang w:val="uk-UA"/>
              </w:rPr>
              <w:t xml:space="preserve"> </w:t>
            </w:r>
            <w:r>
              <w:rPr/>
              <w:t>osobistosci</w:t>
            </w:r>
            <w:r>
              <w:rPr>
                <w:lang w:val="uk-UA"/>
              </w:rPr>
              <w:t xml:space="preserve">: </w:t>
            </w:r>
            <w:r>
              <w:rPr/>
              <w:t>doswiadczeni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/>
              <w:t>olski</w:t>
            </w:r>
            <w:r>
              <w:rPr>
                <w:lang w:val="uk-UA"/>
              </w:rPr>
              <w:t xml:space="preserve"> /  </w:t>
            </w:r>
            <w:r>
              <w:rPr/>
              <w:t>Iryna</w:t>
            </w:r>
            <w:r>
              <w:rPr>
                <w:lang w:val="uk-UA"/>
              </w:rPr>
              <w:t xml:space="preserve"> </w:t>
            </w:r>
            <w:r>
              <w:rPr/>
              <w:t>Sopiwnyk</w:t>
            </w:r>
            <w:r>
              <w:rPr>
                <w:lang w:val="uk-UA"/>
              </w:rPr>
              <w:t xml:space="preserve"> // </w:t>
            </w:r>
            <w:r>
              <w:rPr>
                <w:lang w:val="en-US"/>
              </w:rPr>
              <w:t>Wspolprac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ransgraniczn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miedz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olsk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Ukraina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monografi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zbior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k-Kalinowska A.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(glown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 xml:space="preserve">red.).- </w:t>
            </w:r>
            <w:r>
              <w:rPr/>
              <w:t>Slupsk, 201</w:t>
            </w:r>
            <w:r>
              <w:rPr>
                <w:lang w:val="uk-UA"/>
              </w:rPr>
              <w:t>7. - Р. 105-107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Sopiwnyk</w:t>
            </w:r>
            <w:r>
              <w:rPr>
                <w:lang w:val="uk-UA"/>
              </w:rPr>
              <w:t xml:space="preserve"> </w:t>
            </w:r>
            <w:r>
              <w:rPr/>
              <w:t>Iryna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Siecispolecznosciowe</w:t>
            </w:r>
            <w:r>
              <w:rPr>
                <w:lang w:val="uk-UA"/>
              </w:rPr>
              <w:t xml:space="preserve">: </w:t>
            </w:r>
            <w:r>
              <w:rPr/>
              <w:t>doswiadzeniewprowadzenia</w:t>
            </w:r>
            <w:r>
              <w:rPr>
                <w:lang w:val="uk-UA"/>
              </w:rPr>
              <w:t xml:space="preserve"> </w:t>
            </w:r>
            <w:r>
              <w:rPr/>
              <w:t>w</w:t>
            </w:r>
            <w:r>
              <w:rPr>
                <w:lang w:val="uk-UA"/>
              </w:rPr>
              <w:t xml:space="preserve"> </w:t>
            </w:r>
            <w:r>
              <w:rPr/>
              <w:t>edukacyjnyproces</w:t>
            </w:r>
            <w:r>
              <w:rPr>
                <w:lang w:val="uk-UA"/>
              </w:rPr>
              <w:t xml:space="preserve"> / Т</w:t>
            </w:r>
            <w:r>
              <w:rPr/>
              <w:t>werezowska</w:t>
            </w:r>
            <w:r>
              <w:rPr>
                <w:lang w:val="uk-UA"/>
              </w:rPr>
              <w:t xml:space="preserve"> </w:t>
            </w:r>
            <w:r>
              <w:rPr/>
              <w:t>Nina</w:t>
            </w:r>
            <w:r>
              <w:rPr>
                <w:lang w:val="uk-UA"/>
              </w:rPr>
              <w:t xml:space="preserve"> // </w:t>
            </w:r>
            <w:r>
              <w:rPr>
                <w:lang w:val="en-US"/>
              </w:rPr>
              <w:t>Wspolprac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ransgraniczn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miedz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olsk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Ukraina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monografi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zbior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k-Kalinowska A.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(glown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red.). - Slupsk, 201</w:t>
            </w:r>
            <w:r>
              <w:rPr>
                <w:lang w:val="uk-UA"/>
              </w:rPr>
              <w:t>7. - Р. 129-131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werezowska Nin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98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archingforthe True Self: TheWayof Nondual Wisdom //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/>
              <w:t>201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ропологічні виміри філософських досліджень (Anthropological Measurementsof Philosophical Research). – Вип. 12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ується в Web of Science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/>
              <w:t>Данилова Т.В.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900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nylova T.V. EasternMysticismand Timothy Leary: Human Beyond The Conventional Reality //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/>
              <w:t>201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логічні виміри філософських досліджень (Anthropological Measurementsof Philosophical Research). – Вип. 11. –– С. 135-142/doi 10.15802/ampr.v0i11.105498    Індексується в Web of Scien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анилова Т.В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межами дихотомії біологічного і соціального: холістичний підхід до психічного здоров’я //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/>
              <w:t>201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ебное дело / Лікарська справа –– 7(1144). – с. 205-210.</w:t>
            </w:r>
          </w:p>
          <w:p>
            <w:pPr>
              <w:pStyle w:val="Style22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ується в Scopu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Данилова Т.В. Салата Г.В.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6" w:before="0" w:after="16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ивчення технологій створення електронних термінологічних баз у процесі професійної підготовки перекладач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hd w:fill="FFFFFF" w:val="clear"/>
              </w:rPr>
              <w:t>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6" w:before="0" w:after="16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Інформаційні технології і засоби навчання. – Т. 60. – №4. – 2017. – С.105-115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lang w:val="uk-UA" w:eastAsia="en-US"/>
              </w:rPr>
            </w:pPr>
            <w:r>
              <w:rPr>
                <w:rStyle w:val="StrongEmphasis"/>
                <w:rFonts w:eastAsia="Calibri"/>
                <w:b w:val="false"/>
                <w:color w:val="333333"/>
                <w:sz w:val="24"/>
                <w:shd w:fill="FFFFFF" w:val="clear"/>
                <w:lang w:val="uk-UA" w:eastAsia="en-US"/>
              </w:rPr>
              <w:t>0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rFonts w:eastAsia="Calibri"/>
                <w:b w:val="false"/>
                <w:color w:val="333333"/>
                <w:shd w:fill="FFFFFF" w:val="clear"/>
                <w:lang w:val="uk-UA" w:eastAsia="en-US"/>
              </w:rPr>
              <w:t>Амеліна С. М. , Тарасенко Р. О. 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8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6" w:before="0" w:after="160"/>
              <w:ind w:left="72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Інноваційні процеси в системі аграрної освіти України з урахуванням досвіду Фран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148"/>
              <w:jc w:val="center"/>
              <w:rPr/>
            </w:pPr>
            <w:r>
              <w:rPr>
                <w:rStyle w:val="StrongEmphasis"/>
                <w:b w:val="false"/>
                <w:color w:val="333333"/>
                <w:shd w:fill="FFFFFF" w:val="clear"/>
              </w:rPr>
              <w:t xml:space="preserve">Актуальні проблеми педагогіки, психології та професійної освіти </w:t>
            </w:r>
          </w:p>
          <w:p>
            <w:pPr>
              <w:pStyle w:val="Style22"/>
              <w:spacing w:lineRule="auto" w:line="256" w:before="0" w:after="160"/>
              <w:ind w:left="72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http://journals.uran.ua/apppfo/article/view/925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  <w:lang w:val="uk-UA" w:eastAsia="en-US"/>
              </w:rPr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  <w:color w:val="333333"/>
                <w:shd w:fill="FFFFFF" w:val="clear"/>
                <w:lang w:val="uk-UA" w:eastAsia="en-US"/>
              </w:rPr>
            </w:pPr>
            <w:r>
              <w:rPr>
                <w:lang w:val="uk-UA"/>
              </w:rPr>
              <w:t>Іщенко Т.Д., Рудницька Н.А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eastAsia="Calibri"/>
                <w:b w:val="false"/>
                <w:b w:val="false"/>
                <w:color w:val="000000"/>
                <w:shd w:fill="FFFFFF" w:val="clear"/>
                <w:lang w:val="uk-UA" w:eastAsia="en-US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15. Іноземні мови</w:t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297"/>
      </w:tblGrid>
      <w:tr>
        <w:trPr>
          <w:trHeight w:val="41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уково-педагогічні, наукові та педагогічні працівники ВНЗ, які читають дисципліну іноземною мовою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ц.каф філософії Данилова Т.В.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ц.каффілософії Кравченко А.Г.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ц.каф. соціальної роботи і психології Мартинюк І.А. 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фанасенко – доц. каф соціальної роботи та психології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чарян А.Б. - доц. каф. соціальної педагогіки та інформаційних технологій в освіті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чай О.В. - доц. каф. педагогіки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нко Н.Б. - доц. каф. історії та політології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па О.В. - доц. каф соціальної педагогіки та інформаційних технологій в освіті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акова Н.П. - доц. каф. історії та політології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именко К.О. - доц. каф. історії та політології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стриця Н.М. – проф. каф. укр. та класичних мов</w:t>
            </w:r>
          </w:p>
        </w:tc>
      </w:tr>
      <w:tr>
        <w:trPr>
          <w:trHeight w:val="84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тримання мовного сертифікату про володіння англійською мовою В2 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вальчук В.І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Pearson test of general (CEF B2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/06/201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ан С.О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рожук С.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сюк О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півник Р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юк І.З.</w:t>
            </w:r>
          </w:p>
        </w:tc>
      </w:tr>
    </w:tbl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кладацька діяльність та наукова робота науково-педагогічних, наукових і педагогічних працівників за кордоном</w:t>
      </w:r>
    </w:p>
    <w:p>
      <w:pPr>
        <w:pStyle w:val="Normal"/>
        <w:ind w:left="72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3969"/>
        <w:gridCol w:w="2409"/>
        <w:gridCol w:w="2552"/>
      </w:tblGrid>
      <w:tr>
        <w:trPr>
          <w:trHeight w:val="68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№ </w:t>
            </w:r>
            <w:r>
              <w:rPr>
                <w:b/>
                <w:color w:val="000000"/>
                <w:lang w:val="en-US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зах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це і дата про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часник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6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de-DE"/>
              </w:rPr>
            </w:pPr>
            <w:r>
              <w:rPr>
                <w:rFonts w:eastAsia="Calibri"/>
                <w:color w:val="000000"/>
                <w:lang w:val="de-DE"/>
              </w:rPr>
              <w:t xml:space="preserve">XV Miedzynaroddowej konferencji naukowej «Edukacia-Technika-Informatyk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color w:val="000000"/>
              </w:rPr>
              <w:t>Rzeszlow, 26-27 2017 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color w:val="000000"/>
              </w:rPr>
              <w:t>Яшник С.В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6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az naukowy na Wydziale Pedagogicznym Uniwersytu Rzeszlowskiego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 xml:space="preserve">(Formation of planetary consciousness and the noosphere mentality of the universities' students as a condition for sustainable development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>
                <w:color w:val="000000"/>
              </w:rPr>
              <w:t>03.04.2017-30.06.2017</w:t>
            </w:r>
            <w:r>
              <w:rPr>
                <w:rFonts w:eastAsia="Calibri"/>
                <w:color w:val="000000"/>
              </w:rPr>
              <w:t xml:space="preserve"> Rzeszlo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Яшник С.В.</w:t>
            </w:r>
          </w:p>
        </w:tc>
      </w:tr>
    </w:tbl>
    <w:p>
      <w:pPr>
        <w:sectPr>
          <w:type w:val="nextPage"/>
          <w:pgSz w:w="11906" w:h="16838"/>
          <w:pgMar w:left="212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6"/>
        </w:tabs>
        <w:ind w:left="294" w:firstLine="720"/>
      </w:pPr>
      <w:rPr>
        <w:b/>
      </w:rPr>
    </w:lvl>
    <w:lvl w:ilvl="1">
      <w:start w:val="1"/>
      <w:numFmt w:val="decimal"/>
      <w:lvlText w:val="%1.%2"/>
      <w:lvlJc w:val="left"/>
      <w:pPr>
        <w:ind w:left="1003" w:firstLine="7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41"/>
        </w:tabs>
        <w:ind w:left="699" w:firstLine="720"/>
      </w:pPr>
      <w:rPr/>
    </w:lvl>
    <w:lvl w:ilvl="3">
      <w:start w:val="1"/>
      <w:numFmt w:val="decimal"/>
      <w:lvlText w:val="%1.%2.%3.%4"/>
      <w:lvlJc w:val="left"/>
      <w:pPr>
        <w:tabs>
          <w:tab w:val="num" w:pos="741"/>
        </w:tabs>
        <w:ind w:left="7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01"/>
        </w:tabs>
        <w:ind w:left="110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01"/>
        </w:tabs>
        <w:ind w:left="110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61"/>
        </w:tabs>
        <w:ind w:left="146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61"/>
        </w:tabs>
        <w:ind w:left="14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21"/>
        </w:tabs>
        <w:ind w:left="1821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 w:bidi="ug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Batang;바탕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Times New Roman" w:hAnsi="Times New Roman" w:eastAsia="Batang;바탕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Batang;바탕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Char">
    <w:name w:val="HEAD Char"/>
    <w:qFormat/>
    <w:rPr>
      <w:rFonts w:eastAsia="Batang;바탕"/>
      <w:b/>
      <w:bCs/>
      <w:spacing w:val="-2"/>
      <w:sz w:val="24"/>
      <w:szCs w:val="28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sz w:val="28"/>
      <w:szCs w:val="24"/>
      <w:lang w:bidi="ug-CN"/>
    </w:rPr>
  </w:style>
  <w:style w:type="character" w:styleId="Style18">
    <w:name w:val="Заголовок Знак"/>
    <w:qFormat/>
    <w:rPr>
      <w:rFonts w:eastAsia="Batang;바탕"/>
      <w:sz w:val="28"/>
    </w:rPr>
  </w:style>
  <w:style w:type="character" w:styleId="Hps">
    <w:name w:val="hps"/>
    <w:qFormat/>
    <w:rPr/>
  </w:style>
  <w:style w:type="character" w:styleId="Style19">
    <w:name w:val="Основной текст с отступом Знак"/>
    <w:qFormat/>
    <w:rPr>
      <w:sz w:val="28"/>
      <w:szCs w:val="24"/>
      <w:lang w:val="en-US"/>
    </w:rPr>
  </w:style>
  <w:style w:type="character" w:styleId="Color19">
    <w:name w:val="color_19"/>
    <w:qFormat/>
    <w:rPr/>
  </w:style>
  <w:style w:type="character" w:styleId="Color34">
    <w:name w:val="color_34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Знак"/>
    <w:qFormat/>
    <w:rPr>
      <w:rFonts w:ascii="Calibri" w:hAnsi="Calibri" w:eastAsia="Calibri" w:cs="Calibri"/>
      <w:sz w:val="22"/>
      <w:szCs w:val="21"/>
      <w:lang w:val="en-US"/>
    </w:rPr>
  </w:style>
  <w:style w:type="character" w:styleId="Shorttext">
    <w:name w:val="short_text"/>
    <w:qFormat/>
    <w:rPr/>
  </w:style>
  <w:style w:type="character" w:styleId="Fzagl">
    <w:name w:val="f_zagl"/>
    <w:qFormat/>
    <w:rPr/>
  </w:style>
  <w:style w:type="character" w:styleId="Fieldcontent">
    <w:name w:val="field-content"/>
    <w:qFormat/>
    <w:rPr/>
  </w:style>
  <w:style w:type="character" w:styleId="M1384377085756116766xfm83120990">
    <w:name w:val="m_-1384377085756116766xfm_83120990"/>
    <w:qFormat/>
    <w:rPr/>
  </w:style>
  <w:style w:type="character" w:styleId="M6670008315044026029xfm67590322">
    <w:name w:val="m_6670008315044026029xfm_6759032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Xfmc2">
    <w:name w:val="xfmc2"/>
    <w:qFormat/>
    <w:rPr>
      <w:rFonts w:cs="Times New Roman"/>
    </w:rPr>
  </w:style>
  <w:style w:type="character" w:styleId="Gmailhps">
    <w:name w:val="gmail-hps"/>
    <w:qFormat/>
    <w:rPr/>
  </w:style>
  <w:style w:type="character" w:styleId="M2864214734081444027gmailm8720752924054821153gmail3">
    <w:name w:val="m_2864214734081444027gmail-m_8720752924054821153gmail-3"/>
    <w:qFormat/>
    <w:rPr/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5">
    <w:name w:val="A5"/>
    <w:qFormat/>
    <w:rPr>
      <w:rFonts w:cs="Minion Pro;Times New Roman"/>
      <w:color w:val="000000"/>
      <w:sz w:val="20"/>
      <w:szCs w:val="20"/>
    </w:rPr>
  </w:style>
  <w:style w:type="character" w:styleId="A4">
    <w:name w:val="A4"/>
    <w:qFormat/>
    <w:rPr>
      <w:rFonts w:cs="Minion Pro;Times New Roman"/>
      <w:color w:val="000000"/>
      <w:sz w:val="18"/>
      <w:szCs w:val="18"/>
    </w:rPr>
  </w:style>
  <w:style w:type="character" w:styleId="Xfm98859936">
    <w:name w:val="xfm_98859936"/>
    <w:qFormat/>
    <w:rPr/>
  </w:style>
  <w:style w:type="character" w:styleId="Xfm67040881">
    <w:name w:val="xfm_6704088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1">
    <w:name w:val="Нумерация 1"/>
    <w:qFormat/>
    <w:pPr>
      <w:widowControl/>
      <w:numPr>
        <w:ilvl w:val="0"/>
        <w:numId w:val="10"/>
      </w:numPr>
      <w:bidi w:val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eastAsia="en-US" w:bidi="ar-SA"/>
    </w:rPr>
  </w:style>
  <w:style w:type="paragraph" w:styleId="22">
    <w:name w:val="Нумерация 2"/>
    <w:basedOn w:val="11"/>
    <w:qFormat/>
    <w:pPr>
      <w:numPr>
        <w:ilvl w:val="0"/>
        <w:numId w:val="10"/>
      </w:numPr>
    </w:pPr>
    <w:rPr>
      <w:b w:val="false"/>
      <w:color w:val="000000"/>
    </w:rPr>
  </w:style>
  <w:style w:type="paragraph" w:styleId="31">
    <w:name w:val="Нумерация 3"/>
    <w:basedOn w:val="22"/>
    <w:qFormat/>
    <w:pPr>
      <w:numPr>
        <w:ilvl w:val="0"/>
        <w:numId w:val="10"/>
      </w:numPr>
    </w:pPr>
    <w:rPr/>
  </w:style>
  <w:style w:type="paragraph" w:styleId="HEAD">
    <w:name w:val="HEAD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  <w:spacing w:before="0" w:after="240"/>
      <w:jc w:val="center"/>
    </w:pPr>
    <w:rPr>
      <w:rFonts w:eastAsia="Batang;바탕"/>
      <w:b/>
      <w:bCs/>
      <w:spacing w:val="-2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50" w:leader="none"/>
        <w:tab w:val="right" w:pos="9359" w:leader="none"/>
      </w:tabs>
    </w:pPr>
    <w:rPr>
      <w:rFonts w:eastAsia="Batang;바탕"/>
      <w:lang w:val="uk-UA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Абзац списка2"/>
    <w:basedOn w:val="Normal"/>
    <w:qFormat/>
    <w:pPr>
      <w:spacing w:lineRule="auto" w:line="360" w:before="0" w:after="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ind w:left="52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4195/2414-4665-2017-4-22" TargetMode="External"/><Relationship Id="rId3" Type="http://schemas.openxmlformats.org/officeDocument/2006/relationships/hyperlink" Target="http://molodyvcheny.in.ua/files/journal/2017/8/49.pdf" TargetMode="External"/><Relationship Id="rId4" Type="http://schemas.openxmlformats.org/officeDocument/2006/relationships/hyperlink" Target="https://journals.indexcopernicus.com/search/article?articleId=1536851" TargetMode="External"/><Relationship Id="rId5" Type="http://schemas.openxmlformats.org/officeDocument/2006/relationships/hyperlink" Target="https://journals.indexcopernicus.com/search/article?articl" TargetMode="External"/><Relationship Id="rId6" Type="http://schemas.openxmlformats.org/officeDocument/2006/relationships/hyperlink" Target="http://www.irbis-nbuv.gov.ua/cgi-bin/irbis_nbuv/cgiirbis_64.exe?C21COM=2&amp;I21DBN=UJRN&amp;P21DBN=UJRN&amp;IMAGE_FILE_DOWNLOAD=1&amp;Image_file_name=PDF/nvnau_agr_2016_235_20.pdf" TargetMode="External"/><Relationship Id="rId7" Type="http://schemas.openxmlformats.org/officeDocument/2006/relationships/hyperlink" Target="http://journals.uran.ua/apppfo/article/view/115658" TargetMode="External"/><Relationship Id="rId8" Type="http://schemas.openxmlformats.org/officeDocument/2006/relationships/hyperlink" Target="http://journals.uran.ua/apppfo/article/view/115659" TargetMode="External"/><Relationship Id="rId9" Type="http://schemas.openxmlformats.org/officeDocument/2006/relationships/hyperlink" Target="http://scienceandeducation.pdpu.edu.ua/uk/articles/2017-7-doc/2017-7-st14" TargetMode="External"/><Relationship Id="rId10" Type="http://schemas.openxmlformats.org/officeDocument/2006/relationships/hyperlink" Target="http://scienceandeducation.pdpu.edu.ua/uk/articles/2017-7-doc/2017-7-st14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10:00Z</dcterms:created>
  <dc:creator>Admin</dc:creator>
  <dc:description/>
  <cp:keywords/>
  <dc:language>en-US</dc:language>
  <cp:lastModifiedBy>Svitlana</cp:lastModifiedBy>
  <cp:lastPrinted>2017-10-09T12:52:00Z</cp:lastPrinted>
  <dcterms:modified xsi:type="dcterms:W3CDTF">2018-01-10T11:41:00Z</dcterms:modified>
  <cp:revision>66</cp:revision>
  <dc:subject/>
  <dc:title>НАЦІОНАЛЬНИЙ УНІВЕРСИТЕТ БІОРЕСУРСІВ І ПРИРОДОКОРИСТУВАННЯ УКРАЇНИ</dc:title>
</cp:coreProperties>
</file>