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з міжнародної діяльності гуманітарно-педагогічного факультету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 І півріччя 2018 рок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"/>
        <w:numPr>
          <w:ilvl w:val="0"/>
          <w:numId w:val="17"/>
        </w:numPr>
        <w:spacing w:before="0" w:after="0"/>
        <w:rPr/>
      </w:pPr>
      <w:r>
        <w:rPr>
          <w:color w:val="000000"/>
          <w:szCs w:val="24"/>
        </w:rPr>
        <w:t>Напрями міжнародної діяльності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rPr>
          <w:rFonts w:eastAsia="Batang;바탕"/>
          <w:b/>
          <w:b/>
          <w:bCs/>
          <w:color w:val="000000"/>
          <w:spacing w:val="-2"/>
          <w:szCs w:val="24"/>
          <w:lang w:val="uk-UA"/>
        </w:rPr>
      </w:pPr>
      <w:r>
        <w:rPr>
          <w:rFonts w:eastAsia="Batang;바탕"/>
          <w:b/>
          <w:bCs/>
          <w:color w:val="000000"/>
          <w:spacing w:val="-2"/>
          <w:szCs w:val="24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bCs/>
          <w:color w:val="000000"/>
          <w:spacing w:val="-2"/>
          <w:lang w:val="uk-UA"/>
        </w:rPr>
      </w:pPr>
      <w:r>
        <w:rPr>
          <w:rFonts w:eastAsia="Times New Roman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uk-UA"/>
        </w:rPr>
        <w:t xml:space="preserve">поглиблення і розширення існуючих контактів з іноземними ВНЗ-партнерами та іншими установами країн Європи, Азії; США та ін.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залучення представників зарубіжних університетів до публікацій у наукових виданнях, підготовка яких здійснюється на факультеті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мовна підготовка студентів до практик і стажувань за кордоном (англійська, німецька і французька мов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пошук партнерів серед зарубіжних університетів для розроблення й реалізації спільних проект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забезпечення навчання іноземних студентів, які навчаються за спеціальністю «Філологія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запрошення носіїв мови до проведення занять зі студентами спеціальності «Філологі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участь викладачів кафедри у міжнародних конференціях в Україні і за кордон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організація і проведення міжнародних конференцій науково-практичних і семінар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стажування викладачів факультету у зарубіжних університе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 xml:space="preserve">співпраця з  видавничими й методичними представництвами, культурними центрами і мовними школами іноземних країн в Україні та іншими установами й організаціями з питань міжнародної діяльності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spacing w:val="-2"/>
          <w:lang w:val="uk-UA"/>
        </w:rPr>
        <w:t xml:space="preserve">співпраця з міністерствами, відомствами,  офіційними представниками </w:t>
      </w:r>
      <w:r>
        <w:rPr>
          <w:rFonts w:eastAsia="Batang;바탕"/>
          <w:bCs/>
          <w:spacing w:val="-2"/>
          <w:lang w:val="en-US"/>
        </w:rPr>
        <w:t>Cambridge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University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Press</w:t>
      </w:r>
      <w:r>
        <w:rPr>
          <w:rFonts w:eastAsia="Batang;바탕"/>
          <w:bCs/>
          <w:spacing w:val="-2"/>
          <w:lang w:val="uk-UA"/>
        </w:rPr>
        <w:t xml:space="preserve">, </w:t>
      </w:r>
      <w:r>
        <w:rPr>
          <w:rFonts w:eastAsia="Batang;바탕"/>
          <w:bCs/>
          <w:spacing w:val="-2"/>
          <w:lang w:val="en-US"/>
        </w:rPr>
        <w:t>Cambridge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English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Language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Assessment</w:t>
      </w:r>
      <w:r>
        <w:rPr>
          <w:rFonts w:eastAsia="Batang;바탕"/>
          <w:bCs/>
          <w:spacing w:val="-2"/>
          <w:lang w:val="uk-UA"/>
        </w:rPr>
        <w:t xml:space="preserve"> та </w:t>
      </w:r>
      <w:r>
        <w:rPr>
          <w:rFonts w:eastAsia="Batang;바탕"/>
          <w:bCs/>
          <w:spacing w:val="-2"/>
          <w:lang w:val="en-US"/>
        </w:rPr>
        <w:t>Authorised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Platinum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Centre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Oxford</w:t>
      </w:r>
      <w:r>
        <w:rPr>
          <w:rFonts w:eastAsia="Batang;바탕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en-US"/>
        </w:rPr>
        <w:t>Klass</w:t>
      </w:r>
      <w:r>
        <w:rPr>
          <w:rFonts w:eastAsia="Batang;바탕"/>
          <w:bCs/>
          <w:spacing w:val="-2"/>
          <w:lang w:val="uk-UA"/>
        </w:rPr>
        <w:t xml:space="preserve"> в Україні  та іншими установами й організаціями з питань міжнародної діяльност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Times New Roman"/>
          <w:bCs/>
          <w:spacing w:val="-2"/>
          <w:lang w:val="uk-UA"/>
        </w:rPr>
        <w:t xml:space="preserve"> </w:t>
      </w:r>
      <w:r>
        <w:rPr>
          <w:rFonts w:eastAsia="Batang;바탕"/>
          <w:bCs/>
          <w:spacing w:val="-2"/>
          <w:lang w:val="uk-UA"/>
        </w:rPr>
        <w:t>співпраця з Міністерством соціальної політики України, відомствами та іншими установами й організаціями з питань соціальної політики і міжнародної діяльності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/>
      </w:pPr>
      <w:r>
        <w:rPr>
          <w:rFonts w:eastAsia="Times New Roman"/>
          <w:bCs/>
          <w:color w:val="000000"/>
          <w:spacing w:val="-2"/>
          <w:lang w:val="uk-UA"/>
        </w:rPr>
        <w:t xml:space="preserve"> </w:t>
      </w:r>
      <w:r>
        <w:rPr>
          <w:rFonts w:eastAsia="Batang;바탕"/>
          <w:bCs/>
          <w:color w:val="000000"/>
          <w:spacing w:val="-2"/>
          <w:lang w:val="uk-UA"/>
        </w:rPr>
        <w:t>супровід іноземних делегацій із забезпеченням перекладу з польської,  німецької і французької м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удосконалення і розширення баз виробничих практик, стажувань студентів за кордон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розробка пропозицій на здобуття грантів і координація роботи в рамках міжнародних програм і проект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>організаційне забезпечення прийому на навчання і кураторство іноземних студентів, магістрів, аспіранті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142" w:hanging="11"/>
        <w:contextualSpacing/>
        <w:jc w:val="both"/>
        <w:rPr>
          <w:rFonts w:eastAsia="Batang;바탕"/>
          <w:bCs/>
          <w:color w:val="000000"/>
          <w:spacing w:val="-2"/>
          <w:lang w:val="uk-UA"/>
        </w:rPr>
      </w:pPr>
      <w:r>
        <w:rPr>
          <w:rFonts w:eastAsia="Batang;바탕"/>
          <w:bCs/>
          <w:color w:val="000000"/>
          <w:spacing w:val="-2"/>
          <w:lang w:val="uk-UA"/>
        </w:rPr>
        <w:t xml:space="preserve">співпраця з міністерствами, відомствами, посольствами іноземних країн в Україні та іншими установами й організаціями з питань міжнародної діяльності. 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/>
      </w:pPr>
      <w:r>
        <w:rPr>
          <w:rFonts w:eastAsia="Times New Roman"/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співпраця з іноземними партнерами на основі укладених угод про співробітництво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залучення представників зарубіжних університетів до публікацій у наукових виданнях, підготовка яких здійснюється на факультеті; 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мовна підготовка студентів до практик і стажувань за кордоном (німецька і французька мови);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участь викладачів кафедри у міжнародних конференціях в Україні і за кордоном;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/>
      </w:pPr>
      <w:r>
        <w:rPr>
          <w:b w:val="false"/>
          <w:color w:val="000000"/>
          <w:szCs w:val="24"/>
        </w:rPr>
        <w:t>організація і проведення міжнародних конференцій науково-практичних і семінарів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стажування викладачів кафедри у зарубіжних університетах;</w:t>
      </w:r>
    </w:p>
    <w:p>
      <w:pPr>
        <w:pStyle w:val="HEAD"/>
        <w:numPr>
          <w:ilvl w:val="0"/>
          <w:numId w:val="17"/>
        </w:numPr>
        <w:tabs>
          <w:tab w:val="clear" w:pos="360"/>
          <w:tab w:val="left" w:pos="284" w:leader="none"/>
        </w:tabs>
        <w:spacing w:before="0" w:after="0"/>
        <w:ind w:left="0" w:firstLine="142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супровід іноземних делегацій із забезпеченням перекладу з німецької і французької мов.</w:t>
      </w:r>
    </w:p>
    <w:p>
      <w:pPr>
        <w:pStyle w:val="HEAD"/>
        <w:numPr>
          <w:ilvl w:val="0"/>
          <w:numId w:val="0"/>
        </w:numPr>
        <w:tabs>
          <w:tab w:val="clear" w:pos="360"/>
          <w:tab w:val="left" w:pos="284" w:leader="none"/>
        </w:tabs>
        <w:spacing w:before="0" w:after="0"/>
        <w:ind w:left="1287" w:hanging="360"/>
        <w:contextualSpacing/>
        <w:jc w:val="both"/>
        <w:rPr>
          <w:b w:val="false"/>
          <w:b w:val="false"/>
          <w:color w:val="000000"/>
          <w:szCs w:val="24"/>
          <w:lang w:val="en-US"/>
        </w:rPr>
      </w:pPr>
      <w:r>
        <w:rPr>
          <w:b w:val="false"/>
          <w:color w:val="000000"/>
          <w:szCs w:val="24"/>
          <w:lang w:val="en-US"/>
        </w:rPr>
      </w:r>
    </w:p>
    <w:p>
      <w:pPr>
        <w:pStyle w:val="HEAD"/>
        <w:numPr>
          <w:ilvl w:val="0"/>
          <w:numId w:val="0"/>
        </w:numPr>
        <w:tabs>
          <w:tab w:val="clear" w:pos="360"/>
          <w:tab w:val="left" w:pos="284" w:leader="none"/>
        </w:tabs>
        <w:spacing w:before="0" w:after="0"/>
        <w:ind w:left="1287" w:hanging="360"/>
        <w:contextualSpacing/>
        <w:jc w:val="both"/>
        <w:rPr>
          <w:b w:val="false"/>
          <w:b w:val="false"/>
          <w:color w:val="000000"/>
          <w:szCs w:val="24"/>
          <w:lang w:val="en-US"/>
        </w:rPr>
      </w:pPr>
      <w:r>
        <w:rPr>
          <w:b w:val="false"/>
          <w:color w:val="000000"/>
          <w:szCs w:val="24"/>
          <w:lang w:val="en-US"/>
        </w:rPr>
      </w:r>
    </w:p>
    <w:p>
      <w:pPr>
        <w:pStyle w:val="HEAD"/>
        <w:numPr>
          <w:ilvl w:val="0"/>
          <w:numId w:val="18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Робота з іноземними студентами і аспірантами</w:t>
      </w:r>
    </w:p>
    <w:p>
      <w:pPr>
        <w:pStyle w:val="HEAD"/>
        <w:numPr>
          <w:ilvl w:val="0"/>
          <w:numId w:val="0"/>
        </w:numPr>
        <w:spacing w:before="0" w:after="0"/>
        <w:ind w:left="1287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2"/>
        </w:numPr>
        <w:ind w:left="0" w:firstLine="142"/>
        <w:rPr>
          <w:color w:val="000000"/>
          <w:lang w:val="uk-UA"/>
        </w:rPr>
      </w:pPr>
      <w:r>
        <w:rPr>
          <w:color w:val="000000"/>
          <w:lang w:val="uk-UA"/>
        </w:rPr>
        <w:t>Забезпечення якості навчання іноземних студентів (спеціальність «Філологія»);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і проведення додаткових консультацій для іноземних студентів (спеціальність «Філологія»);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помога студентам-іноземцям щодо оформлення документації.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ідготовка до кандидатського іспиту з філософії аспіранта каф. обліку та аудиту </w:t>
      </w:r>
      <w:r>
        <w:rPr>
          <w:color w:val="000000"/>
          <w:lang w:val="en-US"/>
        </w:rPr>
        <w:t>Mohammad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Alnaimat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уковий супровід навчання студента ОС «Магістр» </w:t>
      </w:r>
      <w:r>
        <w:rPr>
          <w:color w:val="000000"/>
          <w:lang w:val="en-US"/>
        </w:rPr>
        <w:t>Ahm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ti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K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з курсу «Філософія науки» за програмою </w:t>
      </w:r>
      <w:r>
        <w:rPr>
          <w:color w:val="000000"/>
          <w:lang w:val="en-US"/>
        </w:rPr>
        <w:t>Mevlana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14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уденти – іноземці, які навчаються за (спеціальністю «Філологія»): </w:t>
      </w:r>
      <w:r>
        <w:rPr>
          <w:lang w:val="uk-UA"/>
        </w:rPr>
        <w:t xml:space="preserve">на другому курсі спеціальності «Філологія (Німецька мова та друга іноземна мова, переклад включно» навчаються два іноземних студенти   </w:t>
      </w:r>
      <w:r>
        <w:rPr>
          <w:rFonts w:eastAsia="Symbol" w:cs="Symbol" w:ascii="Symbol" w:hAnsi="Symbol"/>
        </w:rPr>
        <w:t></w:t>
      </w:r>
      <w:r>
        <w:rPr>
          <w:lang w:val="uk-UA"/>
        </w:rPr>
        <w:t xml:space="preserve"> Гуельма Ідір, Гхебріут Карім (Алжир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firstLine="142"/>
        <w:jc w:val="both"/>
        <w:rPr>
          <w:color w:val="000000"/>
          <w:lang w:val="uk-UA"/>
        </w:rPr>
      </w:pPr>
      <w:r>
        <w:rPr>
          <w:lang w:val="uk-UA"/>
        </w:rPr>
        <w:t>Участь у програмі та п</w:t>
      </w:r>
      <w:r>
        <w:rPr/>
        <w:t>рийом</w:t>
      </w:r>
      <w:r>
        <w:rPr>
          <w:lang w:val="uk-UA"/>
        </w:rPr>
        <w:t xml:space="preserve"> студентів</w:t>
      </w:r>
      <w:r>
        <w:rPr/>
        <w:t xml:space="preserve"> на навчання </w:t>
      </w:r>
      <w:r>
        <w:rPr>
          <w:lang w:val="uk-UA"/>
        </w:rPr>
        <w:t xml:space="preserve"> за програмою «Радіоактивність та ядерна енергетика» (Університетом Вагенінген (Нідерланди), 24 червня - 8 липня 2018 року (наказ №690 від 12.06.2018, № 749 від 23.06.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"/>
        <w:numPr>
          <w:ilvl w:val="0"/>
          <w:numId w:val="9"/>
        </w:numPr>
        <w:spacing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Участь студентів та аспірантів у міжнародних заходах</w:t>
      </w:r>
      <w:r>
        <w:rPr>
          <w:b w:val="false"/>
          <w:color w:val="000000"/>
          <w:szCs w:val="24"/>
        </w:rPr>
        <w:t>:</w:t>
      </w:r>
    </w:p>
    <w:p>
      <w:pPr>
        <w:pStyle w:val="HEAD"/>
        <w:numPr>
          <w:ilvl w:val="0"/>
          <w:numId w:val="8"/>
        </w:numPr>
        <w:tabs>
          <w:tab w:val="clear" w:pos="360"/>
          <w:tab w:val="left" w:pos="284" w:leader="none"/>
        </w:tabs>
        <w:spacing w:before="0" w:after="0"/>
        <w:ind w:left="426" w:hanging="36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Організація та проведення ІІ міжнародної студентської науково-практичної конференції «Світ мов і мови світу» (22-23.03.2018); 140 студентів</w:t>
      </w:r>
    </w:p>
    <w:p>
      <w:pPr>
        <w:pStyle w:val="HEAD"/>
        <w:numPr>
          <w:ilvl w:val="0"/>
          <w:numId w:val="8"/>
        </w:numPr>
        <w:tabs>
          <w:tab w:val="clear" w:pos="360"/>
          <w:tab w:val="left" w:pos="284" w:leader="none"/>
        </w:tabs>
        <w:spacing w:before="0" w:after="0"/>
        <w:ind w:left="426" w:hanging="36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Організація та проведення роботи інтенсивних розмовних курсів Campus Ukraine для поглиблення знань студентів з англійської мови English Club. березень 2018 р.- 45 студентів</w:t>
      </w:r>
    </w:p>
    <w:p>
      <w:pPr>
        <w:pStyle w:val="HEAD"/>
        <w:numPr>
          <w:ilvl w:val="0"/>
          <w:numId w:val="8"/>
        </w:numPr>
        <w:tabs>
          <w:tab w:val="clear" w:pos="360"/>
          <w:tab w:val="left" w:pos="284" w:leader="none"/>
        </w:tabs>
        <w:spacing w:before="0" w:after="0"/>
        <w:ind w:left="426" w:hanging="36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Міжнародний науковий семінар «Рішення, що визначають особистий успіх» у рамках неформального англійського розмовного клубу в межах програми для лідерів “Leadership. Rise-up. Future leaders of Ukraine”. (Спікери семінару – Уейн Моріс, тренер і наставник студентів МВА в університеті Кеннесоу в штаті Алабама та Марті Гейтс, сертифікований тренер курсу самовдосконалення для персоналу компанії Delta Airlines) 16 квітня 2018 року.</w:t>
      </w:r>
    </w:p>
    <w:p>
      <w:pPr>
        <w:pStyle w:val="HEAD"/>
        <w:numPr>
          <w:ilvl w:val="0"/>
          <w:numId w:val="8"/>
        </w:numPr>
        <w:tabs>
          <w:tab w:val="clear" w:pos="360"/>
          <w:tab w:val="left" w:pos="284" w:leader="none"/>
        </w:tabs>
        <w:spacing w:before="0" w:after="0"/>
        <w:ind w:left="426" w:hanging="36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Участь Пархоменко О., аспірантки кафедри соціальної педагогіки та інформаційних технологій в освіті, в чемпіонаті Європи з радіоспорту, м. Кишинев, Молдова (1 місце) </w:t>
      </w:r>
    </w:p>
    <w:p>
      <w:pPr>
        <w:pStyle w:val="HEAD"/>
        <w:numPr>
          <w:ilvl w:val="0"/>
          <w:numId w:val="8"/>
        </w:numPr>
        <w:tabs>
          <w:tab w:val="clear" w:pos="360"/>
          <w:tab w:val="left" w:pos="284" w:leader="none"/>
        </w:tabs>
        <w:spacing w:before="0" w:after="0"/>
        <w:ind w:left="426" w:hanging="36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Участь Пархоменко О., аспірантки кафедри соціальної педагогіки та інформаційних технологій в освіті, в 21 чкмпіонаті Європи зі спортивної радіопеленгації, м. Друскіненкай, Республіка Литва</w:t>
      </w:r>
    </w:p>
    <w:p>
      <w:pPr>
        <w:pStyle w:val="HEAD"/>
        <w:numPr>
          <w:ilvl w:val="0"/>
          <w:numId w:val="0"/>
        </w:numPr>
        <w:tabs>
          <w:tab w:val="clear" w:pos="360"/>
          <w:tab w:val="left" w:pos="284" w:leader="none"/>
        </w:tabs>
        <w:spacing w:before="0" w:after="0"/>
        <w:ind w:left="1287" w:hanging="360"/>
        <w:contextualSpacing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34"/>
        <w:gridCol w:w="1560"/>
        <w:gridCol w:w="1701"/>
        <w:gridCol w:w="297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пові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і час провед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ія та медиц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кова Соф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Міжнародна науково-практична конференція молодих вчених НУБіП України «Актуальні проблеми наук про життя та природокористуванн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«Веселе серце - життя людини»: до проблеми засад людського життя у філософії Григорія Сковор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ділова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 березня 2018 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>а</w:t>
            </w:r>
            <w:r>
              <w:rPr/>
              <w:t xml:space="preserve"> конференці</w:t>
            </w:r>
            <w:r>
              <w:rPr>
                <w:lang w:val="uk-UA"/>
              </w:rPr>
              <w:t>я</w:t>
            </w:r>
            <w:r>
              <w:rPr/>
              <w:t>: «Актуальні питання сьогоденн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е і соціальне: людино стверджувальність культурної єд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ділова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31 </w:t>
            </w:r>
            <w:r>
              <w:rPr>
                <w:lang w:val="uk-UA"/>
              </w:rPr>
              <w:t xml:space="preserve">03. </w:t>
            </w:r>
            <w:r>
              <w:rPr/>
              <w:t>2018 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 xml:space="preserve">а </w:t>
            </w:r>
            <w:r>
              <w:rPr/>
              <w:t>конференці</w:t>
            </w:r>
            <w:r>
              <w:rPr>
                <w:lang w:val="uk-UA"/>
              </w:rPr>
              <w:t>я</w:t>
            </w:r>
            <w:r>
              <w:rPr/>
              <w:t>: «Актуальні проблеми гуманітарних та природничих нау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мир Шинкарук про статуссапопізнання у філософській антропології Григорія Сковород</w:t>
            </w:r>
            <w:r>
              <w:rPr>
                <w:lang w:val="uk-UA"/>
              </w:rPr>
              <w:t>и:</w:t>
            </w:r>
            <w:r>
              <w:rPr/>
              <w:t>методологічний асп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авриленко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 квітня 2018 р</w:t>
            </w:r>
            <w:r>
              <w:rPr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 xml:space="preserve">а </w:t>
            </w:r>
            <w:r>
              <w:rPr/>
              <w:t>конференці</w:t>
            </w:r>
            <w:r>
              <w:rPr>
                <w:lang w:val="uk-UA"/>
              </w:rPr>
              <w:t>я</w:t>
            </w:r>
            <w:r>
              <w:rPr/>
              <w:t xml:space="preserve"> молодих вчених: «Актуальні проблеми наук про життя та природокористуванн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ська антропологія Григорія Сковороди: до змістовності щод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лоділова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 квітня 2018 р</w:t>
            </w:r>
            <w:r>
              <w:rPr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 xml:space="preserve">а </w:t>
            </w:r>
            <w:r>
              <w:rPr/>
              <w:t>конференці</w:t>
            </w:r>
            <w:r>
              <w:rPr>
                <w:lang w:val="uk-UA"/>
              </w:rPr>
              <w:t>я</w:t>
            </w:r>
            <w:r>
              <w:rPr/>
              <w:t xml:space="preserve"> молодих вчених: «Актуальні проблеми наук про життя та природокористуванн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чне мислення в системі філософських проблем біології: єдність дослідницького й освітнього асп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ик 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 квітня 2018 р</w:t>
            </w:r>
            <w:r>
              <w:rPr>
                <w:lang w:val="uk-UA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 xml:space="preserve">а </w:t>
            </w:r>
            <w:r>
              <w:rPr/>
              <w:t>конференці</w:t>
            </w:r>
            <w:r>
              <w:rPr>
                <w:lang w:val="uk-UA"/>
              </w:rPr>
              <w:t>я</w:t>
            </w:r>
            <w:r>
              <w:rPr/>
              <w:t xml:space="preserve"> молодих вчених: «Актуальні проблеми наук про життя та природокористуванн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Jordan and Ukraine: The Main Areas of Coope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Almaghariz Emad Ali H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Morrisville,</w:t>
            </w:r>
            <w:r>
              <w:rPr>
                <w:lang w:val="en-US"/>
              </w:rPr>
              <w:t xml:space="preserve"> USA, February,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en-US"/>
              </w:rPr>
              <w:t>XV</w:t>
            </w:r>
            <w:r>
              <w:rPr>
                <w:lang w:val="uk-UA"/>
              </w:rPr>
              <w:t xml:space="preserve"> International  scientific  conference  “Millennium  science”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Экзистенциалы нашего бытия, или человек в поисках смы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йник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Morrisville, </w:t>
            </w:r>
            <w:r>
              <w:rPr>
                <w:lang w:val="en-US"/>
              </w:rPr>
              <w:t>USA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 xml:space="preserve">Januar </w:t>
            </w:r>
            <w:r>
              <w:rPr/>
              <w:t xml:space="preserve">26, </w:t>
            </w:r>
            <w:r>
              <w:rPr>
                <w:lang w:val="uk-UA"/>
              </w:rPr>
              <w:t>201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XIV  International  scientific  conference  “Science  in  2018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світогляду сучасної молоді в контексті християнської аксіолог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еля 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ebruary, 16, </w:t>
            </w:r>
            <w:r>
              <w:rPr>
                <w:lang w:val="uk-UA"/>
              </w:rPr>
              <w:t>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XIV  International  scientific  conference  “Science  in  2018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Postmodern and Pluralistic Ident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Salata G.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  <w:lang w:val="uk-UA"/>
              </w:rPr>
              <w:t>19-20 квітня, м. Дніпропетровсь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 щорічна міжнародна наукова конференція «Антропологічні виміри філософських досліджень»,</w:t>
            </w:r>
          </w:p>
        </w:tc>
      </w:tr>
    </w:tbl>
    <w:p>
      <w:pPr>
        <w:pStyle w:val="HEAD"/>
        <w:numPr>
          <w:ilvl w:val="0"/>
          <w:numId w:val="0"/>
        </w:numPr>
        <w:tabs>
          <w:tab w:val="clear" w:pos="360"/>
          <w:tab w:val="left" w:pos="284" w:leader="none"/>
        </w:tabs>
        <w:spacing w:before="0" w:after="0"/>
        <w:ind w:left="0" w:hanging="0"/>
        <w:contextualSpacing/>
        <w:jc w:val="left"/>
        <w:rPr>
          <w:b w:val="false"/>
          <w:b w:val="false"/>
          <w:color w:val="000000"/>
          <w:szCs w:val="24"/>
          <w:lang w:val="en-US"/>
        </w:rPr>
      </w:pPr>
      <w:r>
        <w:rPr>
          <w:b w:val="false"/>
          <w:color w:val="000000"/>
          <w:szCs w:val="24"/>
          <w:lang w:val="en-US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31"/>
        <w:gridCol w:w="2127"/>
        <w:gridCol w:w="3016"/>
      </w:tblGrid>
      <w:tr>
        <w:trPr>
          <w:trHeight w:val="4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 і дата проведенн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ники</w:t>
            </w:r>
          </w:p>
        </w:tc>
      </w:tr>
      <w:tr>
        <w:trPr>
          <w:trHeight w:val="87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ІУ Міжнародна науково-практична конференція молодих вчених «Актуальні проблеми наук про життя та природокористування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/>
            </w:pPr>
            <w:r>
              <w:rPr>
                <w:color w:val="000000"/>
              </w:rPr>
              <w:t>м. Київ, НУБіП України, 25-27 квітня 2018 р.</w:t>
            </w:r>
            <w:r>
              <w:rPr/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кітіна В.С., Цаплій В.С. (І курс, економічний ф-т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XV Міжнародна науково-практична конференція «Наукові дослідження у 2018 році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Краматорсь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истанційн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лютого 2018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ш А., Грек І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ко І., Хомич 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убокий Т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ак О., Олабин С., Оришака Т., Шпінь О., Шатківська Ю., Шитьман О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равові та інституційні механізми забезпечення розвитку України в умовах європейської інтеграції»: матеріали Міжнародної науково-практичної конферен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Одеса, 18 травня 2018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А.І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ліветрова К.Р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ненко Б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ІІ міжнародна науково-практична конференція «Поляки в Україні: історична пам’ять у вимірі доброчинності» / «Polacy na Ukrainie: historyczna pami&amp;#281;&amp;#263; w aspekcie filantropii”» (25 kwietnia 2018r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 25 кітня 2018 р. (25 kwietnia 2018 r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маркова К.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е О-В. З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уновець К.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юдське співтовариство: актуальні питання наукових досліджень»: Матеріали міжнародної науково-практичної  конферен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Дніпро, 16-17  лютого 2018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ненко Б.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IV Міжнародна науково-практична конференція «Naukowa przestrzen Europy – 2018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mysl (Poland), 07–15 квітня 2018 р.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евич М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цола В. 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VI Міжнародна науково-практична конференція «Ключови въпроси в съвременната наука»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ія (Болгарія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–22 квітня 2018р.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’якішева 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рхуша 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VI Міжнародна науково-практична конференція «Новината за напреднали наука -2018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-22 май 2018 г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ія (Болгарія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–22 травня 2018р.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ьянчув В.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715"/>
        <w:gridCol w:w="1680"/>
        <w:gridCol w:w="2976"/>
      </w:tblGrid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pacing w:val="-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3"/>
              </w:rPr>
              <w:t>Університет/Установ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-6"/>
              </w:rPr>
              <w:t>Форма переб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-6"/>
              </w:rPr>
              <w:t>Період перебув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-6"/>
              </w:rPr>
              <w:t>ПІБ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. Полтав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caps/>
              </w:rPr>
            </w:pPr>
            <w:r>
              <w:rPr/>
              <w:t>Міжнародий</w:t>
            </w:r>
            <w:r>
              <w:rPr>
                <w:lang w:val="uk-UA"/>
              </w:rPr>
              <w:t xml:space="preserve"> </w:t>
            </w:r>
            <w:r>
              <w:rPr/>
              <w:t>фестиваль-конкурс мистецтв «Золота сона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/>
              <w:t>24-26 березня 2018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Якимчук В.Я.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УБіП Україн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/>
              <w:t>XXXV</w:t>
            </w:r>
            <w:r>
              <w:rPr>
                <w:lang w:val="en-US"/>
              </w:rPr>
              <w:t>I</w:t>
            </w:r>
            <w:r>
              <w:rPr/>
              <w:t xml:space="preserve">І Міжнародний </w:t>
            </w:r>
          </w:p>
          <w:p>
            <w:pPr>
              <w:pStyle w:val="Normal"/>
              <w:jc w:val="both"/>
              <w:rPr/>
            </w:pPr>
            <w:r>
              <w:rPr/>
              <w:t>фестиваль «Голосіївська весна-2018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(Міжнародний н</w:t>
            </w:r>
            <w:r>
              <w:rPr/>
              <w:t>ауково-методичний семінар «Форми організації та методики оцінки діяльності творчих колективів»</w:t>
            </w:r>
            <w:r>
              <w:rPr>
                <w:color w:val="000000"/>
                <w:spacing w:val="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/>
              <w:t>12 березня – 20 квітня   2018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икладачі кафедри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. Запоріжж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V Міжнародний фестиваль талантів “ZaГрай фест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/>
              <w:t>30.03-01.04.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узальов В.О.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ціональна Рада жінок України за підтримки Міністерства культури України, м. Киї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іжнародний конкурс вокалістів імені Квітки Ціс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/>
              <w:t>4 квіт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Шелепницька Н.М.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/>
              <w:t>Чернівецький національний університет імені Юрія Федькович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en-US"/>
              </w:rPr>
              <w:t>IX</w:t>
            </w:r>
            <w:r>
              <w:rPr/>
              <w:t xml:space="preserve"> Міжнародний вокально-хоровий конкурс-фестиваль «Хай пісня скликає друзів» у рамках проекту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/>
              <w:t xml:space="preserve"> </w:t>
            </w:r>
            <w:r>
              <w:rPr/>
              <w:t>«Схід-Захід=Мир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highlight w:val="yellow"/>
                <w:lang w:val="uk-UA"/>
              </w:rPr>
            </w:pPr>
            <w:r>
              <w:rPr/>
              <w:t>22-28 квітня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ойтюк І.В.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</w:rPr>
              <w:t>Міністерств</w:t>
            </w:r>
            <w:r>
              <w:rPr>
                <w:color w:val="000000"/>
                <w:spacing w:val="4"/>
                <w:lang w:val="uk-UA"/>
              </w:rPr>
              <w:t>о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  <w:lang w:val="uk-UA"/>
              </w:rPr>
              <w:t>к</w:t>
            </w:r>
            <w:r>
              <w:rPr>
                <w:color w:val="000000"/>
                <w:spacing w:val="4"/>
              </w:rPr>
              <w:t>ультури Україн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lang w:val="uk-UA"/>
              </w:rPr>
            </w:pPr>
            <w:r>
              <w:rPr>
                <w:color w:val="000000"/>
                <w:spacing w:val="4"/>
              </w:rPr>
              <w:t>ІІ Міжнародний конкурс-фестиваль мистецтв "Світ у твоєму серці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/>
              <w:t>26-27 трав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18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Шелепницька Н.М.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. Скадовськ (Херсонська область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lang w:val="uk-UA"/>
              </w:rPr>
            </w:pPr>
            <w:r>
              <w:rPr/>
              <w:t>Міжнародний фестиваль-конкурс талантів «Україна єднає сві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lang w:val="uk-UA"/>
              </w:rPr>
            </w:pPr>
            <w:r>
              <w:rPr/>
              <w:t>27 червня – 3 липня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ойтюк І.В.</w:t>
            </w:r>
          </w:p>
        </w:tc>
      </w:tr>
    </w:tbl>
    <w:p>
      <w:pPr>
        <w:pStyle w:val="3631"/>
        <w:spacing w:before="0" w:after="0"/>
        <w:ind w:left="284" w:hanging="284"/>
        <w:jc w:val="both"/>
        <w:rPr/>
      </w:pPr>
      <w:r>
        <w:rPr/>
      </w:r>
    </w:p>
    <w:p>
      <w:pPr>
        <w:pStyle w:val="3631"/>
        <w:spacing w:before="0" w:after="0"/>
        <w:ind w:left="284" w:hanging="284"/>
        <w:jc w:val="both"/>
        <w:rPr/>
      </w:pPr>
      <w:r>
        <w:rPr/>
        <w:t xml:space="preserve">1. Бурлюк О.В. Тероризм як невідчужуваний феномен сучасного світоустрою / Матеріали міжнародної науково-практичної конференції «ScienceMax IIІ». – Вінниця: ТОВ «Нілан-ЛТД», 2018. – 142 с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Batang;바탕"/>
          <w:bCs/>
          <w:spacing w:val="-2"/>
          <w:lang w:val="uk-UA"/>
        </w:rPr>
        <w:t>2.</w:t>
      </w:r>
      <w:r>
        <w:rPr>
          <w:rFonts w:eastAsia="Batang;바탕"/>
          <w:bCs/>
          <w:spacing w:val="-2"/>
        </w:rPr>
        <w:t xml:space="preserve"> </w:t>
      </w:r>
      <w:r>
        <w:rPr>
          <w:rStyle w:val="Docdata"/>
          <w:lang w:val="uk-UA"/>
        </w:rPr>
        <w:t>Участь 2</w:t>
      </w:r>
      <w:r>
        <w:rPr>
          <w:lang w:val="uk-UA"/>
        </w:rPr>
        <w:t xml:space="preserve"> студенток І курсу економічного факультету Ракітіної В.С., Цаплій В.С. (науковий керівник доц. Ісакова Н.П.) у ІУ Міжнародній науково-практичній конференції молодих вчених «Актуальні проблеми наук про життя та природокористування». 25-27 квітня 2018 р., м. Київ. Підготовлена доповідь «Жахливі сторінки голодомору 1932-1933 рр. на Яготинщині очима очевидців» // Матеріали ІУ Міжнародної науково-практичної конференції молодих вчених «Актуальні проблеми наук про життя та природокористування». 25-27 квітня 2018 р. Ч.ІІ. – К.: НУБіП України, 2018. – с.71-74.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  <w:t xml:space="preserve">3. Сєкунова Ю.В., Поліщук А.І. Вплив Соціальної політики на економічний розвиток країни // Правові та інституційні механізми забезпечення розвитку України в умовах європейської інтеграції: матеріали Міжнародної науково-практичної конференції (м. Одеса, 18 травня 2018 р.) У 2-ч т. Т.1 / відп. Ред. Г.О. Ульянова. – Одеса: Видавничий дім «Гельветика», 2018. – С. 472-474. 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  <w:t>4. Сєкунова Ю.В., Туліветрова К.Р. Економічна політика сучасної України // Правові та інституційні механізми забезпечення розвитку України в умовах європейської інтеграції: матеріали Міжнародної науково-практичної конференції (м. Одеса, 18 травня 2018 р.) У 2-ч т. Т.1 / відп. Ред. Г.О. Ульянова . – Одеса: Видавничий дім «Гельветика», 2018. – С. 474-476.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  <w:t>5. Підмаркова К.А. Релігійне життя поляків та українців: порівняльний аналіз / ІІ міжнародна науково-практична конференція «Поляки в Україні: історична пам’ять у вимірі доброчинності» / Вихідні данні на польській мові: Zbi&amp;#243;r streszcze&amp;#324; II Mi&amp;#281;dzynarodowej naukowo-praktycznej konferecji „Polacy na Ukrainie: historyczna pami&amp;#281;&amp;#263; w aspekcie filantropii” (25 kwietnia 2018 r.) / Ministerstwo Edukacji і Nauki Ukrainy, Ambasada Rzeczypospolitej Polskiej na Ukrainie, Federacja Organizacji Polskich na Ukrainie, Uniwersytet Narodowy Zasob&amp;#243;w Naturalnych Ukrainy, Instytut Historii Ukrainy NAN Ukrainy. – Kij&amp;#243;w – Warszawa: Krinica, 2018. – 120 s.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  <w:t>6. Оне О-В. З. Освітня система у вищих навчальних закладах Польщі та України: Компаративний аналіз / ІІ міжнародна науково-практична конференція «Поляки в Україні: історична пам’ять у вимірі доброчинності».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  <w:t>7. Бакуновець К.В. Доброчинність поляків у сфері освіти України / ІІ міжнародна науково-практична конференція «Поляки в Україні: історична пам’ять у вимірі доброчинності»</w:t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</w:r>
    </w:p>
    <w:p>
      <w:pPr>
        <w:pStyle w:val="3631"/>
        <w:spacing w:before="0" w:after="0"/>
        <w:ind w:left="284" w:hanging="284"/>
        <w:jc w:val="both"/>
        <w:rPr>
          <w:rFonts w:eastAsia="Batang;바탕"/>
          <w:bCs/>
          <w:spacing w:val="-2"/>
        </w:rPr>
      </w:pPr>
      <w:r>
        <w:rPr>
          <w:rFonts w:eastAsia="Batang;바탕"/>
          <w:bCs/>
          <w:spacing w:val="-2"/>
        </w:rPr>
      </w:r>
    </w:p>
    <w:p>
      <w:pPr>
        <w:pStyle w:val="HEAD"/>
        <w:numPr>
          <w:ilvl w:val="0"/>
          <w:numId w:val="5"/>
        </w:numPr>
        <w:tabs>
          <w:tab w:val="clear" w:pos="360"/>
        </w:tabs>
        <w:spacing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Навчання студентів та аспірантів за кордоном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</w:r>
      <w:r>
        <w:rPr>
          <w:color w:val="000000"/>
          <w:szCs w:val="24"/>
        </w:rPr>
        <w:t xml:space="preserve">27 студентів </w:t>
      </w:r>
      <w:r>
        <w:rPr>
          <w:b w:val="false"/>
          <w:color w:val="000000"/>
          <w:szCs w:val="24"/>
        </w:rPr>
        <w:t>гуманітарно-педагогічного факультету навчалися в Поморській академії за програмою подвійних дипломів (м. Слупськ, Польща). Січень-червень 2018 р</w:t>
      </w:r>
    </w:p>
    <w:p>
      <w:pPr>
        <w:pStyle w:val="HEAD"/>
        <w:numPr>
          <w:ilvl w:val="0"/>
          <w:numId w:val="0"/>
        </w:numPr>
        <w:spacing w:before="0" w:after="0"/>
        <w:ind w:left="1287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5"/>
        </w:numPr>
        <w:tabs>
          <w:tab w:val="clear" w:pos="360"/>
          <w:tab w:val="left" w:pos="0" w:leader="none"/>
        </w:tabs>
        <w:spacing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Практичне навчання студентів та аспірантів за кордоном</w:t>
      </w:r>
    </w:p>
    <w:p>
      <w:pPr>
        <w:pStyle w:val="HEAD"/>
        <w:numPr>
          <w:ilvl w:val="0"/>
          <w:numId w:val="0"/>
        </w:numPr>
        <w:tabs>
          <w:tab w:val="clear" w:pos="360"/>
          <w:tab w:val="left" w:pos="0" w:leader="none"/>
        </w:tabs>
        <w:spacing w:before="0" w:after="0"/>
        <w:ind w:left="72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-142" w:hanging="0"/>
        <w:jc w:val="both"/>
        <w:rPr/>
      </w:pPr>
      <w:r>
        <w:rPr>
          <w:b w:val="false"/>
          <w:color w:val="000000"/>
          <w:szCs w:val="24"/>
        </w:rPr>
        <w:tab/>
      </w:r>
      <w:r>
        <w:rPr>
          <w:color w:val="000000"/>
          <w:szCs w:val="24"/>
        </w:rPr>
        <w:t>16 студентів</w:t>
      </w:r>
      <w:r>
        <w:rPr>
          <w:b w:val="false"/>
          <w:color w:val="000000"/>
          <w:szCs w:val="24"/>
        </w:rPr>
        <w:t xml:space="preserve"> НУБіП пройшли відбір для стажування у Франції за програмами: «Дружба без кордонів»</w:t>
      </w:r>
      <w:r>
        <w:rPr>
          <w:b w:val="false"/>
          <w:color w:val="000000"/>
          <w:szCs w:val="24"/>
          <w:lang w:val="ru-RU"/>
        </w:rPr>
        <w:t xml:space="preserve"> (5)</w:t>
      </w:r>
      <w:r>
        <w:rPr>
          <w:b w:val="false"/>
          <w:color w:val="000000"/>
          <w:szCs w:val="24"/>
        </w:rPr>
        <w:t xml:space="preserve"> і федерації «Обміни Франція-Україна»</w:t>
      </w:r>
      <w:r>
        <w:rPr>
          <w:b w:val="false"/>
          <w:color w:val="000000"/>
          <w:szCs w:val="24"/>
          <w:lang w:val="ru-RU"/>
        </w:rPr>
        <w:t xml:space="preserve"> (11)</w:t>
      </w:r>
      <w:r>
        <w:rPr>
          <w:b w:val="false"/>
          <w:color w:val="000000"/>
          <w:szCs w:val="24"/>
        </w:rPr>
        <w:t>.</w:t>
      </w:r>
    </w:p>
    <w:p>
      <w:pPr>
        <w:pStyle w:val="HEAD"/>
        <w:numPr>
          <w:ilvl w:val="0"/>
          <w:numId w:val="0"/>
        </w:numPr>
        <w:spacing w:before="0" w:after="0"/>
        <w:ind w:left="1287" w:hanging="1145"/>
        <w:jc w:val="both"/>
        <w:rPr/>
      </w:pPr>
      <w:r>
        <w:rPr>
          <w:szCs w:val="24"/>
        </w:rPr>
        <w:t>2 студентки</w:t>
      </w:r>
      <w:r>
        <w:rPr>
          <w:b w:val="false"/>
          <w:szCs w:val="24"/>
        </w:rPr>
        <w:t xml:space="preserve"> пройшли стажування  в Шеньянському</w:t>
      </w:r>
      <w:r>
        <w:rPr>
          <w:b w:val="false"/>
          <w:szCs w:val="24"/>
          <w:lang w:val="ru-RU"/>
        </w:rPr>
        <w:t xml:space="preserve"> аграрному</w:t>
      </w:r>
      <w:r>
        <w:rPr>
          <w:b w:val="false"/>
          <w:szCs w:val="24"/>
        </w:rPr>
        <w:t xml:space="preserve"> університеті (Китай)</w:t>
      </w:r>
      <w:r>
        <w:rPr>
          <w:szCs w:val="24"/>
        </w:rPr>
        <w:t xml:space="preserve"> (</w:t>
      </w:r>
      <w:r>
        <w:rPr>
          <w:b w:val="false"/>
          <w:szCs w:val="24"/>
        </w:rPr>
        <w:t>Березень-червень 2018</w:t>
      </w:r>
      <w:r>
        <w:rPr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) </w:t>
      </w:r>
    </w:p>
    <w:p>
      <w:pPr>
        <w:pStyle w:val="HEAD"/>
        <w:numPr>
          <w:ilvl w:val="0"/>
          <w:numId w:val="0"/>
        </w:numPr>
        <w:spacing w:before="0" w:after="0"/>
        <w:ind w:left="426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6.</w:t>
        <w:tab/>
        <w:t>Участь науково-педагогічних та педагогічних працівників у міжнародних заходах (в Україні і закордоном)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2835"/>
        <w:gridCol w:w="2232"/>
      </w:tblGrid>
      <w:tr>
        <w:trPr>
          <w:trHeight w:val="6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 і дата проведен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едагогічне стажування у Вищий школі підготовки викладачів і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 -16.02 2018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ESPE, </w:t>
            </w:r>
            <w:r>
              <w:rPr>
                <w:color w:val="000000"/>
                <w:lang w:val="uk-UA"/>
              </w:rPr>
              <w:t>Ньор (Франці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іжнародний науково-практичний семінар </w:t>
            </w:r>
            <w:r>
              <w:rPr/>
              <w:t>«Мотивація та інноватика у викладанні іноземних мов у вищих навчальних закладах Франції і України»</w:t>
            </w:r>
            <w:r>
              <w:rPr>
                <w:lang w:val="uk-UA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БіП Украї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березня 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ПП кафедри іноземної філологі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 xml:space="preserve">Міжнародна науково-практична конференція «Таврійські філологічні наукові читання»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аврійський національний університет імені В. І. Вернадського. Навчально-науковий Інститут філології та журналістики;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Київ).26-27 січня 2018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емашко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ні аграрної освіти і науки Франції в Україні за участю представників посольства Франції в Україні, представника Міністерства сільського господарства та продовольства Франці і вищих шкіл Франції (Оде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А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9 </w:t>
            </w:r>
            <w:r>
              <w:rPr/>
              <w:t>–</w:t>
            </w:r>
            <w:r>
              <w:rPr>
                <w:lang w:val="uk-UA"/>
              </w:rPr>
              <w:t xml:space="preserve"> 31трав</w:t>
            </w:r>
            <w:r>
              <w:rPr/>
              <w:t>ня</w:t>
            </w:r>
            <w:r>
              <w:rPr>
                <w:color w:val="000000"/>
                <w:lang w:val="uk-UA"/>
              </w:rPr>
              <w:t xml:space="preserve"> 2018 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жування НПП в Шеньянському університеті (Кита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 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а О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жування  «Сучасні методи викладання та інноваційні технології у вищій освіті», м. Братислава (Словаччина), м. Кошице (Словаччина), м. Відень (Австрія), м. Будапешт (Угорщ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 - 20 квітня 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щук О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I Міжнародна конференція «Національна ідентичність» в мові і культур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ціональний авіаційний університет. Навчально-науковий</w:t>
            </w:r>
            <w:r>
              <w:rPr>
                <w:b/>
                <w:lang w:val="uk-UA"/>
              </w:rPr>
              <w:t xml:space="preserve">. </w:t>
            </w:r>
            <w:r>
              <w:rPr>
                <w:lang w:val="uk-UA"/>
              </w:rPr>
              <w:t>Гуманітарний інститут; м. Київ, 22-23 березня 2018 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ашко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закордонному стажуванні «Інноваційні технології у вищій освіті», м. Жешувськ (Республіка Польщ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квітня – 05 травня 20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а Л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ажування   Любляна (Словенія) за напрямом </w:t>
            </w:r>
            <w:r>
              <w:rPr/>
              <w:t xml:space="preserve"> «Методи забезпечення психофізичного здоров’я та професійної ефективності, розвиток  креативних</w:t>
            </w:r>
            <w:r>
              <w:rPr>
                <w:lang w:val="uk-UA"/>
              </w:rPr>
              <w:t xml:space="preserve"> ід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квітня -11 травня 2018 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ушко К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XI Міжнародна наукова конференція «Актуальні проблеми перекладознавства та романо-германської філології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.. Юрія Федьковича. Спілка германістів України. Університет штату Пенсильванія (США); м. Чернівці, 11-12 травня 2018 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ашко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</w:t>
            </w:r>
            <w:r>
              <w:rPr>
                <w:lang w:val="uk-UA"/>
              </w:rPr>
              <w:t>а</w:t>
            </w:r>
            <w:r>
              <w:rPr/>
              <w:t xml:space="preserve"> конференці</w:t>
            </w:r>
            <w:r>
              <w:rPr>
                <w:lang w:val="uk-UA"/>
              </w:rPr>
              <w:t xml:space="preserve">я </w:t>
            </w:r>
            <w:r>
              <w:rPr/>
              <w:t>«Роль жінок у поширенні культури миру»</w:t>
            </w:r>
            <w:r>
              <w:rPr>
                <w:lang w:val="uk-UA"/>
              </w:rPr>
              <w:t>, м.Ки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 травня 2018 рок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А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вицька І.М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прун А.Г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вієнко І.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льтенко в.П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чкирук Т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лепницька Н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Проблеми сучасного підручника» Академія післядипломної освіти Республіки Білорус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8-19 травня 2018 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ікторова Л.В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верезовська Н.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науково-практична конференція «Духовна безпека особистості- терія, практика, інноваці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травня 2018 рок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опівник Р.В.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-142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999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4783"/>
        <w:gridCol w:w="37"/>
        <w:gridCol w:w="2231"/>
        <w:gridCol w:w="1276"/>
        <w:gridCol w:w="37"/>
        <w:gridCol w:w="1522"/>
        <w:gridCol w:w="72"/>
      </w:tblGrid>
      <w:tr>
        <w:trPr>
          <w:trHeight w:val="1428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іжнародна наукова конференція «Дні науки філософського факультету – 201</w:t>
            </w:r>
            <w:r>
              <w:rPr>
                <w:lang w:val="uk-UA"/>
              </w:rPr>
              <w:t>8</w:t>
            </w:r>
            <w:r>
              <w:rPr/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їв, Україна</w:t>
            </w:r>
          </w:p>
          <w:p>
            <w:pPr>
              <w:pStyle w:val="Normal"/>
              <w:jc w:val="center"/>
              <w:rPr/>
            </w:pPr>
            <w:r>
              <w:rPr/>
              <w:t>КНУ ім. Т. Шевченка</w:t>
            </w:r>
          </w:p>
          <w:p>
            <w:pPr>
              <w:pStyle w:val="Normal"/>
              <w:rPr/>
            </w:pPr>
            <w:r>
              <w:rPr/>
              <w:t>Київ, Украї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uk-UA"/>
              </w:rPr>
              <w:t xml:space="preserve"> </w:t>
            </w:r>
            <w:r>
              <w:rPr/>
              <w:t>-27.04.20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іжнародна науково-практична конференція, приурочена до 60-річчя кафедри філософії КПІ ім. Ігоря Сікорського «Філософська спадщина П.В. Копніна і сучасна філософія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І ім. </w:t>
            </w:r>
            <w:r>
              <w:rPr/>
              <w:t>Ігоря Сікорськ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1 травня 2018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XIV  International  scientific  conference  “Science  in  2018”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Morrisvill, </w:t>
            </w:r>
            <w:r>
              <w:rPr>
                <w:lang w:val="en-US"/>
              </w:rPr>
              <w:t>USA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anuary</w:t>
            </w:r>
            <w:r>
              <w:rPr/>
              <w:t xml:space="preserve">, 26, </w:t>
            </w:r>
            <w:r>
              <w:rPr>
                <w:lang w:val="uk-UA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XV  International  scientific  conference  “  Millennium  science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Morrisvill, </w:t>
            </w:r>
            <w:r>
              <w:rPr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ebruary, 16, </w:t>
            </w:r>
            <w:r>
              <w:rPr>
                <w:lang w:val="uk-UA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XVII International scientific conference “Modern scientific research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Morrisvill, </w:t>
            </w:r>
            <w:r>
              <w:rPr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rch, 23, </w:t>
            </w:r>
            <w:r>
              <w:rPr>
                <w:lang w:val="uk-UA"/>
              </w:rPr>
              <w:t xml:space="preserve"> 20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7 щорічна міжнародна наукова конференція «Антропологічні виміри філософських досліджень»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країна, </w:t>
            </w:r>
            <w:r>
              <w:rPr>
                <w:color w:val="000000"/>
                <w:shd w:fill="FFFFFF" w:val="clear"/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. Дніпропетровськ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9-20 квітня 20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іжнародний міжвузівський фестиваль танцю «CДЕЛАЙ ШАГ ВПЕРЕД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lang w:val="uk-UA"/>
              </w:rPr>
              <w:t xml:space="preserve">Білорусь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м. Вітебськ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- 6 квітня 2018 ро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окальний майстер-клас з Професійним Чоловічим хором «Rewelersi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льща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м. Новий Двір, м. Гданськ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5-25 червня 2018 ро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  <w:lang w:val="uk-UA"/>
              </w:rPr>
              <w:t>Тематичний вечір «Пошана матерям наших герої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м. Лон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0 червня 1 липня 2018 ро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Ландшафтна архітектура як вияв соціальності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, 18-20 квітня 2018 р. НУБіП України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І.І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Феномен техніки: соціологічна визначеність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, 26-28 квітня </w:t>
            </w:r>
          </w:p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УБіП України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І.І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ІІ Міжнародній науково-практичній конференція «Поляки в Україні: історична пам’ять у вимірі доброчинності»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Київ, 25 квітня 2018 р.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вастьяновО.В.,</w:t>
            </w:r>
          </w:p>
          <w:p>
            <w:pPr>
              <w:pStyle w:val="Normal"/>
              <w:ind w:left="6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єкунова Ю.В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стріч і супровід ректора Поморської академії в Слупську (Польща) Збігнєва Осадовськ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3-25 травня 2018 р., м. Київ, НУБіП України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ан С.О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Реалізація євроінтеграційної політики України: суспільно-політичний та безпековий аспект»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червня 2018 р., м. Миколаїв, ЧНУ імені Петра Могил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вастьянов О. В.,</w:t>
            </w:r>
          </w:p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ень Д. М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інтернет-конференція ІІІ-го міжнародного науково-практичного форуму «Основы духовного и молекулярно-генетического оздоровления человека и охраны окружающей среды. Украинский прорыв в мировую цивилизацию и науку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03 – 03.04. 2018</w:t>
            </w:r>
          </w:p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акова Н.П.,</w:t>
            </w:r>
          </w:p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віст В.О.</w:t>
            </w:r>
          </w:p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єкунова Ю.В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У Міжнародна науково-практична конференція молодих вчених «Актуальні проблеми наук про життя та природокористування»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-27 квітня 2018 р., м. Киї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сакова Н.П.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Людське співтовариство: актуальні питання наукових досліджень»: Матеріали міжнародної науково-практичної  конференції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Дніпро, 16-17 лютого 2018 р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єкунова Ю.В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«Правові та інституційні механізми забезпечення розвитку України в умовах європейської інтеграції»: матеріали Міжнародної науково-практичної конференції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Одеса, 18 травня 2018 р.</w:t>
            </w:r>
          </w:p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єкунова Ю.В.</w:t>
            </w:r>
          </w:p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Практическое значение современных научных исследований ‘2018»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Одеса, 10-12 квітня 2018 р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єкунова Ю.В.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Цілі сталого розвитку третього тисячоліття: виклики для університетів наук про життя», 23-25 травня 2018 року, присвячена 120-річчю заснування Національного університету біоресурсів і природокористування України. </w:t>
            </w:r>
          </w:p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кція 5: Якість освіти та гуманітарна наука в умовах трансформації суспільства (освіта, педагогіка, історія, філософія, культурологія, мистецтво, філологія, соціологія, комунікації, </w:t>
            </w:r>
          </w:p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логія)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3-25 травня 2018 р., м. Київ, НУБіП України </w:t>
            </w:r>
          </w:p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 учасника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>ІІ Міжнародна науково-практична конференці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«Пріоритети наукових досліджень – 2018: теоретична та практична цінність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 – 29 червня 2018 р., м. Новий Сонч, Польщ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ристюк С., Шанаєва-Цимбал Л.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"/>
        <w:numPr>
          <w:ilvl w:val="0"/>
          <w:numId w:val="12"/>
        </w:numPr>
        <w:spacing w:before="0" w:after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</w:rPr>
        <w:t>Стажування науково-педагогічних та педагогічних працівників за кордоном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contextualSpacing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24"/>
        <w:gridCol w:w="2334"/>
        <w:gridCol w:w="2333"/>
        <w:gridCol w:w="1030"/>
        <w:gridCol w:w="1438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тано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дрозділ НУБІ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/ дата наказ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</w:t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дницька Н.А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ESPE, </w:t>
            </w:r>
            <w:r>
              <w:rPr>
                <w:color w:val="000000"/>
                <w:lang w:val="uk-UA"/>
              </w:rPr>
              <w:t>Ньор (Франція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іноземної філології і перекла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01 -16.02 201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щук О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Братислава (Словаччина), м. Кошице (Словаччина), м. Відень (Австрія), м. Будапешт (Угорщина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</w:t>
            </w:r>
            <w:r>
              <w:rPr>
                <w:iCs/>
                <w:lang w:val="uk-UA" w:eastAsia="en-US"/>
              </w:rPr>
              <w:t xml:space="preserve"> англійської мови для технічних та агробіологічних спеціальност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15 - 20 квітня 2018</w:t>
            </w:r>
          </w:p>
        </w:tc>
      </w:tr>
      <w:tr>
        <w:trPr>
          <w:trHeight w:val="8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а О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ньянський аграрний університет (Китай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романо-германських мов і перекла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 - червень 2018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924"/>
        <w:gridCol w:w="2340"/>
        <w:gridCol w:w="2339"/>
        <w:gridCol w:w="2474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ктор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ький інститут підвищення кваліфікації (Чеська Республіка)</w:t>
            </w:r>
            <w:r>
              <w:rPr>
                <w:lang w:val="uk-UA"/>
              </w:rPr>
              <w:t>, Наказ № 66 «в» від 12.03.2018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соціальної роботи та інформаційних технологій в освіт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8-15.03.201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іктор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Тбіліський державний медичний університет (Грузія), </w:t>
            </w:r>
          </w:p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каз №115 «в» від 06.04.2018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афедра соціальної роботи та інформаційних технологій в освіт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.04.2018 - 19.04.201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іктор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Познанський інститут комунікації та менеджменту (Познань, Польщ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афедра соціальної роботи та інформаційних технологій в освіт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7.03.2018-12.04.201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Христюк С.</w:t>
            </w:r>
          </w:p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Шанаєва-Цимбал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«Організація навчального процесу, програми підготовки, інноваційні технології та наукова робота в </w:t>
            </w:r>
            <w:r>
              <w:rPr>
                <w:bCs/>
                <w:color w:val="000000"/>
                <w:shd w:fill="FFFFFF" w:val="clear"/>
                <w:lang w:val="uk-UA"/>
              </w:rPr>
              <w:t>Wyższa Szkoła Biznesu – National-Louis University</w:t>
            </w:r>
            <w:r>
              <w:rPr>
                <w:bCs/>
                <w:color w:val="000000"/>
                <w:lang w:val="uk-UA"/>
              </w:rPr>
              <w:t xml:space="preserve">» (108 годин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Кафедр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нглійської філології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1 – 29 червня 2018 р.</w:t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Членство науково-педагогічних та педагогічних працівників в міжнародних організаціях</w:t>
      </w:r>
    </w:p>
    <w:p>
      <w:pPr>
        <w:pStyle w:val="HEAD"/>
        <w:numPr>
          <w:ilvl w:val="0"/>
          <w:numId w:val="0"/>
        </w:numPr>
        <w:spacing w:before="0" w:after="0"/>
        <w:ind w:left="1287" w:hanging="36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2"/>
        <w:gridCol w:w="4198"/>
        <w:gridCol w:w="46"/>
        <w:gridCol w:w="2551"/>
      </w:tblGrid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Б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організаці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 в організації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 С.М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асоціація германістів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ницька Н.С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оціація «Дружба без кордонів»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менк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О.В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t>Пан'європейський Союз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Данилова Т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іжнародний конкурс молодих вчених «</w:t>
            </w:r>
            <w:r>
              <w:rPr>
                <w:lang w:val="en-US"/>
              </w:rPr>
              <w:t>Archetyp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ubl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dministration</w:t>
            </w:r>
            <w:r>
              <w:rPr>
                <w:lang w:val="uk-UA"/>
              </w:rPr>
              <w:t>»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Член експертної колегії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14" w:hanging="64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Г.П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НЕСКО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 Асоціації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8" w:leader="none"/>
              </w:tabs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ЕdWeb.net - професійна інтернет-спільнота освітян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спільноти</w:t>
            </w:r>
          </w:p>
        </w:tc>
      </w:tr>
      <w:tr>
        <w:trPr>
          <w:trHeight w:val="6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8" w:leader="none"/>
              </w:tabs>
              <w:snapToGrid w:val="false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’янова Ю.О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dWeb.net - професійна інтернет-спільнота освітян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спільноти</w:t>
            </w:r>
          </w:p>
        </w:tc>
      </w:tr>
      <w:tr>
        <w:trPr>
          <w:trHeight w:val="624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39" w:leader="none"/>
              </w:tabs>
              <w:ind w:left="714" w:hanging="64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Рудницька Н.С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соціація «Дружба без кордон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 асоці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Організація міжнародних заходів (конференції, семінари, тощо) на гуманітарно-педагогічному факультеті</w:t>
      </w:r>
    </w:p>
    <w:p>
      <w:pPr>
        <w:pStyle w:val="HEAD"/>
        <w:numPr>
          <w:ilvl w:val="0"/>
          <w:numId w:val="0"/>
        </w:numPr>
        <w:spacing w:before="0" w:after="0"/>
        <w:ind w:left="72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784"/>
        <w:gridCol w:w="1476"/>
        <w:gridCol w:w="1275"/>
        <w:gridCol w:w="1701"/>
      </w:tblGrid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зах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іод провед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іноземни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  <w:lang w:val="uk-UA"/>
              </w:rPr>
              <w:t>/дата наказу</w:t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иж</w:t>
            </w:r>
            <w:r>
              <w:rPr>
                <w:lang w:val="uk-UA"/>
              </w:rPr>
              <w:t>день</w:t>
            </w:r>
            <w:r>
              <w:rPr/>
              <w:t xml:space="preserve"> французької мови в НУБіП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3 – 31 березня 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Організація та проведення ІІ міжнародної студентської науково-практичної конференції «Світ мов і мови світу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  <w:t>22-23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48 від 21.03.2018</w:t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bCs/>
              </w:rPr>
              <w:t>Круглий стіл "Формування у студентів мовних компетентностей: міжнародний досвід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rFonts w:eastAsia="Batang;바탕"/>
                <w:bCs/>
                <w:color w:val="000000"/>
                <w:spacing w:val="-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Міжнародний науково-практичний семінар для викладачів англійської мови “</w:t>
            </w:r>
            <w:r>
              <w:rPr>
                <w:lang w:val="en-US"/>
              </w:rPr>
              <w:t>Read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o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ZNO</w:t>
            </w:r>
            <w:r>
              <w:rPr>
                <w:lang w:val="uk-UA"/>
              </w:rPr>
              <w:t xml:space="preserve">”, </w:t>
            </w:r>
            <w:r>
              <w:rPr>
                <w:lang w:val="en-US"/>
              </w:rPr>
              <w:t>organize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b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ublication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guis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T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pacing w:val="-2"/>
                <w:lang w:val="uk-UA"/>
              </w:rPr>
            </w:pPr>
            <w:r>
              <w:rPr>
                <w:lang w:val="uk-UA"/>
              </w:rPr>
              <w:t xml:space="preserve">Київ, </w:t>
            </w:r>
            <w:r>
              <w:rPr>
                <w:bCs/>
                <w:lang w:val="uk-UA"/>
              </w:rPr>
              <w:t>29.0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уцька О.В.</w:t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іжнародний науково-практичний семінар </w:t>
            </w:r>
            <w:r>
              <w:rPr/>
              <w:t>«Мотивація та інноватика у викладанні іноземних мов у вищих навчальних закладах Франції і України»</w:t>
            </w:r>
            <w:r>
              <w:rPr>
                <w:lang w:val="uk-UA"/>
              </w:rPr>
              <w:t>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і проведення інтенсивних навчальних курсів викладачами французьких освітніх установ </w:t>
            </w:r>
            <w:r>
              <w:rPr>
                <w:lang w:val="uk-UA"/>
              </w:rPr>
              <w:t xml:space="preserve">Едіт Гурвієз (університет Гренобль – Альп) </w:t>
            </w:r>
            <w:r>
              <w:rPr>
                <w:color w:val="000000"/>
                <w:lang w:val="uk-UA"/>
              </w:rPr>
              <w:t xml:space="preserve">при підтримці федерації «Обміни Франція-Україна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8.03 – 03.04 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і проведення конкурсного відбору студентів за програмою: «Дружба без кордонів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берез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64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 xml:space="preserve">Міжнародний науковий семінар «Рішення, що визначають особистий успіх» у рамках неформального англійського розмовного клубу в межах програми для лідерів “Leadership. Rise-up. Future leaders of Ukraine”. (Спікери семінару – Уейн Моріс, тренер і наставник студентів МВА в університеті Кеннесоу в штаті Алабама та Марті Гейтс, сертифікований тренер курсу самовдосконалення для персоналу компанії Delta Airlines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pacing w:before="0" w:after="0"/>
              <w:ind w:left="1287" w:hanging="1229"/>
              <w:contextualSpacing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6 квітня2018 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Batang;바탕"/>
                <w:lang w:val="uk-UA"/>
              </w:rPr>
              <w:t xml:space="preserve">Підготовка студентів і проведення конкурсного відбору студентів за програмою </w:t>
            </w:r>
            <w:r>
              <w:rPr>
                <w:rFonts w:eastAsia="Batang;바탕"/>
                <w:lang w:val="en-US"/>
              </w:rPr>
              <w:t>Erasmus</w:t>
            </w:r>
            <w:r>
              <w:rPr>
                <w:rFonts w:eastAsia="Batang;바탕"/>
                <w:lang w:val="uk-UA"/>
              </w:rPr>
              <w:t xml:space="preserve">+ Вищої сільськогосподарської школи м. Ліль 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IS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lle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- 22</w:t>
            </w:r>
            <w:r>
              <w:rPr>
                <w:color w:val="000000"/>
                <w:lang w:val="uk-UA"/>
              </w:rPr>
              <w:t xml:space="preserve"> травня 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uk-UA"/>
              </w:rPr>
            </w:pPr>
            <w:r>
              <w:rPr>
                <w:b w:val="false"/>
                <w:color w:val="000000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Організація прийому делегації посольства Франції, президента Політехнічного університету УніЛаСаль у м. Бове Філіпп Шоке вищої аграрної школи м. Ліль (Франція), з нагоди святкування 120-річчя університе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3 -26</w:t>
            </w:r>
            <w:r>
              <w:rPr>
                <w:color w:val="000000"/>
                <w:lang w:val="uk-UA"/>
              </w:rPr>
              <w:t xml:space="preserve"> травня 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ої конференці</w:t>
            </w:r>
            <w:r>
              <w:rPr>
                <w:lang w:val="uk-UA"/>
              </w:rPr>
              <w:t>я</w:t>
            </w:r>
            <w:r>
              <w:rPr/>
              <w:t xml:space="preserve"> «Цілі сталого розвитку третього тисячоліття: виклики для університетів наук про житт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-25</w:t>
            </w:r>
            <w:r>
              <w:rPr>
                <w:color w:val="000000"/>
                <w:lang w:val="uk-UA"/>
              </w:rPr>
              <w:t xml:space="preserve"> травня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рийому делегації з Польщі ректора Поморської академії в Слупську,з нагоди святкування 120-річчя університе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-25</w:t>
            </w:r>
            <w:r>
              <w:rPr>
                <w:color w:val="000000"/>
                <w:lang w:val="uk-UA"/>
              </w:rPr>
              <w:t xml:space="preserve"> травня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рийому делегації з Греції нагоди святкування 120-річчя університе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-25</w:t>
            </w:r>
            <w:r>
              <w:rPr>
                <w:color w:val="000000"/>
                <w:lang w:val="uk-UA"/>
              </w:rPr>
              <w:t xml:space="preserve"> травня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культурології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3"/>
              </w:numPr>
              <w:tabs>
                <w:tab w:val="clear" w:pos="360"/>
              </w:tabs>
              <w:snapToGrid w:val="false"/>
              <w:spacing w:before="0" w:after="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Участь у Днях аграрної освіти і науки Франції в Україні за участю представників посольства Франції в Україні, представника Міністерства сільського господарства та продовольства Франці і вищих шкіл Франції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9 </w:t>
            </w:r>
            <w:r>
              <w:rPr/>
              <w:t>–</w:t>
            </w:r>
            <w:r>
              <w:rPr>
                <w:lang w:val="uk-UA"/>
              </w:rPr>
              <w:t xml:space="preserve"> 31трав</w:t>
            </w:r>
            <w:r>
              <w:rPr/>
              <w:t>ня</w:t>
            </w:r>
            <w:r>
              <w:rPr>
                <w:color w:val="000000"/>
                <w:lang w:val="uk-UA"/>
              </w:rPr>
              <w:t xml:space="preserve"> 201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№ 190 в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д 18.05.2018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pacing w:before="0" w:after="0"/>
              <w:ind w:left="1287" w:hanging="36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  <w:t>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Організація і проведення міжнародного науково-практичного семінару </w:t>
            </w: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Pearson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English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Exam</w:t>
            </w:r>
            <w:r>
              <w:rPr>
                <w:color w:val="000000"/>
                <w:lang w:val="en-US" w:eastAsia="en-US"/>
              </w:rPr>
              <w:t>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0" w:after="0"/>
              <w:ind w:left="1287" w:hanging="36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Участь у вебінарі «Keys to Academic Success» від National Geographic 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Цимбал С.В.,</w:t>
            </w:r>
          </w:p>
          <w:p>
            <w:pPr>
              <w:pStyle w:val="Normal"/>
              <w:ind w:left="52" w:hanging="0"/>
              <w:jc w:val="center"/>
              <w:rPr>
                <w:color w:val="000000"/>
                <w:lang w:val="uk-UA"/>
              </w:rPr>
            </w:pPr>
            <w:r>
              <w:rPr>
                <w:iCs/>
                <w:lang w:val="uk-UA" w:eastAsia="en-US"/>
              </w:rPr>
              <w:t>Поліщук А.В.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0" w:after="0"/>
              <w:ind w:left="1287" w:hanging="360"/>
              <w:jc w:val="left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Участь у семінарі "</w:t>
            </w:r>
            <w:r>
              <w:rPr>
                <w:bCs/>
                <w:lang w:val="en-US"/>
              </w:rPr>
              <w:t>Listening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Lifelong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kill</w:t>
            </w:r>
            <w:r>
              <w:rPr>
                <w:bCs/>
                <w:lang w:val="uk-UA"/>
              </w:rPr>
              <w:t xml:space="preserve">: </w:t>
            </w:r>
            <w:r>
              <w:rPr>
                <w:bCs/>
                <w:lang w:val="en-US"/>
              </w:rPr>
              <w:t>effective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trategie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for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rea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life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exam</w:t>
            </w:r>
            <w:r>
              <w:rPr>
                <w:bCs/>
                <w:lang w:val="uk-UA"/>
              </w:rPr>
              <w:t>"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 xml:space="preserve">з автором британських підручників Джей Джей Вілсоном. (Компанія </w:t>
            </w:r>
            <w:r>
              <w:rPr>
                <w:bCs/>
              </w:rPr>
              <w:t>Dinterna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Education </w:t>
            </w:r>
            <w:r>
              <w:rPr>
                <w:bCs/>
                <w:lang w:val="uk-UA"/>
              </w:rPr>
              <w:t>та</w:t>
            </w:r>
            <w:r>
              <w:rPr>
                <w:bCs/>
              </w:rPr>
              <w:t> Pearson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Поліщук А.В.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0" w:after="0"/>
              <w:ind w:left="1287" w:hanging="360"/>
              <w:jc w:val="left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Організація і проведення міжнародного науково-методичного семінару для вчителів англійської мови "Are You Listening to Me? Listening Skills Enhancing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en-US"/>
              </w:rPr>
              <w:t>22.03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Кафедра англійської мови для технічних та агроб. спец.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0" w:after="0"/>
              <w:ind w:left="1287" w:hanging="360"/>
              <w:jc w:val="left"/>
              <w:rPr>
                <w:b w:val="false"/>
                <w:b w:val="false"/>
                <w:iCs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iCs/>
                <w:color w:val="000000"/>
                <w:szCs w:val="24"/>
                <w:lang w:val="ru-RU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Організація та проведення </w:t>
            </w:r>
            <w:r>
              <w:rPr>
                <w:lang w:val="uk-UA"/>
              </w:rPr>
              <w:t>ХХХVІІ Міжнародного фестивалю «Голосіївська весна - 2018» (Міжнародний науково-методичний семінар «Форми організації та методики оцінки діяльності творчих колективів»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  <w:lang w:val="uk-UA"/>
              </w:rPr>
              <w:t>12 березня -20 квітня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6 від 27.02.2018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0" w:after="0"/>
              <w:ind w:left="1287" w:hanging="360"/>
              <w:jc w:val="left"/>
              <w:rPr>
                <w:b w:val="false"/>
                <w:b w:val="false"/>
                <w:iCs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iCs/>
                <w:color w:val="000000"/>
                <w:szCs w:val="24"/>
                <w:lang w:val="ru-RU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о-практична конференція «Цілі сталого розвитку третього тисячоліття: виклики для університетів наук про життя», 23-25 травня 2018 року, присвячена 120-річчю заснування Національного університету біоресурсів і природокористування України. </w:t>
            </w:r>
          </w:p>
          <w:p>
            <w:pPr>
              <w:pStyle w:val="Normal"/>
              <w:ind w:left="52" w:right="4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ція 5: Якість освіти та гуманітарна наука в умовах трансформації суспільства (освіта, педагогіка, історія, філософія, культурологія, мистецтво, філологія, соціологія, комунікації, психологія)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3-25 травня 2018 р., м. Київ, НУБіП України </w:t>
            </w:r>
          </w:p>
          <w:p>
            <w:pPr>
              <w:pStyle w:val="Normal"/>
              <w:ind w:left="54" w:right="4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 уча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"/>
        <w:numPr>
          <w:ilvl w:val="0"/>
          <w:numId w:val="12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Укладені та продовжені міжнародні угоди про співробітництво</w:t>
      </w:r>
    </w:p>
    <w:p>
      <w:pPr>
        <w:pStyle w:val="HEAD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06"/>
        <w:gridCol w:w="1850"/>
        <w:gridCol w:w="1844"/>
        <w:gridCol w:w="1339"/>
        <w:gridCol w:w="8"/>
        <w:gridCol w:w="1834"/>
        <w:gridCol w:w="774"/>
      </w:tblGrid>
      <w:tr>
        <w:trPr>
          <w:trHeight w:val="6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ї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уго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ідпис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 дії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а Школа Агрономічної освіти м. Тулуза (Франці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и про співробітництво у навчальній, науковій і методичній роботі, обміну молодими вчени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 2014 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ицька Н.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oSup Dijon (Вища Аграрна школа м. Діжон (Франці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да про співробітництво з AgroSup Dijon (Вищою Аграрною Школою м.Діжон (Франці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авень 2014 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одовжено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ницька </w:t>
            </w:r>
          </w:p>
          <w:p>
            <w:pPr>
              <w:pStyle w:val="Normal"/>
              <w:jc w:val="center"/>
              <w:rPr/>
            </w:pPr>
            <w:r>
              <w:rPr/>
              <w:t>Н. 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орська академія м.Слупськ, Польщ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а про співробітниц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</w:t>
            </w:r>
            <w:r>
              <w:rPr>
                <w:lang w:val="uk-UA"/>
              </w:rPr>
              <w:t>6</w:t>
            </w:r>
            <w:r>
              <w:rPr/>
              <w:t xml:space="preserve"> 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ук В.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ньянський аграрний університет, Кит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да про співробітниц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ук В.Д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 </w:t>
            </w:r>
            <w:r>
              <w:rPr>
                <w:bCs/>
                <w:spacing w:val="-4"/>
              </w:rPr>
              <w:t>Білорус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ind w:right="-106" w:hanging="0"/>
              <w:jc w:val="both"/>
              <w:rPr>
                <w:bCs/>
                <w:spacing w:val="-4"/>
                <w:lang w:val="uk-UA"/>
              </w:rPr>
            </w:pPr>
            <w:r>
              <w:rPr/>
              <w:t>Белорусский государствен-ный университет культуры и искус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   </w:t>
            </w:r>
            <w:r>
              <w:rPr>
                <w:bCs/>
                <w:spacing w:val="-4"/>
              </w:rPr>
              <w:t>Договір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/>
            </w:pPr>
            <w:r>
              <w:rPr>
                <w:bCs/>
                <w:spacing w:val="-4"/>
                <w:lang w:val="uk-UA"/>
              </w:rPr>
              <w:t xml:space="preserve">     </w:t>
            </w:r>
            <w:r>
              <w:rPr>
                <w:bCs/>
                <w:spacing w:val="-4"/>
                <w:lang w:val="uk-UA"/>
              </w:rPr>
              <w:t xml:space="preserve">Квітень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/>
            </w:pPr>
            <w:r>
              <w:rPr>
                <w:bCs/>
                <w:spacing w:val="-4"/>
                <w:lang w:val="uk-UA"/>
              </w:rPr>
              <w:t xml:space="preserve">       </w:t>
            </w:r>
            <w:r>
              <w:rPr>
                <w:bCs/>
                <w:spacing w:val="-4"/>
                <w:lang w:val="uk-UA"/>
              </w:rPr>
              <w:t>20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jc w:val="both"/>
              <w:rPr/>
            </w:pPr>
            <w:r>
              <w:rPr>
                <w:bCs/>
                <w:spacing w:val="-4"/>
                <w:lang w:val="uk-UA"/>
              </w:rPr>
              <w:t>Майданюк І.З</w:t>
            </w:r>
            <w:r>
              <w:rPr>
                <w:b/>
                <w:bCs/>
                <w:spacing w:val="-4"/>
                <w:lang w:val="uk-UA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52" w:leader="dot"/>
              </w:tabs>
              <w:autoSpaceDE w:val="false"/>
              <w:snapToGrid w:val="false"/>
              <w:jc w:val="both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</w:tr>
    </w:tbl>
    <w:p>
      <w:pPr>
        <w:pStyle w:val="HEAD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0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/>
        <w:tc>
          <w:tcPr>
            <w:tcW w:w="9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жнародні угоди про стажування студент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1677"/>
              <w:gridCol w:w="1628"/>
              <w:gridCol w:w="1152"/>
              <w:gridCol w:w="2192"/>
              <w:gridCol w:w="1401"/>
            </w:tblGrid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ор (держава, організація, інститут, установа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у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грами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мін виконання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яги фінансу-вання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навці з обох сторін (прізвище, телефон, факс)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</w:rPr>
                    <w:t>Очікувані результати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spacing w:val="-4"/>
                    </w:rPr>
                  </w:pPr>
                  <w:r>
                    <w:rPr>
                      <w:spacing w:val="3"/>
                    </w:rPr>
                    <w:t xml:space="preserve">Федерація </w:t>
                  </w:r>
                  <w:r>
                    <w:rPr/>
                    <w:t>«Обміни Франція-Україна»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3"/>
                    </w:rPr>
                  </w:pPr>
                  <w:r>
                    <w:rPr>
                      <w:spacing w:val="3"/>
                    </w:rPr>
                    <w:t>«Обміни, стажування, навчання»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Довготривала програм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ак Форжер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CPCU - Secrétaria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+33(0)2.38.31.58.64</w:t>
                  </w:r>
                </w:p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Рудницька Н.А.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6"/>
                    </w:rPr>
                  </w:pPr>
                  <w:r>
                    <w:rPr>
                      <w:bCs/>
                      <w:color w:val="000000"/>
                      <w:spacing w:val="-6"/>
                    </w:rPr>
                    <w:t>Стажування студентів, викладачів, спільні навчальні програми, тощо.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spacing w:val="3"/>
                    </w:rPr>
                    <w:t>Асоціація «Дружба без кордонів»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pacing w:val="3"/>
                    </w:rPr>
                    <w:t>«Стажування, навчання»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Довготривала програм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fr-FR"/>
                    </w:rPr>
                    <w:t>Hélène MAURY, co-président,</w:t>
                  </w:r>
                </w:p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+33(0)5 49 77 15 15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fr-FR"/>
                    </w:rPr>
                    <w:t>Рудницька Н.А.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6"/>
                    </w:rPr>
                  </w:pPr>
                  <w:r>
                    <w:rPr>
                      <w:bCs/>
                      <w:color w:val="000000"/>
                      <w:spacing w:val="-6"/>
                    </w:rPr>
                    <w:t>Стажування студентів, викладачів, спільні навчальні програми, тощо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"/>
        <w:numPr>
          <w:ilvl w:val="0"/>
          <w:numId w:val="12"/>
        </w:numPr>
        <w:spacing w:before="0" w:after="0"/>
        <w:rPr/>
      </w:pPr>
      <w:r>
        <w:rPr>
          <w:b w:val="false"/>
          <w:color w:val="000000"/>
          <w:szCs w:val="24"/>
        </w:rPr>
        <w:t>.</w:t>
      </w:r>
      <w:r>
        <w:rPr>
          <w:color w:val="000000"/>
          <w:szCs w:val="24"/>
        </w:rPr>
        <w:t>Подані заявки на проекти</w:t>
      </w:r>
    </w:p>
    <w:p>
      <w:pPr>
        <w:pStyle w:val="HEAD"/>
        <w:numPr>
          <w:ilvl w:val="0"/>
          <w:numId w:val="0"/>
        </w:numPr>
        <w:spacing w:before="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93"/>
        <w:gridCol w:w="4264"/>
        <w:gridCol w:w="3029"/>
      </w:tblGrid>
      <w:tr>
        <w:trPr>
          <w:trHeight w:val="6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грам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ект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ІБ особи, яка подає заявку</w:t>
            </w:r>
          </w:p>
        </w:tc>
      </w:tr>
      <w:tr>
        <w:trPr>
          <w:trHeight w:val="6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Британської Ради «Розвиток лідерського потенціалу у ВНЗ України»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лідерського потенціалу молодих вчених університет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ваша С.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авченко А.Г.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авицька І.М. </w:t>
            </w:r>
          </w:p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/>
              <w:t>Галат Марина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Катерина Дювенджі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/>
              <w:t>Прохорчук Олександр</w:t>
            </w:r>
          </w:p>
          <w:p>
            <w:pPr>
              <w:pStyle w:val="Normal"/>
              <w:shd w:fill="FFFFFF" w:val="clea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Шульга Євгеній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13</w:t>
      </w:r>
      <w:r>
        <w:rPr>
          <w:b/>
          <w:color w:val="000000"/>
          <w:lang w:val="uk-UA"/>
        </w:rPr>
        <w:t>. Публікації науково-педагогічних ВНЗ (книги, журнали, статті тощо) за кордоном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150" w:type="pct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60"/>
        <w:gridCol w:w="817"/>
        <w:gridCol w:w="2681"/>
        <w:gridCol w:w="705"/>
        <w:gridCol w:w="2117"/>
      </w:tblGrid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робо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ік ви-д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давництво, № том, сто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-ть друк. аркуш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втор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150" w:type="pct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733"/>
        <w:gridCol w:w="859"/>
        <w:gridCol w:w="2669"/>
        <w:gridCol w:w="706"/>
        <w:gridCol w:w="2114"/>
      </w:tblGrid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Activities Approach to the Choice and Organization of Materials into Communicative Minimum for Teaching Students of Non-Humanities Profile to Communicat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odern Science—Moderní věda 2018 No 2</w:t>
            </w:r>
            <w:r>
              <w:rPr>
                <w:lang w:val="uk-UA"/>
              </w:rPr>
              <w:t>.</w:t>
            </w:r>
            <w:r>
              <w:rPr>
                <w:spacing w:val="-2"/>
                <w:lang w:val="uk-UA"/>
              </w:rPr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p.147</w:t>
            </w:r>
            <w:r>
              <w:rPr>
                <w:spacing w:val="-2"/>
                <w:lang w:val="uk-UA"/>
              </w:rPr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55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інська Б.І.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Changes in the Category ”the Choice of Content of Philologists Training“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velopment Trends  in Pedagogical and Psychologicalo Sciences:the Experience of Countries of Eastern Europe and Prospects of Ukraine:Riga , Latvia BALTIJA PUBLISING,2018.</w:t>
            </w:r>
            <w:r>
              <w:rPr>
                <w:spacing w:val="-2"/>
                <w:lang w:val="uk-UA"/>
              </w:rPr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p.209-2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інська Б.І.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pl-PL"/>
              </w:rPr>
              <w:t>S</w:t>
            </w:r>
            <w:r>
              <w:rPr>
                <w:lang w:val="uk-UA"/>
              </w:rPr>
              <w:t>ł</w:t>
            </w:r>
            <w:r>
              <w:rPr>
                <w:lang w:val="pl-PL"/>
              </w:rPr>
              <w:t>ownictwo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kulinarne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gwary polskiej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wsi</w:t>
            </w:r>
            <w:r>
              <w:rPr>
                <w:lang w:val="uk-UA"/>
              </w:rPr>
              <w:t xml:space="preserve"> </w:t>
            </w:r>
            <w:r>
              <w:rPr>
                <w:lang w:val="pl-PL"/>
              </w:rPr>
              <w:t>Doroha</w:t>
            </w:r>
            <w:r>
              <w:rPr>
                <w:lang w:val="uk-UA"/>
              </w:rPr>
              <w:t xml:space="preserve">ń </w:t>
            </w:r>
            <w:r>
              <w:rPr>
                <w:lang w:val="pl-PL"/>
              </w:rPr>
              <w:t xml:space="preserve">w </w:t>
            </w:r>
            <w:r>
              <w:rPr>
                <w:lang w:val="uk-UA"/>
              </w:rPr>
              <w:t>Ż</w:t>
            </w:r>
            <w:r>
              <w:rPr>
                <w:lang w:val="pl-PL"/>
              </w:rPr>
              <w:t>ytomierskie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Slavia Orientalis. </w:t>
            </w:r>
            <w:r>
              <w:rPr>
                <w:lang w:val="uk-UA"/>
              </w:rPr>
              <w:t>–</w:t>
            </w:r>
            <w:r>
              <w:rPr>
                <w:shd w:fill="FFFFFF" w:val="clear"/>
                <w:lang w:val="uk-UA"/>
              </w:rPr>
              <w:t xml:space="preserve"> T. LXVІI. </w:t>
            </w:r>
            <w:r>
              <w:rPr>
                <w:lang w:val="uk-UA"/>
              </w:rPr>
              <w:t>–</w:t>
            </w:r>
            <w:r>
              <w:rPr>
                <w:shd w:fill="FFFFFF" w:val="clear"/>
                <w:lang w:val="uk-UA"/>
              </w:rPr>
              <w:t xml:space="preserve"> Nr 2. </w:t>
            </w:r>
            <w:r>
              <w:rPr>
                <w:lang w:val="uk-UA"/>
              </w:rPr>
              <w:t>– Warszaw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lang w:val="uk-UA"/>
              </w:rPr>
              <w:t>O</w:t>
            </w:r>
            <w:r>
              <w:rPr>
                <w:lang w:val="en-US"/>
              </w:rPr>
              <w:t>ksana</w:t>
            </w:r>
            <w:r>
              <w:rPr>
                <w:lang w:val="uk-UA"/>
              </w:rPr>
              <w:t xml:space="preserve"> Zakhutska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ко-латинські словотворчі елементи в англійський термінології біотехнології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ея Науки».- Томск,  2018.-  № 20.- т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ак О.О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Формирования гуманистической направленности будущих биотехнологов аграрной сферы методом проек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ея Науки».- Томск,  2018.-  № 21.- т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ак О.О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Formation of english biotechnological terms on the basis  of grec and latin prefix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Bucharest, 2018. –Volume 8.− № 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ак О.О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іагностика рівнів сформованості гуманістичної спрямованості майбутніх біотехнолог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STUDIA HUMANITATIS. – МОСКВА. – №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ак О.О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Греко-латинські префікси в  англійський термінології біотехнології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ея Науки».- Томск,  2018.-  № 22.- т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шак О.О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енности образования многокомпонентных терминов подъязыка биотехнолог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ея Науки».- Томск,  2018.-  № 23.- т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отін О.С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існо-професійний розвиток студентів вищих аграрних навчальних закладів засобами іноземної мов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Аллея Науки».- Томск,  2018.-  № 2</w:t>
            </w:r>
            <w:r>
              <w:rPr>
                <w:lang w:val="uk-UA"/>
              </w:rPr>
              <w:t>1</w:t>
            </w:r>
            <w:r>
              <w:rPr>
                <w:lang w:val="pl-PL"/>
              </w:rPr>
              <w:t>.- т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отін О.С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етентностный подход к изучению зарубежной литературы в высших учебных заведени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через призму времени. — 2018. — №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лингвистической и социальной компетентности: компаративный анали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через призму времени. — 2018. — №1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убежная литература как метод успешного развития социальной компетентности учащихс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через призму времени. — 2018. — №1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дигма развития социальной ответственности у учащихся высших учебных заведений укра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через призму времени. — 2018. — №1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теринарная терминология как объект лингвистического исслед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через призму времени. — 2018. — №15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0"/>
        <w:gridCol w:w="2694"/>
        <w:gridCol w:w="708"/>
        <w:gridCol w:w="2127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віта людей «третього віку»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і перспектив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ерезовська Н.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733"/>
        <w:gridCol w:w="847"/>
        <w:gridCol w:w="2681"/>
        <w:gridCol w:w="706"/>
        <w:gridCol w:w="2114"/>
      </w:tblGrid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Gender Existence: CorrelationbetweenEqualityan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entityPhilosophy&amp;Cosmology. Volume 18, – </w:t>
            </w:r>
            <w:r>
              <w:rPr/>
              <w:t>С</w:t>
            </w:r>
            <w:r>
              <w:rPr>
                <w:lang w:val="en-US"/>
              </w:rPr>
              <w:t>. 208-219.(WebofScience)http://ispcjournal.org/en/2017.html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ук С.В.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rn Science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ívěda. — Praha. — Českárepublika, Nemoros. —. — № 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hkilSvіtlana</w:t>
            </w:r>
          </w:p>
        </w:tc>
      </w:tr>
      <w:tr>
        <w:trPr>
          <w:trHeight w:val="6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агностика і лікування психічних розладів у контексті дихотомії «природа – вихованн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hofScience. // –– Vol 3, No 5. – 1.1 – 1.5 DOІ: 10.22178/pos.22-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ова Т., Сайковська А.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14</w:t>
      </w:r>
      <w:r>
        <w:rPr>
          <w:b/>
          <w:color w:val="000000"/>
          <w:lang w:val="uk-UA"/>
        </w:rPr>
        <w:t>. Публікації науково-педагогічних ВНЗ (книги, журнали, статті тощо) у міжнародних виданнях України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150" w:type="pct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760"/>
        <w:gridCol w:w="817"/>
        <w:gridCol w:w="2681"/>
        <w:gridCol w:w="705"/>
        <w:gridCol w:w="2117"/>
      </w:tblGrid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азва робо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ік ви-д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идавництво, № том, сто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-ть друк. аркуші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втор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вчання читання за допомогою біблійних істор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міжнародна науково-практична інтернет конференція. імені Григорія Сковороди. «Сучасна українська освіта: стратегії та технології навчання молоді і дорослих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бінська Б.І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овна і концептуальна картини світу: комунікативний аспе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Studia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ingua</w:t>
            </w:r>
            <w:r>
              <w:rPr>
                <w:color w:val="000000"/>
                <w:lang w:val="uk-UA" w:eastAsia="en-US"/>
              </w:rPr>
              <w:t>: актуальні проблеми лінгвістики і методики викладання іноземних мов: Збірник наукових праць. – Вип 8.- Київ: НУБіП України, 2018. – С.  149-15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ходольська В.В., Бабенко О. 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діоми як фразеологічна складова англійської мов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69-72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ацьора Р. С., Бабенко О.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Особливості перекладу специфічної термінології при висвітленні спортивної тематики в українській та англійській мов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136-139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Шекера О. О., Бабенко О.В.</w:t>
            </w:r>
          </w:p>
        </w:tc>
      </w:tr>
      <w:tr>
        <w:trPr>
          <w:trHeight w:val="4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ктуальні проблеми перекладу художніх тексті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168-172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уторка К. В., Лисий В.О., Бабенко О.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икористання евфемiзмiв в англомовному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ас-медiйному дискурсi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258-261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Бумар Ю.М., Бабенко О. В.</w:t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аніфестація лінгвокультурологічного аспекту гендерних відносин. синергія смислів (на матеріалі оповідання еліс енн манро «Хлопчики та дівчатка»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267-271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исогоря В.А., Бабенко О.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ецифічні фонетичні та орфографічні риси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139-142.  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кладних слів аграрної термінологі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Щербина М. Г., Дячук К. С., Бабенко О. 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авове положення перекладача у суд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165-168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Вара А. В., Касько В. С., Бабенко О.В.  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Авторські методики викладання іноземної мови/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339-342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ітвінська А.О., Бабенко О.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етодологічні аспекти викладання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336-339.  </w:t>
            </w:r>
          </w:p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нглійської мов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аврик Т. С., Бабенко О.В.</w:t>
            </w:r>
          </w:p>
        </w:tc>
      </w:tr>
      <w:tr>
        <w:trPr>
          <w:trHeight w:val="6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озвиток творчої особистості під час вивчення іноземних мов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Studia Lingua: актуальні проблеми лінгвістики і методики викладання іноземних мов: Збірник наукових праць. – Вип 8.- Київ: НУБіП України, 2018. – С. 353-357.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дюк Н. В., Бабенко О.В.</w:t>
            </w:r>
          </w:p>
        </w:tc>
      </w:tr>
      <w:tr>
        <w:trPr>
          <w:trHeight w:val="19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odern methods of teaching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English to different age groups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Studia</w:t>
            </w:r>
            <w:r>
              <w:rPr>
                <w:lang w:val="uk-UA"/>
              </w:rPr>
              <w:t xml:space="preserve"> </w:t>
            </w:r>
            <w:r>
              <w:rPr/>
              <w:t>Lingua</w:t>
            </w:r>
            <w:r>
              <w:rPr>
                <w:lang w:val="uk-UA"/>
              </w:rPr>
              <w:t>: Актуальні проблеми лінгвістики і методики викладання іноземних мов»: Збірник наукових праць. – Випуск 8. – К. : НУБіП України, 2018. – С. 324-32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akatei Yu., Zakhutska O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екватність перекладу заголовків англомовних засобів масової інформ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ою мовою </w:t>
            </w:r>
            <w:r>
              <w:rPr>
                <w:rFonts w:eastAsia="SimSun;宋体"/>
                <w:kern w:val="2"/>
                <w:lang w:val="uk-UA" w:eastAsia="zh-CN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Studia</w:t>
            </w:r>
            <w:r>
              <w:rPr>
                <w:lang w:val="uk-UA"/>
              </w:rPr>
              <w:t xml:space="preserve"> </w:t>
            </w:r>
            <w:r>
              <w:rPr/>
              <w:t>Lingua</w:t>
            </w:r>
            <w:r>
              <w:rPr>
                <w:lang w:val="uk-UA"/>
              </w:rPr>
              <w:t>: Актуальні проблеми лінгвістики і методики викладання іноземних мов»: Збірник наукових праць. – Випуск 8. – К. : НУБіП України, 2018. – С. 172-17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ща Ю. В., Захуцька О. 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ливості перекладу англійських фразеологізмів українською мовою </w:t>
            </w:r>
            <w:r>
              <w:rPr>
                <w:rFonts w:eastAsia="SimSun;宋体"/>
                <w:kern w:val="2"/>
                <w:lang w:val="uk-UA" w:eastAsia="zh-CN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Studia</w:t>
            </w:r>
            <w:r>
              <w:rPr>
                <w:lang w:val="uk-UA"/>
              </w:rPr>
              <w:t xml:space="preserve"> </w:t>
            </w:r>
            <w:r>
              <w:rPr/>
              <w:t>Lingua</w:t>
            </w:r>
            <w:r>
              <w:rPr>
                <w:lang w:val="uk-UA"/>
              </w:rPr>
              <w:t>: Актуальні проблеми лінгвістики і методики викладання іноземних мов»: Збірник наукових праць. – Випуск 8. – К. : НУБіП України, 2018. – С. 198-20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щенко О. В., Захуцька О. В.</w:t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аптація при перекладі назв англомовних фільмів українською мовою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Studia</w:t>
            </w:r>
            <w:r>
              <w:rPr>
                <w:lang w:val="uk-UA"/>
              </w:rPr>
              <w:t xml:space="preserve"> </w:t>
            </w:r>
            <w:r>
              <w:rPr/>
              <w:t>Lingua</w:t>
            </w:r>
            <w:r>
              <w:rPr>
                <w:lang w:val="uk-UA"/>
              </w:rPr>
              <w:t>: Актуальні проблеми лінгвістики і методики викладання іноземних мов»: Збірник наукових праць. – Випуск 8. – К. : НУБіП України, 2018. – С. 222-22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остьян Я. С., Захуцька О. 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Eвфемізми як різновид синонімів в англійській мові </w:t>
            </w:r>
            <w:r>
              <w:rPr>
                <w:rFonts w:eastAsia="SimSun;宋体"/>
                <w:kern w:val="2"/>
                <w:lang w:val="uk-UA" w:eastAsia="zh-CN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</w:t>
            </w:r>
            <w:r>
              <w:rPr/>
              <w:t>Studia</w:t>
            </w:r>
            <w:r>
              <w:rPr>
                <w:lang w:val="uk-UA"/>
              </w:rPr>
              <w:t xml:space="preserve"> </w:t>
            </w:r>
            <w:r>
              <w:rPr/>
              <w:t>Lingua</w:t>
            </w:r>
            <w:r>
              <w:rPr>
                <w:lang w:val="uk-UA"/>
              </w:rPr>
              <w:t>: Актуальні проблеми лінгвістики і методики викладання іноземних мов»: Збірник наукових праць. – Випуск 8. – К. : НУБіП України, 2018. – С. 89-9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ляк В. Ю., Захуцька О. В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Корпусний аналіз найбільш вживаних термінів ветеринарної медицин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вництво міжнародного гуманітарного університету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жков Ю. Г. 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hd w:fill="FFFFFF" w:val="clear"/>
                <w:lang w:val="uk-UA"/>
              </w:rPr>
            </w:pPr>
            <w:r>
              <w:rPr>
                <w:color w:val="222222"/>
                <w:shd w:fill="FFFFFF" w:val="clear"/>
                <w:lang w:val="uk-UA"/>
              </w:rPr>
              <w:t>Термінологія ветеринарної медицини: когнітивний аспек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вництво міжнародного гуманітарного університе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жков Ю. Г.</w:t>
            </w:r>
          </w:p>
        </w:tc>
      </w:tr>
      <w:tr>
        <w:trPr>
          <w:trHeight w:val="8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hd w:fill="FFFFFF" w:val="clear"/>
                <w:lang w:val="uk-UA"/>
              </w:rPr>
            </w:pPr>
            <w:r>
              <w:rPr>
                <w:lang w:val="uk-UA"/>
              </w:rPr>
              <w:t>Technologies in foreign language education for the "third age" learner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Informatio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Technologie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Learning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Tools</w:t>
            </w:r>
            <w:r>
              <w:rPr>
                <w:color w:val="000000"/>
                <w:lang w:val="uk-UA"/>
              </w:rPr>
              <w:t xml:space="preserve">. –  2018. –  </w:t>
            </w:r>
            <w:r>
              <w:rPr>
                <w:color w:val="000000"/>
                <w:lang w:val="en-US"/>
              </w:rPr>
              <w:t>Volume </w:t>
            </w:r>
            <w:r>
              <w:rPr>
                <w:color w:val="000000"/>
                <w:lang w:val="uk-UA"/>
              </w:rPr>
              <w:t xml:space="preserve">63, </w:t>
            </w:r>
            <w:r>
              <w:rPr>
                <w:color w:val="000000"/>
                <w:lang w:val="en-US"/>
              </w:rPr>
              <w:t>Issue </w:t>
            </w:r>
            <w:r>
              <w:rPr>
                <w:color w:val="000000"/>
                <w:lang w:val="uk-UA"/>
              </w:rPr>
              <w:t xml:space="preserve">1. –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lang w:val="uk-UA"/>
              </w:rPr>
              <w:t>. 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  <w:lang w:val="uk-UA"/>
              </w:rPr>
              <w:t>-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iktorov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</w:t>
            </w:r>
          </w:p>
        </w:tc>
      </w:tr>
    </w:tbl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Іноземні мови</w:t>
      </w:r>
    </w:p>
    <w:p>
      <w:pPr>
        <w:pStyle w:val="Normal"/>
        <w:ind w:left="72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765"/>
      </w:tblGrid>
      <w:tr>
        <w:trPr>
          <w:trHeight w:val="396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>Назва заход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Б, № документа</w:t>
            </w:r>
          </w:p>
        </w:tc>
      </w:tr>
      <w:tr>
        <w:trPr>
          <w:trHeight w:val="413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івробітники ВНЗ, що володіють хоча б однією іноземною мовою на рівні C1 чи C2 згідно з Загальноєвропейськими рекомендаціями з мовної освіт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педагогічні, наукові та педагогічні працівники ВНЗ, що проходили курс англійської мови у звітному році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дьонова А.В., Мудра С.В., Пономаренко О.Г.  - С 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ertificate (West Finland College)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’янова Ю.О. Міжнародний сертифікат IELTS (TEST REPORT FORM NUMBER 17UA000864DEMY0202)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ший викладач Москаленко С.А. отримала. сертифікат С1 (німецька мова).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ай О.В. – В 2 (англ. мова)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Certificate № 20-275 «</w:t>
            </w:r>
            <w:r>
              <w:rPr>
                <w:color w:val="000000"/>
                <w:lang w:val="pl-PL"/>
              </w:rPr>
              <w:t>YES!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pl-PL"/>
              </w:rPr>
              <w:t>Your English School</w:t>
            </w:r>
            <w:r>
              <w:rPr>
                <w:color w:val="000000"/>
                <w:lang w:val="uk-UA"/>
              </w:rPr>
              <w:t>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сюк О. В. – В 2 - Київські державні курси іноземних мов "Інтерлінгва"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відоцтво № Е – 107.</w:t>
            </w:r>
          </w:p>
        </w:tc>
      </w:tr>
      <w:tr>
        <w:trPr>
          <w:trHeight w:val="413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уково-педагогічні, наукові та педагогічні працівники ВНЗ, які читають дисципліну іноземною мовою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ц.каф філософії Данилова Т.В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ц.каф філософії Кравченко А.Г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ц.каф. соціальної роботи і психології Мартинюк І.А. </w:t>
            </w:r>
          </w:p>
        </w:tc>
      </w:tr>
      <w:tr>
        <w:trPr>
          <w:trHeight w:val="840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тримання мовного сертифікату про володіння англійською мовою В2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вальчук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ан С.О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юк О.В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Майданюк І.З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іль С.О. (польська мова)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Викладацька діяльність та наукова робота науково-педагогічних, наукових і педагогічних працівників за кордоном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Шинкарук В.Д. – викладання латинської мови для студентів Поморської академії, м. Слупськ, Польща</w:t>
      </w:r>
    </w:p>
    <w:p>
      <w:pPr>
        <w:pStyle w:val="Normal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писок викладачів, які викладають/можуть викладати дисципліни англійською мовою</w:t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64"/>
        <w:gridCol w:w="1544"/>
        <w:gridCol w:w="3630"/>
        <w:gridCol w:w="1691"/>
      </w:tblGrid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П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сциплі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</w:r>
          </w:p>
        </w:tc>
      </w:tr>
      <w:tr>
        <w:trPr>
          <w:trHeight w:val="67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Н.Б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х віднос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ія української державності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тологі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ент, канд. іст.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акова Н.П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ія української державност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ент, канд. іст.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менко К.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х відноси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сторія української державності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орія держави і пра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ент, канд. юр.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А.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лософії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я, релігієзна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ент, канд. філос.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илова Т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ї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я, релігієзна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ент, канд. філос.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ай О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Доцент, докт. педаг наук</w:t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ихін О.В. та всі НПП кафед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 романо-германських мов та перекладу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лійська м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истова Н.О. та всі НПП кафед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англійської філології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лійська м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еліна С.М. та всі НПП кафед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іноземної філології та перекладу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імецька мова, французська м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4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а О.В. та всі НПП кафед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а англійської мови для технічних та агробіологічних спеціальносте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лійська м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azurski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1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바탕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6"/>
        </w:tabs>
        <w:ind w:left="294" w:firstLine="720"/>
      </w:pPr>
      <w:rPr>
        <w:b/>
      </w:rPr>
    </w:lvl>
    <w:lvl w:ilvl="1">
      <w:start w:val="1"/>
      <w:numFmt w:val="decimal"/>
      <w:lvlText w:val="%1.%2"/>
      <w:lvlJc w:val="left"/>
      <w:pPr>
        <w:ind w:left="1003" w:firstLine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41"/>
        </w:tabs>
        <w:ind w:left="699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1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1"/>
        </w:tabs>
        <w:ind w:left="110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61"/>
        </w:tabs>
        <w:ind w:left="14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21"/>
        </w:tabs>
        <w:ind w:left="1821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 w:bidi="ug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Times New Roman" w:hAnsi="Times New Roman" w:eastAsia="Batang;바탕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Char">
    <w:name w:val="HEAD Char"/>
    <w:qFormat/>
    <w:rPr>
      <w:rFonts w:eastAsia="Batang;바탕"/>
      <w:b/>
      <w:bCs/>
      <w:spacing w:val="-2"/>
      <w:sz w:val="24"/>
      <w:szCs w:val="28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sz w:val="28"/>
      <w:szCs w:val="24"/>
      <w:lang w:bidi="ug-CN"/>
    </w:rPr>
  </w:style>
  <w:style w:type="character" w:styleId="Style19">
    <w:name w:val="Заголовок Знак"/>
    <w:qFormat/>
    <w:rPr>
      <w:rFonts w:eastAsia="Batang;바탕"/>
      <w:sz w:val="28"/>
    </w:rPr>
  </w:style>
  <w:style w:type="character" w:styleId="Hps">
    <w:name w:val="hps"/>
    <w:qFormat/>
    <w:rPr/>
  </w:style>
  <w:style w:type="character" w:styleId="Style20">
    <w:name w:val="Основной текст с отступом Знак"/>
    <w:qFormat/>
    <w:rPr>
      <w:sz w:val="28"/>
      <w:szCs w:val="24"/>
      <w:lang w:val="en-US"/>
    </w:rPr>
  </w:style>
  <w:style w:type="character" w:styleId="Color19">
    <w:name w:val="color_19"/>
    <w:qFormat/>
    <w:rPr/>
  </w:style>
  <w:style w:type="character" w:styleId="Color34">
    <w:name w:val="color_3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horttext">
    <w:name w:val="short_text"/>
    <w:qFormat/>
    <w:rPr/>
  </w:style>
  <w:style w:type="character" w:styleId="Fzagl">
    <w:name w:val="f_zagl"/>
    <w:qFormat/>
    <w:rPr/>
  </w:style>
  <w:style w:type="character" w:styleId="Fieldcontent">
    <w:name w:val="field-content"/>
    <w:qFormat/>
    <w:rPr/>
  </w:style>
  <w:style w:type="character" w:styleId="M1384377085756116766xfm83120990">
    <w:name w:val="m_-1384377085756116766xfm_83120990"/>
    <w:qFormat/>
    <w:rPr/>
  </w:style>
  <w:style w:type="character" w:styleId="M6670008315044026029xfm67590322">
    <w:name w:val="m_6670008315044026029xfm_6759032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Docdata">
    <w:name w:val="docdata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Нумерация 1"/>
    <w:qFormat/>
    <w:pPr>
      <w:widowControl/>
      <w:numPr>
        <w:ilvl w:val="0"/>
        <w:numId w:val="14"/>
      </w:numPr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eastAsia="en-US" w:bidi="ar-SA"/>
    </w:rPr>
  </w:style>
  <w:style w:type="paragraph" w:styleId="22">
    <w:name w:val="Нумерация 2"/>
    <w:basedOn w:val="11"/>
    <w:qFormat/>
    <w:pPr>
      <w:numPr>
        <w:ilvl w:val="0"/>
        <w:numId w:val="14"/>
      </w:numPr>
    </w:pPr>
    <w:rPr>
      <w:b w:val="false"/>
      <w:color w:val="000000"/>
    </w:rPr>
  </w:style>
  <w:style w:type="paragraph" w:styleId="3">
    <w:name w:val="Нумерация 3"/>
    <w:basedOn w:val="22"/>
    <w:qFormat/>
    <w:pPr>
      <w:numPr>
        <w:ilvl w:val="0"/>
        <w:numId w:val="14"/>
      </w:numPr>
    </w:pPr>
    <w:rPr/>
  </w:style>
  <w:style w:type="paragraph" w:styleId="HEAD">
    <w:name w:val="HEAD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spacing w:before="0" w:after="240"/>
      <w:jc w:val="center"/>
    </w:pPr>
    <w:rPr>
      <w:rFonts w:eastAsia="Batang;바탕"/>
      <w:b/>
      <w:bCs/>
      <w:spacing w:val="-2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50" w:leader="none"/>
        <w:tab w:val="right" w:pos="9359" w:leader="none"/>
      </w:tabs>
    </w:pPr>
    <w:rPr>
      <w:rFonts w:eastAsia="Batang;바탕"/>
      <w:lang w:val="uk-U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autoSpaceDE w:val="false"/>
      <w:spacing w:lineRule="atLeast" w:line="240"/>
      <w:ind w:firstLine="283"/>
      <w:jc w:val="both"/>
      <w:textAlignment w:val="center"/>
    </w:pPr>
    <w:rPr>
      <w:rFonts w:ascii="LazurskiC;Courier New" w:hAnsi="LazurskiC;Courier New" w:cs="LazurskiC;Courier New"/>
      <w:color w:val="000000"/>
      <w:spacing w:val="7"/>
      <w:sz w:val="22"/>
      <w:szCs w:val="22"/>
    </w:rPr>
  </w:style>
  <w:style w:type="paragraph" w:styleId="3631">
    <w:name w:val="363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5:00Z</dcterms:created>
  <dc:creator>Admin</dc:creator>
  <dc:description/>
  <cp:keywords/>
  <dc:language>en-US</dc:language>
  <cp:lastModifiedBy>Svitlana</cp:lastModifiedBy>
  <cp:lastPrinted>2017-10-09T12:52:00Z</cp:lastPrinted>
  <dcterms:modified xsi:type="dcterms:W3CDTF">2018-07-04T12:02:00Z</dcterms:modified>
  <cp:revision>134</cp:revision>
  <dc:subject/>
  <dc:title>НАЦІОНАЛЬНИЙ УНІВЕРСИТЕТ БІОРЕСУРСІВ І ПРИРОДОКОРИСТУВАННЯ УКРАЇНИ</dc:title>
</cp:coreProperties>
</file>