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лан розвитку міжнародної діяль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гуманітарно-педагогічного факульт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на 2018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ідповідно до Програми розвитку НУБіП Україн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«Голосіївська ініціатива-2020» на 201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рік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6804"/>
        <w:gridCol w:w="1418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Виконавц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посіб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Дата виконання 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2"/>
                <w:szCs w:val="22"/>
              </w:rPr>
              <w:t>НАПРЯМ 1. АКТИВІЗАЦІЯ ТА ДИВЕРСИФІКАЦІЯ МІЖНАРОДНОЇ ДІЯЛЬНОСТІ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2"/>
                <w:szCs w:val="22"/>
              </w:rPr>
              <w:t>Мета 1.1. Залучення іноземних студентів до навчання в університеті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уляризувати університет за кордоном через збільшення обсягів англомовної он-лайн та друкованої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овнення англомовної версії сайту факуль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 , НПП кафед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ширення інформаційної продукції про НУБіП, гуманітарно-педагогічний факультет та кафедру культурології під час закордонних відряджень НПП кафед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дповідно до відряджень і запрошен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йданюк І.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дий Р.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лепницька Н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зентація НУБіП України в центрах української діаспори та українських громадах за кодон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2018 року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йданюк І..З., Паславський В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ворення відеобази про роботу кафедри для підтримки віеопорталу НУБі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ійн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, усі НПП факультету, студен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користання можливостей соціальних мереж щодо розповсюдження інформації про спеціальності факультету (відеоролик з англомовними субтитрами та англомовним озвученням про факультет і спеціальності, електронні варіанти англомовних інформаційних листівок, буклетів, обмін інформацією між нашими студентами (агітбригади) та молоддю закордоном за принципом «рівний рівному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тий 201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, усі НПП факульте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озповсюдження інформації про спеціальності факультету на міжнародних науково-практичних конференціях, семінар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вадження магістерських програм англійською мов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годій М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вадити англомовну програму магістерську програму зі спеціальності «Менеджмент (Управління навчальним закла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01.06.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овжити набір на навчання в НУБіП України іноземних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инкарук В.Д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випускових кафед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уляризація університету шляхом інформування посольств, контрактерів, виготовлення рекламної продукції факультету англійською мовою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новлення інформації для іноземних абітурієнтів на інтернет-ресурсах.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ь у рекламних виставках та промоутерських поїздках по країнах-донорах абітуріє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>
          <w:trHeight w:val="119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та 1.2. Активізація міжнародної діяльності з визнання та видачі подвійних диплом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овжити співпрацю з університет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їн Вишеградської четвірки (V4) щод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вчання студентів, стажування викладачів та реалізації наукових прог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кан факульте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. Шинкарук В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кторова Л.В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меліна С.М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ихін О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меліна С.М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уєнко Н.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есник М.Ю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сійчук С.М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дницька Н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овження наявної уго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 співпрацю з Поморською академією в Слупську (Польщ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почати стажування викладачів у Поморській академії в Слупську (Польщ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лучення студентів до участі у програмі стажування і навчання  у Слупському університеті (Польща) з метою отримання європейських диплом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вищення мобільності студентів шляхом залучення, підготовки до проходження стажування у Франції та Німеччині, а також до співбесіди по відбору студентів на навчання у вищих навчальних закладах Франції (Підготовка 30 студентів до стажування у Німеччині й Франці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ше півріччя 2018 р.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ге півріччя 2018 р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ітень-травень 2018 р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шук нових напрямів співпраці (Китай, Інді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кан факульте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. Шинкарук В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ст. дека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вицька І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вищення мобільності студентів шляхом їх залучення  до проходження стажування у Кита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івпраця з Посольством Індії в Україні (Манодж К.Бхарті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осконалити методичну базу міжнародного співробіт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ст. декана з міжнародної діяльност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вицька І.М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готувати і подати проекти для конкурсу на отримання грантових програм і програм мобільно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повсюдження інформаційних матеріалів щодо участі НПП та студентів у грантових програмах та програмах мобільності на сайті університету і факультету українською та англійською мо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та 1.3. Збільшення кількості англомовних програм навчання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льшити кількість науково -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дагогічних працівників, які допущені до викладання дисциплін іноземною мов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 іноземних м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меліна С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бота комісії з допуску НПП до проведення занять іноземною мовою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ація курсів французької мови як іноземної для студентів і викладачів НУБіП України із французьким викладачем FLE (français langue étrangère) згідно угоди між НУБіП та французькою Асоціацією FLE (2 груп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резень-квітен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р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уляризувати університет в Україні через збільшення частки дисциплін, які викладаються англійською мов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ихін О.В.,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анова О.В.,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істова Н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озширення кількості дисциплін, що викладаються англійською мовою, для двох курсів спеціальності «Соціальна робота»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жування НПП факультету за кордоном англійською мовою (2 особи), навчання на мовних курсах (3 особ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Пузиренко Я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Запровадження вивчення керсу етнокультурології англійською мов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Вересень 2018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та 1.4. Міжнародна наукова коопераці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ь у проектах програми ЄС з наукової мобільності, досліджень та інноваці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Horizon 2020», FP 7, NATO, МАГАТ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н Моне, Марія Кюрі-Складовська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ача 2 заявок на участь у грантах та стипендійних програмах як самостійно, так і спільно з університетами-партнер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шук нових партнерів для створення спільних проектів та програм (1‒2 партнер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2018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ь у роботі редакційної колегії журналу ResearchRevolution. InternationalJournalofSocialScience&amp;Management (Ind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лова Т.В., доц. каф філософі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ь у роботі редакційної колегії журн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ація та проведення тематичних круглих столів з питань філософії науки та інноваційного розвитку, філософії освіти за участю представників іноземних держав та посо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вченко А.Г., Савицька І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ПП каф філософі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ня трьох круглих сто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увати і провести літні і зимові школи з видачею учасникам відповідних сертифіка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инкарук В.Д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істова Н.О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ня літньої мовної шко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 2018 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онувати умови Угод з ВНЗ - партнерами щодо публікації наукових ста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блікація статей українських та зарубіжних авторів у збірниках наукових праць НУБіП України серій «Педагогіка. Психологія. Філософія», «Філологічні науки», «Гуманітарні студії», а також «Вісник аграрної історії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дповідно до умов Угод про співпрацю з ВНЗ-партнерами в частині спільних публікацій статей та результатів досліджень (у т. ч. спільних) в наукових виданнях (не менше 100 ста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езпечення якісної підготовки фахівців спеціальностей «Освітні, педагогічні науки (Педагогіка вищої школи)», «Професійна осві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ПП кафедри педагогі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безпечення якісної підготовки магістерських робіт студентів спеціальності «Освітні, педагогічні науки (Педагогіка вищої школи)»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новлення тематики магістерських робіт зі спеціальності «Освітні, педагогічні науки (Педагогіка вищої школи)» та затвердження тем випускних робіт студентів 2018 року вступ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ведення загальноуніверситет-ської конференції для студентів магістратури 2-го р.н. зі спеціальностей «Освітні, педагогічні науки (Педагогіка вищої школи»)» із представленням результатів досліджень у вигляді постерних презентаці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увати участь науковців в міжнародних програмах, проектах науков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міну, конференціях, симпозіумах то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альчук В.І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істова Н.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ихін О.В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меліна С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йданюк І.З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кторова Л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каль Л.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триця Н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маргун В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ідувачі кафед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іжнародної конференції з проблем професійної освіти «Розвиток сучасної освіти: теорія, практика, інновації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ація та проведення міжнародних науково-методичні та науково-практичні семінари з представниками The British Council, IATEFL Ukraine, Cambridge English Language Assessment, Oxford Klass English School,  PEARSON-DINTERN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ація та проведення ІІІ Міжнародної студентської конференції «Світ мов і мови світ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ІІ Міжнародної науково-практичної конференції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</w:rPr>
              <w:t>Діалог культур Україна-Греція: крос національний вимір взаємовідносин від античності до сучасності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ація та проведення Міжнародної науково-практичної конференції «Якість освіти: українська національна система та європейські практики, присвячена 100-річчю від дня народження Василя Сухомлинсь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ація та проведення Міжнародної науково-практичної конференції «Творча спадщина Г. С. Сковороди в контексті сучасного соціогуманітарного дискурсу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ізація та проведення всеукраїнської  науково-практичної конференції «Комунікативний дискурс: наукова рецепція, стилістика перекладу, присвячена 80-річчю від дня народження Василя Стуса»</w:t>
            </w:r>
          </w:p>
          <w:p>
            <w:pPr>
              <w:pStyle w:val="Normal"/>
              <w:widowControl/>
              <w:ind w:right="-42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ind w:right="-42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орія та практика сучасної психології: реалії та перспектив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ання заявок на отримання міжнародних наукових грантів, участь у конференціях, симпозіумах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резень 2018 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‒23 березня 2018 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овтень 2018 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‒5 жовтня 2018 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‒23 лютого 2018 р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6‒27 квітня 2018 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безпечення участі науковців Університету в міжнародних наукових програмах, проектах з метою використання результатів спільної діяльності на внутрішньому й міжнародному ринках наукоємної продукц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анова О.В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ременко Н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ізувати і провести міжнародні науково-методичні семінари спільно з 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areer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ths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 іноземної мови (англійської) на базі Університету для представників університетів-партнерів та інших навчальних закладів і наукових установ з видачею відповідних дипломів (свідоцт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тий-березень 2018  р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ПП кафедри англійської мови для ТА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8" w:leader="none"/>
              </w:tabs>
              <w:ind w:left="12" w:hanging="0"/>
              <w:rPr/>
            </w:pPr>
            <w:r>
              <w:rPr>
                <w:rStyle w:val="Xfm32951761"/>
                <w:rFonts w:cs="Times New Roman" w:ascii="Times New Roman" w:hAnsi="Times New Roman"/>
                <w:color w:val="000000"/>
                <w:sz w:val="22"/>
                <w:szCs w:val="22"/>
              </w:rPr>
              <w:t>Взаємодія з міжнародними організаціями, фондами і програмами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5748" w:leader="none"/>
                <w:tab w:val="left" w:pos="317" w:leader="none"/>
              </w:tabs>
              <w:ind w:left="0" w:firstLine="152"/>
              <w:rPr/>
            </w:pPr>
            <w:r>
              <w:rPr>
                <w:rStyle w:val="Xfm32951761"/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Style w:val="Xfm32951761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xpress</w:t>
            </w:r>
            <w:r>
              <w:rPr>
                <w:rStyle w:val="Xfm3295176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Xfm32951761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ublishing</w:t>
            </w:r>
            <w:r>
              <w:rPr>
                <w:rStyle w:val="Xfm32951761"/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5748" w:leader="none"/>
                <w:tab w:val="left" w:pos="317" w:leader="none"/>
              </w:tabs>
              <w:ind w:left="0" w:firstLine="1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mbridge University Pres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5748" w:leader="none"/>
                <w:tab w:val="left" w:pos="317" w:leader="none"/>
              </w:tabs>
              <w:ind w:left="0" w:firstLine="1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arson Education Британська Рад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5748" w:leader="none"/>
                <w:tab w:val="left" w:pos="317" w:leader="none"/>
              </w:tabs>
              <w:ind w:left="0" w:firstLine="1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ольство США в Україн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5748" w:leader="none"/>
                <w:tab w:val="left" w:pos="317" w:leader="none"/>
              </w:tabs>
              <w:ind w:left="0" w:firstLine="152"/>
              <w:rPr>
                <w:rStyle w:val="Xfm7038173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meric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ou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American Center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duc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ПП кафедри англійської мови для ТА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>Стажування НПП за кордоном з метою вивчення передового досвіду зарубіжних внз (Фінляндія, Франція, Польщ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дьонова А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устрічі студентів із представниками міжнародних компаній (обмін досвідом) Pioneer Dupont; John Deer; Syng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уріна О.І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лагодження співпраці з Міжнародним університетом «МИТСО» (м. Мінськ, Білорус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ітень-червень 2018 року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Данилова Т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Участь у роботі редакційної колегії журналу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Research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Revolution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.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International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Journal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of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Social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Science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 &amp; </w:t>
            </w: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Management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 xml:space="preserve"> (Ind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ходження курсів з методики англійської мови з подальшою здачею Міжнародного екзамену ТКТ Моду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ходження курсів, здача екзамену, отримання сертифік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ягом рок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формувати інформаційну базу українознавчих кафедр закордонних ВНЗ та  налагодити співпрацю з ними для проходження міжнародного стажування викладачами кафед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триця Н. М., </w:t>
            </w:r>
          </w:p>
          <w:p>
            <w:pPr>
              <w:pStyle w:val="Default"/>
              <w:ind w:left="-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щенко І. 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ук українознавчих кафедр закордонних ВНЗ,   надсилання запитів і пропозицій щодо можливостей співпраці, зокрема проходження міжнародного стажування викладачами кафед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Протягом 2018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тановлення зв’язків зі спорідненими закладами освіти інших країн для співробітництва у навчальній, науковій і методичній роботі, обміну молодими вченими, розширення міжнародного співробітництва у сфері інтелектуальної влас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ловйова О. 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>Розробити стратегію щодо організації і проведення літніх та зимових шкіл підвищення кваліфікації з іноземної мови (англійської) на базі Університету для представників університетів-партнерів та інших навчальних закладів і наукових установ з видачею відповідних дипломів (свідоцт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Xfm7038173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>Міжнародні науково-методичні та науково-практичні семінари з представниками The British Council, IATEFL Ukraine, Cambridge English Language Assessment, Oxford Klass English School,  PEARSON-D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ихін О. 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>Організовувати і проводити міжнародні науково-методичні та науково-практичні семінари з представниками The British Council, IATEFL Ukraine, Cambridge English Language Assessment, Oxford Klass English School,  PEARSON-DINTER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прошення американських науковців й фахівців різного профілю для викладання й проведення досліджень в НУБіП України за програмою 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ulbright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лихін О. В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ПП кафедр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прошення американських науковців й фахівців різного профілю для викладання й проведення досліджень в НУБіП України за програмою 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ulbright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Xfm70381735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гом року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732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294" w:firstLine="72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ind w:left="1003" w:firstLine="720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41"/>
        </w:tabs>
        <w:ind w:left="699" w:firstLine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01"/>
        </w:tabs>
        <w:ind w:left="110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01"/>
        </w:tabs>
        <w:ind w:left="1101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61"/>
        </w:tabs>
        <w:ind w:left="146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21"/>
        </w:tabs>
        <w:ind w:left="1821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napToGrid w:val="false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2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4z2">
    <w:name w:val="WW8Num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fm32951761">
    <w:name w:val="xfm_32951761"/>
    <w:basedOn w:val="Style13"/>
    <w:qFormat/>
    <w:rPr/>
  </w:style>
  <w:style w:type="character" w:styleId="Xfm70381735">
    <w:name w:val="xfm_70381735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Cs w:val="22"/>
      <w:lang w:val="uk-UA" w:eastAsia="en-US"/>
    </w:rPr>
  </w:style>
  <w:style w:type="character" w:styleId="Longtext1">
    <w:name w:val="long_text1"/>
    <w:qFormat/>
    <w:rPr>
      <w:sz w:val="20"/>
    </w:rPr>
  </w:style>
  <w:style w:type="character" w:styleId="Style14">
    <w:name w:val="Основни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Xfm81791415">
    <w:name w:val="xfm_81791415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ерация 1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eastAsia="en-US" w:bidi="ar-SA"/>
    </w:rPr>
  </w:style>
  <w:style w:type="paragraph" w:styleId="2">
    <w:name w:val="Нумерация 2"/>
    <w:basedOn w:val="1"/>
    <w:qFormat/>
    <w:pPr>
      <w:numPr>
        <w:ilvl w:val="0"/>
        <w:numId w:val="3"/>
      </w:numPr>
    </w:pPr>
    <w:rPr>
      <w:b w:val="false"/>
      <w:color w:val="000000"/>
    </w:rPr>
  </w:style>
  <w:style w:type="paragraph" w:styleId="3">
    <w:name w:val="Нумерация 3"/>
    <w:basedOn w:val="2"/>
    <w:qFormat/>
    <w:pPr>
      <w:numPr>
        <w:ilvl w:val="0"/>
        <w:numId w:val="3"/>
      </w:numPr>
    </w:pPr>
    <w:rPr/>
  </w:style>
  <w:style w:type="paragraph" w:styleId="Style20">
    <w:name w:val="Style20"/>
    <w:basedOn w:val="Normal"/>
    <w:qFormat/>
    <w:pPr>
      <w:autoSpaceDE w:val="false"/>
      <w:spacing w:lineRule="exact" w:line="331"/>
      <w:ind w:firstLine="1152"/>
    </w:pPr>
    <w:rPr>
      <w:rFonts w:ascii="Times New Roman" w:hAnsi="Times New Roman" w:eastAsia="Times New Roman" w:cs="Times New Roman"/>
      <w:color w:val="000000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Основний текст1"/>
    <w:basedOn w:val="Normal"/>
    <w:qFormat/>
    <w:pPr>
      <w:widowControl/>
      <w:shd w:fill="FFFFFF" w:val="clear"/>
      <w:spacing w:lineRule="exact" w:line="274"/>
      <w:jc w:val="both"/>
    </w:pPr>
    <w:rPr>
      <w:rFonts w:ascii="Times New Roman" w:hAnsi="Times New Roman" w:eastAsia="Calibri" w:cs="Times New Roman"/>
      <w:color w:val="000000"/>
      <w:sz w:val="23"/>
      <w:szCs w:val="23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Òåêñò"/>
    <w:basedOn w:val="Normal"/>
    <w:qFormat/>
    <w:pPr>
      <w:widowControl/>
      <w:autoSpaceDE w:val="false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48:00Z</dcterms:created>
  <dc:creator>HP</dc:creator>
  <dc:description/>
  <cp:keywords/>
  <dc:language>en-US</dc:language>
  <cp:lastModifiedBy>Svitlana</cp:lastModifiedBy>
  <cp:lastPrinted>2017-02-20T23:32:00Z</cp:lastPrinted>
  <dcterms:modified xsi:type="dcterms:W3CDTF">2018-01-10T10:29:00Z</dcterms:modified>
  <cp:revision>4</cp:revision>
  <dc:subject/>
  <dc:title/>
</cp:coreProperties>
</file>