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УНІВЕРСИТЕТ</w:t>
      </w:r>
      <w:r>
        <w:rPr>
          <w:b/>
          <w:sz w:val="28"/>
          <w:szCs w:val="28"/>
          <w:lang w:val="ru-RU"/>
        </w:rPr>
        <w:t xml:space="preserve"> БІОРЕСУРСІВ І ПРИРОДОКОРИСТУВАННЯ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23390" cy="2042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06015" cy="2097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 ЕТАПУ ВСЕУКРАЇНСЬКОЇ СТУДЕНТ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НАВЧАЛЬНОМУ РОЦ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І СПЕЦІАЛЬНОСТІ «ТЕХНОЛОГІЯ ВИРОБНИЦТВА І ПЕРЕРОБКИ ПРОДУКЦІЇ ТВАРИННИЦ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–15 ТРАВНЯ 2020 РОК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ОЛІМПІАД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8"/>
          <w:szCs w:val="16"/>
          <w:u w:val="single"/>
        </w:rPr>
      </w:pPr>
      <w:r>
        <w:rPr>
          <w:b/>
          <w:sz w:val="8"/>
          <w:szCs w:val="16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 травня 2020 року (вівтор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реєстрація (деканат факультету тваринництва та водних біоресурсів НУБіП України, навчальний корпус № 1, кім. 34) і розміщення учасників Олімпіади у гуртожитку.</w:t>
      </w:r>
    </w:p>
    <w:p>
      <w:pPr>
        <w:pStyle w:val="Normal"/>
        <w:spacing w:lineRule="auto" w:line="360"/>
        <w:ind w:left="3060" w:hanging="2351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 травня 2020 року (сере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– 0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сніда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відкриття Олімпіади (навчальний корпус № 1, ауд. 8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– 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І-й тур ІІ-го етапу Олімпіади (навчальний корпус № 1, ауд. № 8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– 14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обі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– підведення підсумків І туру Олімпіади (робота журі) (навчальний корпус № 1, ауд. № 8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ознайомлення з культурними та історичними пам’ятками м. Києва.</w:t>
      </w:r>
    </w:p>
    <w:p>
      <w:pPr>
        <w:pStyle w:val="Normal"/>
        <w:spacing w:lineRule="auto" w:line="360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4 травня 2020 року (четв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8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– 09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сніда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09</w:t>
      </w:r>
      <w:r>
        <w:rPr>
          <w:sz w:val="28"/>
          <w:szCs w:val="28"/>
          <w:vertAlign w:val="superscript"/>
          <w:lang w:val="ru-RU"/>
        </w:rPr>
        <w:t>00</w:t>
      </w:r>
      <w:r>
        <w:rPr>
          <w:sz w:val="28"/>
          <w:szCs w:val="28"/>
          <w:lang w:val="ru-RU"/>
        </w:rPr>
        <w:t xml:space="preserve">  – І</w:t>
      </w:r>
      <w:r>
        <w:rPr>
          <w:sz w:val="28"/>
          <w:szCs w:val="28"/>
        </w:rPr>
        <w:t>І-й тур ІІ-го етапу Олімпіади (збори учасників в корпусі № 1, ауд. 8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ІІ-й тур ІІ-го етапу Олімпіади (визначення рівня практичної підготовки студент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15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обі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– Підведення підсумків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у Олімпіади (робота журі) (навчальний корпус № 1, ауд. № 8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1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Культурна програма.</w:t>
      </w:r>
    </w:p>
    <w:p>
      <w:pPr>
        <w:pStyle w:val="Normal"/>
        <w:spacing w:lineRule="auto" w:line="360"/>
        <w:ind w:firstLine="709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5 травня 2020 року (п’ятниц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8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0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сніда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Підведення підсумків Олімпіади та нагородження переможців (навчальний корпус № 1, ауд. № 7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 зустрічі за інтересами та від’їзд учасників Олімпіад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0:00Z</dcterms:created>
  <dc:creator>Вадім</dc:creator>
  <dc:description/>
  <cp:keywords/>
  <dc:language>en-US</dc:language>
  <cp:lastModifiedBy>Админ</cp:lastModifiedBy>
  <cp:lastPrinted>2019-05-10T08:46:00Z</cp:lastPrinted>
  <dcterms:modified xsi:type="dcterms:W3CDTF">2020-02-05T06:52:00Z</dcterms:modified>
  <cp:revision>19</cp:revision>
  <dc:subject/>
  <dc:title/>
</cp:coreProperties>
</file>