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-57" w:hanging="0"/>
        <w:jc w:val="center"/>
        <w:rPr/>
      </w:pPr>
      <w:r>
        <w:rPr>
          <w:b/>
          <w:szCs w:val="28"/>
          <w:lang w:val="uk-UA"/>
        </w:rPr>
        <w:t xml:space="preserve">Графік </w:t>
      </w:r>
      <w:r>
        <w:rPr>
          <w:b/>
          <w:szCs w:val="28"/>
        </w:rPr>
        <w:t>занять</w:t>
      </w:r>
      <w:r>
        <w:rPr>
          <w:b/>
          <w:szCs w:val="28"/>
          <w:lang w:val="uk-UA"/>
        </w:rPr>
        <w:t xml:space="preserve"> підвищення кваліфікації</w:t>
      </w:r>
    </w:p>
    <w:p>
      <w:pPr>
        <w:pStyle w:val="Normal"/>
        <w:spacing w:before="60" w:after="0"/>
        <w:ind w:right="-57" w:hanging="0"/>
        <w:rPr/>
      </w:pPr>
      <w:r>
        <w:rPr>
          <w:szCs w:val="28"/>
          <w:lang w:val="uk-UA"/>
        </w:rPr>
        <w:t>Науково-педагогічних працівників навчально-наукових інститутів, факультетів, відокремлених структурних підрозділів, аграрних ВНЗ:</w:t>
      </w:r>
    </w:p>
    <w:p>
      <w:pPr>
        <w:pStyle w:val="Normal"/>
        <w:spacing w:before="6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358"/>
        <w:gridCol w:w="1800"/>
        <w:gridCol w:w="900"/>
        <w:gridCol w:w="1620"/>
      </w:tblGrid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 xml:space="preserve">Аграрного менеджменту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  <w:lang w:val="uk-UA"/>
              </w:rPr>
              <w:t>02.10-05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Агробіологічний факульт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  <w:lang w:val="uk-UA"/>
              </w:rPr>
              <w:t>06.10-11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ННІ енергетики, автоматики і енергозбереж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  <w:lang w:val="uk-UA"/>
              </w:rPr>
              <w:t>12.10-17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ННІ лісового і садово-паркового господарст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  <w:lang w:val="uk-UA"/>
              </w:rPr>
              <w:t>18.10-23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  <w:lang w:val="uk-UA"/>
              </w:rPr>
              <w:t>24.10-27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теринарної медицин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10-02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манітарно-педагогіч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  <w:lang w:val="uk-UA"/>
              </w:rPr>
              <w:t>03.11-08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номічного та післядипломної осві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1-14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исту рослин, біотехнологій та еколог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11-20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млевпорядк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11-24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ційних технологі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11-30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струювання та дизайн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2-06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ханіко-технологіч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2-12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варинництва та водних біоресурс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12-18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ових технологій та управління якістю продукції АП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-22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идич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10-27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лабораторія якості і безпеки продукції АП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10-02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підрозділ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11-08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60" w:after="0"/>
              <w:ind w:right="-57" w:hanging="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13:00Z</dcterms:created>
  <dc:creator>xp</dc:creator>
  <dc:description/>
  <cp:keywords/>
  <dc:language>en-US</dc:language>
  <cp:lastModifiedBy>xp</cp:lastModifiedBy>
  <dcterms:modified xsi:type="dcterms:W3CDTF">2017-09-28T13:05:00Z</dcterms:modified>
  <cp:revision>2</cp:revision>
  <dc:subject/>
  <dc:title>Графік занять підвищення кваліфікації</dc:title>
</cp:coreProperties>
</file>